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lise Pourpre</w:t>
      </w:r>
    </w:p>
    <w:p>
      <w:pPr>
        <w:pStyle w:val="Normal"/>
        <w:spacing w:before="0" w:after="120"/>
        <w:jc w:val="center"/>
        <w:rPr/>
      </w:pPr>
      <w:r>
        <w:rPr/>
        <w:t>Pour Magna Veritas</w:t>
      </w:r>
    </w:p>
    <w:sdt>
      <w:sdtPr>
        <w:docPartObj>
          <w:docPartGallery w:val="Table of Contents"/>
          <w:docPartUnique w:val="true"/>
        </w:docPartObj>
      </w:sdtPr>
      <w:sdtContent>
        <w:p>
          <w:pPr>
            <w:pStyle w:val="Contents1"/>
            <w:tabs>
              <w:tab w:val="clear" w:pos="708"/>
              <w:tab w:val="right" w:pos="9062" w:leader="dot"/>
            </w:tabs>
            <w:rPr>
              <w:sz w:val="16"/>
              <w:lang w:val="en-US"/>
            </w:rPr>
          </w:pPr>
          <w:r>
            <w:fldChar w:fldCharType="begin"/>
          </w:r>
          <w:r>
            <w:rPr>
              <w:sz w:val="16"/>
              <w:lang w:val="en-US"/>
            </w:rPr>
            <w:instrText xml:space="preserve"> TM \f \l  \* FUSIONFORMAT </w:instrText>
          </w:r>
          <w:r>
            <w:rPr>
              <w:sz w:val="16"/>
              <w:lang w:val="en-US"/>
            </w:rPr>
            <w:fldChar w:fldCharType="separate"/>
          </w:r>
          <w:r>
            <w:rPr>
              <w:sz w:val="16"/>
              <w:lang w:val="en-US"/>
            </w:rPr>
            <w:t>Introduction</w:t>
            <w:tab/>
          </w:r>
          <w:hyperlink w:anchor="__RefHeading___Toc485638118">
            <w:r>
              <w:rPr>
                <w:rStyle w:val="IndexLink"/>
                <w:sz w:val="16"/>
                <w:lang w:val="en-US"/>
              </w:rPr>
              <w:t>2</w:t>
            </w:r>
          </w:hyperlink>
        </w:p>
        <w:p>
          <w:pPr>
            <w:pStyle w:val="Contents1"/>
            <w:tabs>
              <w:tab w:val="clear" w:pos="708"/>
              <w:tab w:val="right" w:pos="9062" w:leader="dot"/>
            </w:tabs>
            <w:rPr>
              <w:sz w:val="16"/>
              <w:lang w:val="en-US"/>
            </w:rPr>
          </w:pPr>
          <w:r>
            <w:rPr>
              <w:sz w:val="16"/>
              <w:lang w:val="en-US"/>
            </w:rPr>
            <w:t>Histoire et buts</w:t>
            <w:tab/>
          </w:r>
          <w:hyperlink w:anchor="__RefHeading___Toc485638119">
            <w:r>
              <w:rPr>
                <w:rStyle w:val="IndexLink"/>
                <w:sz w:val="16"/>
                <w:lang w:val="en-US"/>
              </w:rPr>
              <w:t>2</w:t>
            </w:r>
          </w:hyperlink>
        </w:p>
        <w:p>
          <w:pPr>
            <w:pStyle w:val="Contents1"/>
            <w:tabs>
              <w:tab w:val="clear" w:pos="708"/>
              <w:tab w:val="right" w:pos="9062" w:leader="dot"/>
            </w:tabs>
            <w:rPr>
              <w:sz w:val="16"/>
              <w:lang w:val="en-US"/>
            </w:rPr>
          </w:pPr>
          <w:r>
            <w:rPr>
              <w:sz w:val="16"/>
              <w:lang w:val="en-US"/>
            </w:rPr>
            <w:t>Organisation</w:t>
            <w:tab/>
          </w:r>
          <w:hyperlink w:anchor="__RefHeading___Toc485638120">
            <w:r>
              <w:rPr>
                <w:rStyle w:val="IndexLink"/>
                <w:sz w:val="16"/>
                <w:lang w:val="en-US"/>
              </w:rPr>
              <w:t>3</w:t>
            </w:r>
          </w:hyperlink>
        </w:p>
        <w:p>
          <w:pPr>
            <w:pStyle w:val="Contents1"/>
            <w:tabs>
              <w:tab w:val="clear" w:pos="708"/>
              <w:tab w:val="right" w:pos="9062" w:leader="dot"/>
            </w:tabs>
            <w:rPr>
              <w:sz w:val="16"/>
              <w:lang w:val="en-US"/>
            </w:rPr>
          </w:pPr>
          <w:r>
            <w:rPr>
              <w:sz w:val="16"/>
              <w:lang w:val="en-US"/>
            </w:rPr>
            <w:t>L'antenne parisienne</w:t>
            <w:tab/>
          </w:r>
          <w:hyperlink w:anchor="__RefHeading___Toc485638121">
            <w:r>
              <w:rPr>
                <w:rStyle w:val="IndexLink"/>
                <w:sz w:val="16"/>
                <w:lang w:val="en-US"/>
              </w:rPr>
              <w:t>3</w:t>
            </w:r>
          </w:hyperlink>
        </w:p>
        <w:p>
          <w:pPr>
            <w:pStyle w:val="Contents2"/>
            <w:tabs>
              <w:tab w:val="clear" w:pos="708"/>
              <w:tab w:val="right" w:pos="9062" w:leader="dot"/>
            </w:tabs>
            <w:rPr>
              <w:sz w:val="16"/>
              <w:lang w:val="en-US"/>
            </w:rPr>
          </w:pPr>
          <w:r>
            <w:rPr>
              <w:sz w:val="16"/>
              <w:u w:val="single"/>
              <w:lang w:val="en-US"/>
            </w:rPr>
            <w:t>Occupants de l'Eglise de Paris</w:t>
          </w:r>
          <w:r>
            <w:rPr>
              <w:sz w:val="16"/>
              <w:lang w:val="en-US"/>
            </w:rPr>
            <w:tab/>
          </w:r>
          <w:hyperlink w:anchor="__RefHeading___Toc485638122">
            <w:r>
              <w:rPr>
                <w:rStyle w:val="IndexLink"/>
                <w:sz w:val="16"/>
                <w:lang w:val="en-US"/>
              </w:rPr>
              <w:t>3</w:t>
            </w:r>
          </w:hyperlink>
        </w:p>
        <w:p>
          <w:pPr>
            <w:pStyle w:val="Contents2"/>
            <w:tabs>
              <w:tab w:val="clear" w:pos="708"/>
              <w:tab w:val="right" w:pos="9062" w:leader="dot"/>
            </w:tabs>
            <w:rPr>
              <w:sz w:val="16"/>
              <w:lang w:val="en-US"/>
            </w:rPr>
          </w:pPr>
          <w:r>
            <w:rPr>
              <w:sz w:val="16"/>
              <w:u w:val="single"/>
              <w:lang w:val="en-US"/>
            </w:rPr>
            <w:t>Description générale</w:t>
          </w:r>
          <w:r>
            <w:rPr>
              <w:sz w:val="16"/>
              <w:lang w:val="en-US"/>
            </w:rPr>
            <w:tab/>
          </w:r>
          <w:hyperlink w:anchor="__RefHeading___Toc485638123">
            <w:r>
              <w:rPr>
                <w:rStyle w:val="IndexLink"/>
                <w:sz w:val="16"/>
                <w:lang w:val="en-US"/>
              </w:rPr>
              <w:t>4</w:t>
            </w:r>
          </w:hyperlink>
        </w:p>
        <w:p>
          <w:pPr>
            <w:pStyle w:val="Contents2"/>
            <w:tabs>
              <w:tab w:val="clear" w:pos="708"/>
              <w:tab w:val="right" w:pos="9062" w:leader="dot"/>
            </w:tabs>
            <w:rPr>
              <w:sz w:val="16"/>
              <w:lang w:val="en-US"/>
            </w:rPr>
          </w:pPr>
          <w:r>
            <w:rPr>
              <w:sz w:val="16"/>
              <w:u w:val="single"/>
              <w:lang w:val="en-US"/>
            </w:rPr>
            <w:t>Sécurité</w:t>
          </w:r>
          <w:r>
            <w:rPr>
              <w:sz w:val="16"/>
              <w:lang w:val="en-US"/>
            </w:rPr>
            <w:tab/>
          </w:r>
          <w:hyperlink w:anchor="__RefHeading___Toc485638124">
            <w:r>
              <w:rPr>
                <w:rStyle w:val="IndexLink"/>
                <w:sz w:val="16"/>
                <w:lang w:val="en-US"/>
              </w:rPr>
              <w:t>10</w:t>
            </w:r>
          </w:hyperlink>
        </w:p>
        <w:p>
          <w:pPr>
            <w:pStyle w:val="Contents2"/>
            <w:tabs>
              <w:tab w:val="clear" w:pos="708"/>
              <w:tab w:val="right" w:pos="9062" w:leader="dot"/>
            </w:tabs>
            <w:rPr>
              <w:sz w:val="16"/>
              <w:lang w:val="en-US"/>
            </w:rPr>
          </w:pPr>
          <w:r>
            <w:rPr>
              <w:sz w:val="16"/>
              <w:u w:val="single"/>
              <w:lang w:val="en-US"/>
            </w:rPr>
            <w:t>S'infiltrer discrètement</w:t>
          </w:r>
          <w:r>
            <w:rPr>
              <w:sz w:val="16"/>
              <w:lang w:val="en-US"/>
            </w:rPr>
            <w:tab/>
          </w:r>
          <w:hyperlink w:anchor="__RefHeading___Toc485638125">
            <w:r>
              <w:rPr>
                <w:rStyle w:val="IndexLink"/>
                <w:sz w:val="16"/>
                <w:lang w:val="en-US"/>
              </w:rPr>
              <w:t>11</w:t>
            </w:r>
          </w:hyperlink>
        </w:p>
        <w:p>
          <w:pPr>
            <w:pStyle w:val="Contents2"/>
            <w:tabs>
              <w:tab w:val="clear" w:pos="708"/>
              <w:tab w:val="right" w:pos="9062" w:leader="dot"/>
            </w:tabs>
            <w:rPr>
              <w:sz w:val="16"/>
              <w:lang w:val="en-US"/>
            </w:rPr>
          </w:pPr>
          <w:r>
            <w:rPr>
              <w:sz w:val="16"/>
              <w:u w:val="single"/>
              <w:lang w:val="en-US"/>
            </w:rPr>
            <w:t>Etat d'alerte</w:t>
          </w:r>
          <w:r>
            <w:rPr>
              <w:sz w:val="16"/>
              <w:lang w:val="en-US"/>
            </w:rPr>
            <w:tab/>
          </w:r>
          <w:hyperlink w:anchor="__RefHeading___Toc485638126">
            <w:r>
              <w:rPr>
                <w:rStyle w:val="IndexLink"/>
                <w:sz w:val="16"/>
                <w:lang w:val="en-US"/>
              </w:rPr>
              <w:t>13</w:t>
            </w:r>
          </w:hyperlink>
        </w:p>
        <w:p>
          <w:pPr>
            <w:pStyle w:val="Contents2"/>
            <w:tabs>
              <w:tab w:val="clear" w:pos="708"/>
              <w:tab w:val="right" w:pos="9062" w:leader="dot"/>
            </w:tabs>
            <w:rPr>
              <w:sz w:val="16"/>
              <w:lang w:val="en-US"/>
            </w:rPr>
          </w:pPr>
          <w:r>
            <w:rPr>
              <w:sz w:val="16"/>
              <w:u w:val="single"/>
              <w:lang w:val="en-US"/>
            </w:rPr>
            <w:t>Etat d'urgence</w:t>
          </w:r>
          <w:r>
            <w:rPr>
              <w:sz w:val="16"/>
              <w:lang w:val="en-US"/>
            </w:rPr>
            <w:tab/>
          </w:r>
          <w:hyperlink w:anchor="__RefHeading___Toc485638127">
            <w:r>
              <w:rPr>
                <w:rStyle w:val="IndexLink"/>
                <w:sz w:val="16"/>
                <w:lang w:val="en-US"/>
              </w:rPr>
              <w:t>13</w:t>
            </w:r>
          </w:hyperlink>
        </w:p>
        <w:p>
          <w:pPr>
            <w:pStyle w:val="Contents2"/>
            <w:tabs>
              <w:tab w:val="clear" w:pos="708"/>
              <w:tab w:val="right" w:pos="9062" w:leader="dot"/>
            </w:tabs>
            <w:rPr>
              <w:sz w:val="16"/>
              <w:lang w:val="en-US"/>
            </w:rPr>
          </w:pPr>
          <w:r>
            <w:rPr>
              <w:sz w:val="16"/>
              <w:u w:val="single"/>
              <w:lang w:val="en-US"/>
            </w:rPr>
            <w:t>Se faire passer pour un adepte</w:t>
          </w:r>
          <w:r>
            <w:rPr>
              <w:sz w:val="16"/>
              <w:lang w:val="en-US"/>
            </w:rPr>
            <w:tab/>
          </w:r>
          <w:hyperlink w:anchor="__RefHeading___Toc485638128">
            <w:r>
              <w:rPr>
                <w:rStyle w:val="IndexLink"/>
                <w:sz w:val="16"/>
                <w:lang w:val="en-US"/>
              </w:rPr>
              <w:t>13</w:t>
            </w:r>
          </w:hyperlink>
        </w:p>
        <w:p>
          <w:pPr>
            <w:pStyle w:val="Contents2"/>
            <w:tabs>
              <w:tab w:val="clear" w:pos="708"/>
              <w:tab w:val="right" w:pos="9062" w:leader="dot"/>
            </w:tabs>
            <w:rPr>
              <w:sz w:val="16"/>
              <w:lang w:val="en-US"/>
            </w:rPr>
          </w:pPr>
          <w:r>
            <w:rPr>
              <w:sz w:val="16"/>
              <w:u w:val="single"/>
              <w:lang w:val="en-US"/>
            </w:rPr>
            <w:t>Les Personnages Non Joueurs</w:t>
          </w:r>
          <w:r>
            <w:rPr>
              <w:sz w:val="16"/>
              <w:lang w:val="en-US"/>
            </w:rPr>
            <w:tab/>
          </w:r>
          <w:hyperlink w:anchor="__RefHeading___Toc485638129">
            <w:r>
              <w:rPr>
                <w:rStyle w:val="IndexLink"/>
                <w:sz w:val="16"/>
                <w:lang w:val="en-US"/>
              </w:rPr>
              <w:t>14</w:t>
            </w:r>
          </w:hyperlink>
        </w:p>
        <w:p>
          <w:pPr>
            <w:pStyle w:val="Contents3"/>
            <w:tabs>
              <w:tab w:val="clear" w:pos="708"/>
              <w:tab w:val="right" w:pos="9062" w:leader="dot"/>
            </w:tabs>
            <w:rPr>
              <w:sz w:val="16"/>
              <w:lang w:val="en-US"/>
            </w:rPr>
          </w:pPr>
          <w:r>
            <w:rPr>
              <w:sz w:val="16"/>
              <w:lang w:val="en-US"/>
            </w:rPr>
            <w:t>Les Grands Prêtres</w:t>
            <w:tab/>
          </w:r>
          <w:hyperlink w:anchor="__RefHeading___Toc485638130">
            <w:r>
              <w:rPr>
                <w:rStyle w:val="IndexLink"/>
                <w:sz w:val="16"/>
                <w:lang w:val="en-US"/>
              </w:rPr>
              <w:t>14</w:t>
            </w:r>
          </w:hyperlink>
        </w:p>
        <w:p>
          <w:pPr>
            <w:pStyle w:val="Contents3"/>
            <w:tabs>
              <w:tab w:val="clear" w:pos="708"/>
              <w:tab w:val="right" w:pos="9062" w:leader="dot"/>
            </w:tabs>
            <w:rPr>
              <w:sz w:val="16"/>
              <w:lang w:val="en-US"/>
            </w:rPr>
          </w:pPr>
          <w:r>
            <w:rPr>
              <w:sz w:val="16"/>
              <w:lang w:val="en-US"/>
            </w:rPr>
            <w:t>Les Prêtres</w:t>
            <w:tab/>
          </w:r>
          <w:hyperlink w:anchor="__RefHeading___Toc485638131">
            <w:r>
              <w:rPr>
                <w:rStyle w:val="IndexLink"/>
                <w:sz w:val="16"/>
                <w:lang w:val="en-US"/>
              </w:rPr>
              <w:t>16</w:t>
            </w:r>
          </w:hyperlink>
        </w:p>
        <w:p>
          <w:pPr>
            <w:pStyle w:val="Contents3"/>
            <w:tabs>
              <w:tab w:val="clear" w:pos="708"/>
              <w:tab w:val="right" w:pos="9062" w:leader="dot"/>
            </w:tabs>
            <w:rPr>
              <w:sz w:val="16"/>
              <w:lang w:val="en-US"/>
            </w:rPr>
          </w:pPr>
          <w:r>
            <w:rPr>
              <w:sz w:val="16"/>
              <w:lang w:val="en-US"/>
            </w:rPr>
            <w:t>Le personnel</w:t>
            <w:tab/>
          </w:r>
          <w:hyperlink w:anchor="__RefHeading___Toc485638132">
            <w:r>
              <w:rPr>
                <w:rStyle w:val="IndexLink"/>
                <w:sz w:val="16"/>
                <w:lang w:val="en-US"/>
              </w:rPr>
              <w:t>21</w:t>
            </w:r>
          </w:hyperlink>
        </w:p>
        <w:p>
          <w:pPr>
            <w:pStyle w:val="Contents3"/>
            <w:tabs>
              <w:tab w:val="clear" w:pos="708"/>
              <w:tab w:val="right" w:pos="9062" w:leader="dot"/>
            </w:tabs>
            <w:rPr>
              <w:sz w:val="16"/>
              <w:lang w:val="en-US"/>
            </w:rPr>
          </w:pPr>
          <w:r>
            <w:rPr>
              <w:sz w:val="16"/>
              <w:lang w:val="en-US"/>
            </w:rPr>
            <w:t>Le service de sécurité</w:t>
            <w:tab/>
          </w:r>
          <w:hyperlink w:anchor="__RefHeading___Toc485638133">
            <w:r>
              <w:rPr>
                <w:rStyle w:val="IndexLink"/>
                <w:sz w:val="16"/>
                <w:lang w:val="en-US"/>
              </w:rPr>
              <w:t>21</w:t>
            </w:r>
          </w:hyperlink>
        </w:p>
        <w:p>
          <w:pPr>
            <w:pStyle w:val="Contents1"/>
            <w:tabs>
              <w:tab w:val="clear" w:pos="708"/>
              <w:tab w:val="right" w:pos="9062" w:leader="dot"/>
            </w:tabs>
            <w:rPr>
              <w:sz w:val="16"/>
              <w:lang w:val="en-US"/>
            </w:rPr>
          </w:pPr>
          <w:r>
            <w:rPr>
              <w:sz w:val="16"/>
              <w:lang w:val="en-US"/>
            </w:rPr>
            <w:t>L'antenne d'Ecosse</w:t>
            <w:tab/>
          </w:r>
          <w:hyperlink w:anchor="__RefHeading___Toc485638134">
            <w:r>
              <w:rPr>
                <w:rStyle w:val="IndexLink"/>
                <w:sz w:val="16"/>
                <w:lang w:val="en-US"/>
              </w:rPr>
              <w:t>24</w:t>
            </w:r>
          </w:hyperlink>
        </w:p>
        <w:p>
          <w:pPr>
            <w:pStyle w:val="Contents2"/>
            <w:tabs>
              <w:tab w:val="clear" w:pos="708"/>
              <w:tab w:val="right" w:pos="9062" w:leader="dot"/>
            </w:tabs>
            <w:rPr>
              <w:sz w:val="16"/>
              <w:lang w:val="en-US"/>
            </w:rPr>
          </w:pPr>
          <w:r>
            <w:rPr>
              <w:sz w:val="16"/>
              <w:u w:val="single"/>
              <w:lang w:val="en-US"/>
            </w:rPr>
            <w:t>Occupants de l'Eglise d'Ecosse</w:t>
          </w:r>
          <w:r>
            <w:rPr>
              <w:sz w:val="16"/>
              <w:lang w:val="en-US"/>
            </w:rPr>
            <w:tab/>
          </w:r>
          <w:hyperlink w:anchor="__RefHeading___Toc485638135">
            <w:r>
              <w:rPr>
                <w:rStyle w:val="IndexLink"/>
                <w:sz w:val="16"/>
                <w:lang w:val="en-US"/>
              </w:rPr>
              <w:t>24</w:t>
            </w:r>
          </w:hyperlink>
        </w:p>
        <w:p>
          <w:pPr>
            <w:pStyle w:val="Contents2"/>
            <w:tabs>
              <w:tab w:val="clear" w:pos="708"/>
              <w:tab w:val="right" w:pos="9062" w:leader="dot"/>
            </w:tabs>
            <w:rPr>
              <w:sz w:val="16"/>
              <w:lang w:val="en-US"/>
            </w:rPr>
          </w:pPr>
          <w:r>
            <w:rPr>
              <w:sz w:val="16"/>
              <w:u w:val="single"/>
              <w:lang w:val="en-US"/>
            </w:rPr>
            <w:t>Description</w:t>
          </w:r>
          <w:r>
            <w:rPr>
              <w:sz w:val="16"/>
              <w:lang w:val="en-US"/>
            </w:rPr>
            <w:tab/>
          </w:r>
          <w:hyperlink w:anchor="__RefHeading___Toc485638136">
            <w:r>
              <w:rPr>
                <w:rStyle w:val="IndexLink"/>
                <w:sz w:val="16"/>
                <w:lang w:val="en-US"/>
              </w:rPr>
              <w:t>24</w:t>
            </w:r>
          </w:hyperlink>
        </w:p>
        <w:p>
          <w:pPr>
            <w:pStyle w:val="Contents2"/>
            <w:tabs>
              <w:tab w:val="clear" w:pos="708"/>
              <w:tab w:val="right" w:pos="9062" w:leader="dot"/>
            </w:tabs>
            <w:rPr>
              <w:sz w:val="16"/>
              <w:lang w:val="en-US"/>
            </w:rPr>
          </w:pPr>
          <w:r>
            <w:rPr>
              <w:sz w:val="16"/>
              <w:u w:val="single"/>
              <w:lang w:val="en-US"/>
            </w:rPr>
            <w:t>Sécurité</w:t>
          </w:r>
          <w:r>
            <w:rPr>
              <w:sz w:val="16"/>
              <w:lang w:val="en-US"/>
            </w:rPr>
            <w:tab/>
          </w:r>
          <w:hyperlink w:anchor="__RefHeading___Toc485638137">
            <w:r>
              <w:rPr>
                <w:rStyle w:val="IndexLink"/>
                <w:sz w:val="16"/>
                <w:lang w:val="en-US"/>
              </w:rPr>
              <w:t>28</w:t>
            </w:r>
          </w:hyperlink>
        </w:p>
        <w:p>
          <w:pPr>
            <w:pStyle w:val="Contents2"/>
            <w:tabs>
              <w:tab w:val="clear" w:pos="708"/>
              <w:tab w:val="right" w:pos="9062" w:leader="dot"/>
            </w:tabs>
            <w:rPr>
              <w:sz w:val="16"/>
              <w:lang w:val="en-US"/>
            </w:rPr>
          </w:pPr>
          <w:r>
            <w:rPr>
              <w:sz w:val="16"/>
              <w:u w:val="single"/>
              <w:lang w:val="en-US"/>
            </w:rPr>
            <w:t>S'infiltrer discrètement dans la propriété</w:t>
          </w:r>
          <w:r>
            <w:rPr>
              <w:sz w:val="16"/>
              <w:lang w:val="en-US"/>
            </w:rPr>
            <w:tab/>
          </w:r>
          <w:hyperlink w:anchor="__RefHeading___Toc485638138">
            <w:r>
              <w:rPr>
                <w:rStyle w:val="IndexLink"/>
                <w:sz w:val="16"/>
                <w:lang w:val="en-US"/>
              </w:rPr>
              <w:t>29</w:t>
            </w:r>
          </w:hyperlink>
        </w:p>
        <w:p>
          <w:pPr>
            <w:pStyle w:val="Contents2"/>
            <w:tabs>
              <w:tab w:val="clear" w:pos="708"/>
              <w:tab w:val="right" w:pos="9062" w:leader="dot"/>
            </w:tabs>
            <w:rPr>
              <w:sz w:val="16"/>
              <w:lang w:val="en-US"/>
            </w:rPr>
          </w:pPr>
          <w:r>
            <w:rPr>
              <w:sz w:val="16"/>
              <w:u w:val="single"/>
              <w:lang w:val="en-US"/>
            </w:rPr>
            <w:t>Etat d'alerte</w:t>
          </w:r>
          <w:r>
            <w:rPr>
              <w:sz w:val="16"/>
              <w:lang w:val="en-US"/>
            </w:rPr>
            <w:tab/>
          </w:r>
          <w:hyperlink w:anchor="__RefHeading___Toc485638139">
            <w:r>
              <w:rPr>
                <w:rStyle w:val="IndexLink"/>
                <w:sz w:val="16"/>
                <w:lang w:val="en-US"/>
              </w:rPr>
              <w:t>29</w:t>
            </w:r>
          </w:hyperlink>
        </w:p>
        <w:p>
          <w:pPr>
            <w:pStyle w:val="Contents2"/>
            <w:tabs>
              <w:tab w:val="clear" w:pos="708"/>
              <w:tab w:val="right" w:pos="9062" w:leader="dot"/>
            </w:tabs>
            <w:rPr>
              <w:sz w:val="16"/>
              <w:lang w:val="en-US"/>
            </w:rPr>
          </w:pPr>
          <w:r>
            <w:rPr>
              <w:sz w:val="16"/>
              <w:u w:val="single"/>
              <w:lang w:val="en-US"/>
            </w:rPr>
            <w:t>La vie dans l'Eglise</w:t>
          </w:r>
          <w:r>
            <w:rPr>
              <w:sz w:val="16"/>
              <w:lang w:val="en-US"/>
            </w:rPr>
            <w:tab/>
          </w:r>
          <w:hyperlink w:anchor="__RefHeading___Toc485638140">
            <w:r>
              <w:rPr>
                <w:rStyle w:val="IndexLink"/>
                <w:sz w:val="16"/>
                <w:lang w:val="en-US"/>
              </w:rPr>
              <w:t>30</w:t>
            </w:r>
          </w:hyperlink>
        </w:p>
        <w:p>
          <w:pPr>
            <w:pStyle w:val="Contents2"/>
            <w:tabs>
              <w:tab w:val="clear" w:pos="708"/>
              <w:tab w:val="right" w:pos="9062" w:leader="dot"/>
            </w:tabs>
            <w:rPr>
              <w:sz w:val="16"/>
              <w:lang w:val="en-US"/>
            </w:rPr>
          </w:pPr>
          <w:r>
            <w:rPr>
              <w:sz w:val="16"/>
              <w:u w:val="single"/>
              <w:lang w:val="en-US"/>
            </w:rPr>
            <w:t>Les Personnages Non Joueurs</w:t>
          </w:r>
          <w:r>
            <w:rPr>
              <w:sz w:val="16"/>
              <w:lang w:val="en-US"/>
            </w:rPr>
            <w:tab/>
          </w:r>
          <w:hyperlink w:anchor="__RefHeading___Toc485638141">
            <w:r>
              <w:rPr>
                <w:rStyle w:val="IndexLink"/>
                <w:sz w:val="16"/>
                <w:lang w:val="en-US"/>
              </w:rPr>
              <w:t>30</w:t>
            </w:r>
          </w:hyperlink>
        </w:p>
        <w:p>
          <w:pPr>
            <w:pStyle w:val="Contents3"/>
            <w:tabs>
              <w:tab w:val="clear" w:pos="708"/>
              <w:tab w:val="right" w:pos="9062" w:leader="dot"/>
            </w:tabs>
            <w:rPr>
              <w:sz w:val="16"/>
              <w:lang w:val="en-US"/>
            </w:rPr>
          </w:pPr>
          <w:r>
            <w:rPr>
              <w:sz w:val="16"/>
              <w:lang w:val="en-US"/>
            </w:rPr>
            <w:t>Les Grands Prêtres</w:t>
            <w:tab/>
          </w:r>
          <w:hyperlink w:anchor="__RefHeading___Toc485638142">
            <w:r>
              <w:rPr>
                <w:rStyle w:val="IndexLink"/>
                <w:sz w:val="16"/>
                <w:lang w:val="en-US"/>
              </w:rPr>
              <w:t>30</w:t>
            </w:r>
          </w:hyperlink>
        </w:p>
        <w:p>
          <w:pPr>
            <w:pStyle w:val="Contents3"/>
            <w:tabs>
              <w:tab w:val="clear" w:pos="708"/>
              <w:tab w:val="right" w:pos="9062" w:leader="dot"/>
            </w:tabs>
            <w:rPr>
              <w:sz w:val="16"/>
              <w:lang w:val="en-US"/>
            </w:rPr>
          </w:pPr>
          <w:r>
            <w:rPr>
              <w:sz w:val="16"/>
              <w:lang w:val="en-US"/>
            </w:rPr>
            <w:t>Les Prêtres et les enfants de Prêtres</w:t>
            <w:tab/>
          </w:r>
          <w:hyperlink w:anchor="__RefHeading___Toc485638143">
            <w:r>
              <w:rPr>
                <w:rStyle w:val="IndexLink"/>
                <w:sz w:val="16"/>
                <w:lang w:val="en-US"/>
              </w:rPr>
              <w:t>31</w:t>
            </w:r>
          </w:hyperlink>
        </w:p>
        <w:p>
          <w:pPr>
            <w:pStyle w:val="Contents3"/>
            <w:tabs>
              <w:tab w:val="clear" w:pos="708"/>
              <w:tab w:val="right" w:pos="9062" w:leader="dot"/>
            </w:tabs>
            <w:rPr>
              <w:sz w:val="16"/>
              <w:lang w:val="en-US"/>
            </w:rPr>
          </w:pPr>
          <w:r>
            <w:rPr>
              <w:sz w:val="16"/>
              <w:lang w:val="en-US"/>
            </w:rPr>
            <w:t>Le Service de sécurité</w:t>
            <w:tab/>
          </w:r>
          <w:hyperlink w:anchor="__RefHeading___Toc485638144">
            <w:r>
              <w:rPr>
                <w:rStyle w:val="IndexLink"/>
                <w:sz w:val="16"/>
                <w:lang w:val="en-US"/>
              </w:rPr>
              <w:t>37</w:t>
            </w:r>
          </w:hyperlink>
        </w:p>
        <w:p>
          <w:pPr>
            <w:pStyle w:val="Contents1"/>
            <w:tabs>
              <w:tab w:val="clear" w:pos="708"/>
              <w:tab w:val="right" w:pos="9062" w:leader="dot"/>
            </w:tabs>
            <w:rPr>
              <w:sz w:val="16"/>
              <w:lang w:val="en-US"/>
            </w:rPr>
          </w:pPr>
          <w:r>
            <w:rPr>
              <w:sz w:val="16"/>
              <w:lang w:val="en-US"/>
            </w:rPr>
            <w:t>Le scénario</w:t>
            <w:tab/>
          </w:r>
          <w:hyperlink w:anchor="__RefHeading___Toc485638145">
            <w:r>
              <w:rPr>
                <w:rStyle w:val="IndexLink"/>
                <w:sz w:val="16"/>
                <w:lang w:val="en-US"/>
              </w:rPr>
              <w:t>44</w:t>
            </w:r>
          </w:hyperlink>
        </w:p>
        <w:p>
          <w:pPr>
            <w:pStyle w:val="Contents2"/>
            <w:tabs>
              <w:tab w:val="clear" w:pos="708"/>
              <w:tab w:val="right" w:pos="9062" w:leader="dot"/>
            </w:tabs>
            <w:rPr>
              <w:sz w:val="16"/>
              <w:lang w:val="en-US"/>
            </w:rPr>
          </w:pPr>
          <w:r>
            <w:rPr>
              <w:sz w:val="16"/>
              <w:u w:val="single"/>
              <w:lang w:val="en-US"/>
            </w:rPr>
            <w:t>Les blâmes et les avertissements</w:t>
          </w:r>
          <w:r>
            <w:rPr>
              <w:sz w:val="16"/>
              <w:lang w:val="en-US"/>
            </w:rPr>
            <w:tab/>
          </w:r>
          <w:hyperlink w:anchor="__RefHeading___Toc485638146">
            <w:r>
              <w:rPr>
                <w:rStyle w:val="IndexLink"/>
                <w:sz w:val="16"/>
                <w:lang w:val="en-US"/>
              </w:rPr>
              <w:t>44</w:t>
            </w:r>
          </w:hyperlink>
        </w:p>
        <w:p>
          <w:pPr>
            <w:pStyle w:val="Contents2"/>
            <w:tabs>
              <w:tab w:val="clear" w:pos="708"/>
              <w:tab w:val="right" w:pos="9062" w:leader="dot"/>
            </w:tabs>
            <w:rPr>
              <w:sz w:val="16"/>
              <w:lang w:val="en-US"/>
            </w:rPr>
          </w:pPr>
          <w:r>
            <w:rPr>
              <w:sz w:val="16"/>
              <w:u w:val="single"/>
              <w:lang w:val="en-US"/>
            </w:rPr>
            <w:t>L'Eglise de Paris</w:t>
          </w:r>
          <w:r>
            <w:rPr>
              <w:sz w:val="16"/>
              <w:lang w:val="en-US"/>
            </w:rPr>
            <w:tab/>
          </w:r>
          <w:hyperlink w:anchor="__RefHeading___Toc485638147">
            <w:r>
              <w:rPr>
                <w:rStyle w:val="IndexLink"/>
                <w:sz w:val="16"/>
                <w:lang w:val="en-US"/>
              </w:rPr>
              <w:t>45</w:t>
            </w:r>
          </w:hyperlink>
        </w:p>
        <w:p>
          <w:pPr>
            <w:pStyle w:val="Contents3"/>
            <w:tabs>
              <w:tab w:val="clear" w:pos="708"/>
              <w:tab w:val="right" w:pos="9062" w:leader="dot"/>
            </w:tabs>
            <w:rPr>
              <w:sz w:val="16"/>
              <w:lang w:val="en-US"/>
            </w:rPr>
          </w:pPr>
          <w:r>
            <w:rPr>
              <w:sz w:val="16"/>
              <w:lang w:val="en-US"/>
            </w:rPr>
            <w:t>Discrédit sur la secte</w:t>
            <w:tab/>
          </w:r>
          <w:hyperlink w:anchor="__RefHeading___Toc485638148">
            <w:r>
              <w:rPr>
                <w:rStyle w:val="IndexLink"/>
                <w:sz w:val="16"/>
                <w:lang w:val="en-US"/>
              </w:rPr>
              <w:t>45</w:t>
            </w:r>
          </w:hyperlink>
        </w:p>
        <w:p>
          <w:pPr>
            <w:pStyle w:val="Contents4"/>
            <w:tabs>
              <w:tab w:val="clear" w:pos="708"/>
              <w:tab w:val="right" w:pos="9062" w:leader="dot"/>
            </w:tabs>
            <w:rPr>
              <w:sz w:val="16"/>
              <w:lang w:val="en-US"/>
            </w:rPr>
          </w:pPr>
          <w:r>
            <w:rPr>
              <w:sz w:val="16"/>
              <w:lang w:val="en-US"/>
            </w:rPr>
            <w:t>1/ Les fidèles fous</w:t>
            <w:tab/>
          </w:r>
          <w:hyperlink w:anchor="__RefHeading___Toc485638149">
            <w:r>
              <w:rPr>
                <w:rStyle w:val="IndexLink"/>
                <w:sz w:val="16"/>
                <w:lang w:val="en-US"/>
              </w:rPr>
              <w:t>45</w:t>
            </w:r>
          </w:hyperlink>
        </w:p>
        <w:p>
          <w:pPr>
            <w:pStyle w:val="Contents4"/>
            <w:tabs>
              <w:tab w:val="clear" w:pos="708"/>
              <w:tab w:val="right" w:pos="9062" w:leader="dot"/>
            </w:tabs>
            <w:rPr>
              <w:sz w:val="16"/>
              <w:lang w:val="en-US"/>
            </w:rPr>
          </w:pPr>
          <w:r>
            <w:rPr>
              <w:sz w:val="16"/>
              <w:lang w:val="en-US"/>
            </w:rPr>
            <w:t>2/ Les œuvres d'art maudites</w:t>
            <w:tab/>
          </w:r>
          <w:hyperlink w:anchor="__RefHeading___Toc485638150">
            <w:r>
              <w:rPr>
                <w:rStyle w:val="IndexLink"/>
                <w:sz w:val="16"/>
                <w:lang w:val="en-US"/>
              </w:rPr>
              <w:t>47</w:t>
            </w:r>
          </w:hyperlink>
        </w:p>
        <w:p>
          <w:pPr>
            <w:pStyle w:val="Contents4"/>
            <w:tabs>
              <w:tab w:val="clear" w:pos="708"/>
              <w:tab w:val="right" w:pos="9062" w:leader="dot"/>
            </w:tabs>
            <w:rPr>
              <w:sz w:val="16"/>
              <w:lang w:val="en-US"/>
            </w:rPr>
          </w:pPr>
          <w:r>
            <w:rPr>
              <w:sz w:val="16"/>
              <w:lang w:val="en-US"/>
            </w:rPr>
            <w:t>3/ Le procès pour séquestration</w:t>
            <w:tab/>
          </w:r>
          <w:hyperlink w:anchor="__RefHeading___Toc485638151">
            <w:r>
              <w:rPr>
                <w:rStyle w:val="IndexLink"/>
                <w:sz w:val="16"/>
                <w:lang w:val="en-US"/>
              </w:rPr>
              <w:t>48</w:t>
            </w:r>
          </w:hyperlink>
        </w:p>
        <w:p>
          <w:pPr>
            <w:pStyle w:val="Contents3"/>
            <w:tabs>
              <w:tab w:val="clear" w:pos="708"/>
              <w:tab w:val="right" w:pos="9062" w:leader="dot"/>
            </w:tabs>
            <w:rPr>
              <w:sz w:val="16"/>
              <w:lang w:val="en-US"/>
            </w:rPr>
          </w:pPr>
          <w:r>
            <w:rPr>
              <w:sz w:val="16"/>
              <w:lang w:val="en-US"/>
            </w:rPr>
            <w:t>Les véritables attaques légales</w:t>
            <w:tab/>
          </w:r>
          <w:hyperlink w:anchor="__RefHeading___Toc485638152">
            <w:r>
              <w:rPr>
                <w:rStyle w:val="IndexLink"/>
                <w:sz w:val="16"/>
                <w:lang w:val="en-US"/>
              </w:rPr>
              <w:t>49</w:t>
            </w:r>
          </w:hyperlink>
        </w:p>
        <w:p>
          <w:pPr>
            <w:pStyle w:val="Contents3"/>
            <w:tabs>
              <w:tab w:val="clear" w:pos="708"/>
              <w:tab w:val="right" w:pos="9062" w:leader="dot"/>
            </w:tabs>
            <w:rPr>
              <w:sz w:val="16"/>
              <w:lang w:val="en-US"/>
            </w:rPr>
          </w:pPr>
          <w:r>
            <w:rPr>
              <w:sz w:val="16"/>
              <w:lang w:val="en-US"/>
            </w:rPr>
            <w:t>L'intérêt d'être infiltré</w:t>
            <w:tab/>
          </w:r>
          <w:hyperlink w:anchor="__RefHeading___Toc485638153">
            <w:r>
              <w:rPr>
                <w:rStyle w:val="IndexLink"/>
                <w:sz w:val="16"/>
                <w:lang w:val="en-US"/>
              </w:rPr>
              <w:t>50</w:t>
            </w:r>
          </w:hyperlink>
        </w:p>
        <w:p>
          <w:pPr>
            <w:pStyle w:val="Contents2"/>
            <w:tabs>
              <w:tab w:val="clear" w:pos="708"/>
              <w:tab w:val="right" w:pos="9062" w:leader="dot"/>
            </w:tabs>
            <w:rPr>
              <w:sz w:val="16"/>
              <w:lang w:val="en-US"/>
            </w:rPr>
          </w:pPr>
          <w:r>
            <w:rPr>
              <w:sz w:val="16"/>
              <w:u w:val="single"/>
              <w:lang w:val="en-US"/>
            </w:rPr>
            <w:t>L'Eglise d'Ecosse</w:t>
          </w:r>
          <w:r>
            <w:rPr>
              <w:sz w:val="16"/>
              <w:lang w:val="en-US"/>
            </w:rPr>
            <w:tab/>
          </w:r>
          <w:hyperlink w:anchor="__RefHeading___Toc485638154">
            <w:r>
              <w:rPr>
                <w:rStyle w:val="IndexLink"/>
                <w:sz w:val="16"/>
                <w:lang w:val="en-US"/>
              </w:rPr>
              <w:t>50</w:t>
            </w:r>
          </w:hyperlink>
        </w:p>
        <w:p>
          <w:pPr>
            <w:pStyle w:val="Contents3"/>
            <w:tabs>
              <w:tab w:val="clear" w:pos="708"/>
              <w:tab w:val="right" w:pos="9062" w:leader="dot"/>
            </w:tabs>
            <w:rPr>
              <w:sz w:val="16"/>
              <w:lang w:val="en-US"/>
            </w:rPr>
          </w:pPr>
          <w:r>
            <w:rPr>
              <w:sz w:val="16"/>
              <w:lang w:val="en-US"/>
            </w:rPr>
            <w:t>Les actions des PJs</w:t>
            <w:tab/>
          </w:r>
          <w:hyperlink w:anchor="__RefHeading___Toc485638155">
            <w:r>
              <w:rPr>
                <w:rStyle w:val="IndexLink"/>
                <w:sz w:val="16"/>
                <w:lang w:val="en-US"/>
              </w:rPr>
              <w:t>50</w:t>
            </w:r>
          </w:hyperlink>
        </w:p>
        <w:p>
          <w:pPr>
            <w:pStyle w:val="Contents4"/>
            <w:tabs>
              <w:tab w:val="clear" w:pos="708"/>
              <w:tab w:val="right" w:pos="9062" w:leader="dot"/>
            </w:tabs>
            <w:rPr>
              <w:sz w:val="16"/>
              <w:lang w:val="en-US"/>
            </w:rPr>
          </w:pPr>
          <w:r>
            <w:rPr>
              <w:sz w:val="16"/>
              <w:lang w:val="en-US"/>
            </w:rPr>
            <w:t>1/ Attaquer le ravitaillement</w:t>
            <w:tab/>
          </w:r>
          <w:hyperlink w:anchor="__RefHeading___Toc485638156">
            <w:r>
              <w:rPr>
                <w:rStyle w:val="IndexLink"/>
                <w:sz w:val="16"/>
                <w:lang w:val="en-US"/>
              </w:rPr>
              <w:t>50</w:t>
            </w:r>
          </w:hyperlink>
        </w:p>
        <w:p>
          <w:pPr>
            <w:pStyle w:val="Contents4"/>
            <w:tabs>
              <w:tab w:val="clear" w:pos="708"/>
              <w:tab w:val="right" w:pos="9062" w:leader="dot"/>
            </w:tabs>
            <w:rPr>
              <w:sz w:val="16"/>
              <w:lang w:val="en-US"/>
            </w:rPr>
          </w:pPr>
          <w:r>
            <w:rPr>
              <w:sz w:val="16"/>
              <w:lang w:val="en-US"/>
            </w:rPr>
            <w:t>2/ Attaquer les patrouilles</w:t>
            <w:tab/>
          </w:r>
          <w:hyperlink w:anchor="__RefHeading___Toc485638157">
            <w:r>
              <w:rPr>
                <w:rStyle w:val="IndexLink"/>
                <w:sz w:val="16"/>
                <w:lang w:val="en-US"/>
              </w:rPr>
              <w:t>51</w:t>
            </w:r>
          </w:hyperlink>
        </w:p>
        <w:p>
          <w:pPr>
            <w:pStyle w:val="Contents4"/>
            <w:tabs>
              <w:tab w:val="clear" w:pos="708"/>
              <w:tab w:val="right" w:pos="9062" w:leader="dot"/>
            </w:tabs>
            <w:rPr>
              <w:sz w:val="16"/>
              <w:lang w:val="en-US"/>
            </w:rPr>
          </w:pPr>
          <w:r>
            <w:rPr>
              <w:sz w:val="16"/>
              <w:lang w:val="en-US"/>
            </w:rPr>
            <w:t>3/ Attentats et sabotages</w:t>
            <w:tab/>
          </w:r>
          <w:hyperlink w:anchor="__RefHeading___Toc485638158">
            <w:r>
              <w:rPr>
                <w:rStyle w:val="IndexLink"/>
                <w:sz w:val="16"/>
                <w:lang w:val="en-US"/>
              </w:rPr>
              <w:t>51</w:t>
            </w:r>
          </w:hyperlink>
        </w:p>
        <w:p>
          <w:pPr>
            <w:pStyle w:val="Contents4"/>
            <w:tabs>
              <w:tab w:val="clear" w:pos="708"/>
              <w:tab w:val="right" w:pos="9062" w:leader="dot"/>
            </w:tabs>
            <w:rPr>
              <w:sz w:val="16"/>
              <w:lang w:val="en-US"/>
            </w:rPr>
          </w:pPr>
          <w:r>
            <w:rPr>
              <w:sz w:val="16"/>
              <w:lang w:val="en-US"/>
            </w:rPr>
            <w:t>4/ Libérer les Anges prisonniers</w:t>
            <w:tab/>
          </w:r>
          <w:hyperlink w:anchor="__RefHeading___Toc485638159">
            <w:r>
              <w:rPr>
                <w:rStyle w:val="IndexLink"/>
                <w:sz w:val="16"/>
                <w:lang w:val="en-US"/>
              </w:rPr>
              <w:t>51</w:t>
            </w:r>
          </w:hyperlink>
        </w:p>
        <w:p>
          <w:pPr>
            <w:pStyle w:val="Contents4"/>
            <w:tabs>
              <w:tab w:val="clear" w:pos="708"/>
              <w:tab w:val="right" w:pos="9062" w:leader="dot"/>
            </w:tabs>
            <w:rPr>
              <w:sz w:val="16"/>
              <w:lang w:val="en-US"/>
            </w:rPr>
          </w:pPr>
          <w:r>
            <w:rPr>
              <w:sz w:val="16"/>
              <w:lang w:val="en-US"/>
            </w:rPr>
            <w:t>5/ Guérilla réelle</w:t>
            <w:tab/>
          </w:r>
          <w:hyperlink w:anchor="__RefHeading___Toc485638160">
            <w:r>
              <w:rPr>
                <w:rStyle w:val="IndexLink"/>
                <w:sz w:val="16"/>
                <w:lang w:val="en-US"/>
              </w:rPr>
              <w:t>52</w:t>
            </w:r>
          </w:hyperlink>
        </w:p>
        <w:p>
          <w:pPr>
            <w:pStyle w:val="Contents4"/>
            <w:tabs>
              <w:tab w:val="clear" w:pos="708"/>
              <w:tab w:val="right" w:pos="9062" w:leader="dot"/>
            </w:tabs>
            <w:rPr>
              <w:sz w:val="16"/>
              <w:lang w:val="en-US"/>
            </w:rPr>
          </w:pPr>
          <w:r>
            <w:rPr>
              <w:sz w:val="16"/>
              <w:lang w:val="en-US"/>
            </w:rPr>
            <w:t>6/ Infiltration et subversion</w:t>
            <w:tab/>
          </w:r>
          <w:hyperlink w:anchor="__RefHeading___Toc485638161">
            <w:r>
              <w:rPr>
                <w:rStyle w:val="IndexLink"/>
                <w:sz w:val="16"/>
                <w:lang w:val="en-US"/>
              </w:rPr>
              <w:t>52</w:t>
            </w:r>
          </w:hyperlink>
        </w:p>
        <w:p>
          <w:pPr>
            <w:pStyle w:val="Contents3"/>
            <w:tabs>
              <w:tab w:val="clear" w:pos="708"/>
              <w:tab w:val="right" w:pos="9062" w:leader="dot"/>
            </w:tabs>
            <w:rPr>
              <w:sz w:val="16"/>
              <w:lang w:val="en-US"/>
            </w:rPr>
          </w:pPr>
          <w:r>
            <w:rPr>
              <w:sz w:val="16"/>
              <w:lang w:val="en-US"/>
            </w:rPr>
            <w:t>La réplique des Démons</w:t>
            <w:tab/>
          </w:r>
          <w:hyperlink w:anchor="__RefHeading___Toc485638162">
            <w:r>
              <w:rPr>
                <w:rStyle w:val="IndexLink"/>
                <w:sz w:val="16"/>
                <w:lang w:val="en-US"/>
              </w:rPr>
              <w:t>53</w:t>
            </w:r>
          </w:hyperlink>
        </w:p>
        <w:p>
          <w:pPr>
            <w:pStyle w:val="Contents3"/>
            <w:tabs>
              <w:tab w:val="clear" w:pos="708"/>
              <w:tab w:val="right" w:pos="9062" w:leader="dot"/>
            </w:tabs>
            <w:rPr>
              <w:sz w:val="16"/>
              <w:lang w:val="en-US"/>
            </w:rPr>
          </w:pPr>
          <w:r>
            <w:rPr>
              <w:sz w:val="16"/>
              <w:lang w:val="en-US"/>
            </w:rPr>
            <w:t>Le grand final</w:t>
            <w:tab/>
          </w:r>
          <w:hyperlink w:anchor="__RefHeading___Toc485638163">
            <w:r>
              <w:rPr>
                <w:rStyle w:val="IndexLink"/>
                <w:sz w:val="16"/>
                <w:lang w:val="en-US"/>
              </w:rPr>
              <w:t>54</w:t>
            </w:r>
          </w:hyperlink>
        </w:p>
        <w:p>
          <w:pPr>
            <w:pStyle w:val="Contents3"/>
            <w:tabs>
              <w:tab w:val="clear" w:pos="708"/>
              <w:tab w:val="right" w:pos="9062" w:leader="dot"/>
            </w:tabs>
            <w:rPr>
              <w:sz w:val="16"/>
              <w:lang w:val="en-US"/>
            </w:rPr>
          </w:pPr>
          <w:r>
            <w:rPr>
              <w:sz w:val="16"/>
              <w:lang w:val="en-US"/>
            </w:rPr>
            <w:t>Les renforts alliés</w:t>
            <w:tab/>
          </w:r>
          <w:hyperlink w:anchor="__RefHeading___Toc485638164">
            <w:r>
              <w:rPr>
                <w:rStyle w:val="IndexLink"/>
                <w:sz w:val="16"/>
                <w:lang w:val="en-US"/>
              </w:rPr>
              <w:t>55</w:t>
            </w:r>
          </w:hyperlink>
        </w:p>
        <w:p>
          <w:pPr>
            <w:pStyle w:val="Contents3"/>
            <w:tabs>
              <w:tab w:val="clear" w:pos="708"/>
              <w:tab w:val="right" w:pos="9062" w:leader="dot"/>
            </w:tabs>
            <w:rPr>
              <w:sz w:val="16"/>
              <w:lang w:val="en-US"/>
            </w:rPr>
          </w:pPr>
          <w:r>
            <w:rPr>
              <w:sz w:val="16"/>
              <w:lang w:val="en-US"/>
            </w:rPr>
            <w:t>La gestion du temps</w:t>
            <w:tab/>
          </w:r>
          <w:hyperlink w:anchor="__RefHeading___Toc485638165">
            <w:r>
              <w:rPr>
                <w:rStyle w:val="IndexLink"/>
                <w:sz w:val="16"/>
                <w:lang w:val="en-US"/>
              </w:rPr>
              <w:t>55</w:t>
            </w:r>
          </w:hyperlink>
        </w:p>
        <w:p>
          <w:pPr>
            <w:pStyle w:val="Contents2"/>
            <w:tabs>
              <w:tab w:val="clear" w:pos="708"/>
              <w:tab w:val="right" w:pos="9062" w:leader="dot"/>
            </w:tabs>
            <w:rPr>
              <w:sz w:val="16"/>
              <w:lang w:val="en-US"/>
            </w:rPr>
          </w:pPr>
          <w:r>
            <w:rPr>
              <w:sz w:val="16"/>
              <w:u w:val="single"/>
              <w:lang w:val="en-US"/>
            </w:rPr>
            <w:t>Le bilan</w:t>
          </w:r>
          <w:r>
            <w:rPr>
              <w:sz w:val="16"/>
              <w:lang w:val="en-US"/>
            </w:rPr>
            <w:tab/>
          </w:r>
          <w:hyperlink w:anchor="__RefHeading___Toc485638166">
            <w:r>
              <w:rPr>
                <w:rStyle w:val="IndexLink"/>
                <w:sz w:val="16"/>
                <w:lang w:val="en-US"/>
              </w:rPr>
              <w:t>55</w:t>
            </w:r>
          </w:hyperlink>
        </w:p>
        <w:p>
          <w:pPr>
            <w:pStyle w:val="Contents3"/>
            <w:tabs>
              <w:tab w:val="clear" w:pos="708"/>
              <w:tab w:val="right" w:pos="9062" w:leader="dot"/>
            </w:tabs>
            <w:rPr>
              <w:sz w:val="16"/>
              <w:lang w:val="en-US"/>
            </w:rPr>
          </w:pPr>
          <w:r>
            <w:rPr>
              <w:sz w:val="16"/>
              <w:lang w:val="en-US"/>
            </w:rPr>
            <w:t>Les mauvais points</w:t>
            <w:tab/>
          </w:r>
          <w:hyperlink w:anchor="__RefHeading___Toc485638167">
            <w:r>
              <w:rPr>
                <w:rStyle w:val="IndexLink"/>
                <w:sz w:val="16"/>
                <w:lang w:val="en-US"/>
              </w:rPr>
              <w:t>55</w:t>
            </w:r>
          </w:hyperlink>
        </w:p>
        <w:p>
          <w:pPr>
            <w:pStyle w:val="Contents3"/>
            <w:tabs>
              <w:tab w:val="clear" w:pos="708"/>
              <w:tab w:val="right" w:pos="9062" w:leader="dot"/>
            </w:tabs>
            <w:rPr>
              <w:sz w:val="16"/>
              <w:lang w:val="en-US"/>
            </w:rPr>
          </w:pPr>
          <w:r>
            <w:rPr>
              <w:sz w:val="16"/>
              <w:lang w:val="en-US"/>
            </w:rPr>
            <w:t>Les bons points</w:t>
            <w:tab/>
          </w:r>
          <w:hyperlink w:anchor="__RefHeading___Toc485638168">
            <w:r>
              <w:rPr>
                <w:rStyle w:val="IndexLink"/>
                <w:sz w:val="16"/>
                <w:lang w:val="en-US"/>
              </w:rPr>
              <w:t>56</w:t>
            </w:r>
          </w:hyperlink>
        </w:p>
        <w:p>
          <w:pPr>
            <w:pStyle w:val="Contents3"/>
            <w:tabs>
              <w:tab w:val="clear" w:pos="708"/>
              <w:tab w:val="right" w:pos="9062" w:leader="dot"/>
            </w:tabs>
            <w:rPr>
              <w:sz w:val="16"/>
              <w:lang w:val="en-US"/>
            </w:rPr>
          </w:pPr>
          <w:r>
            <w:rPr>
              <w:sz w:val="16"/>
              <w:lang w:val="en-US"/>
            </w:rPr>
            <w:t>Le résultat</w:t>
            <w:tab/>
          </w:r>
          <w:hyperlink w:anchor="__RefHeading___Toc485638169">
            <w:r>
              <w:rPr>
                <w:rStyle w:val="IndexLink"/>
                <w:sz w:val="16"/>
                <w:lang w:val="en-US"/>
              </w:rPr>
              <w:t>56</w:t>
            </w:r>
          </w:hyperlink>
        </w:p>
        <w:p>
          <w:pPr>
            <w:pStyle w:val="Contents2"/>
            <w:tabs>
              <w:tab w:val="clear" w:pos="708"/>
              <w:tab w:val="right" w:pos="9062" w:leader="dot"/>
            </w:tabs>
            <w:rPr>
              <w:sz w:val="16"/>
              <w:lang w:val="en-US"/>
            </w:rPr>
          </w:pPr>
          <w:r>
            <w:rPr>
              <w:sz w:val="16"/>
              <w:u w:val="single"/>
              <w:lang w:val="en-US"/>
            </w:rPr>
            <w:t>Les conséquences</w:t>
          </w:r>
          <w:r>
            <w:rPr>
              <w:sz w:val="16"/>
              <w:lang w:val="en-US"/>
            </w:rPr>
            <w:tab/>
          </w:r>
          <w:hyperlink w:anchor="__RefHeading___Toc485638170">
            <w:r>
              <w:rPr>
                <w:rStyle w:val="IndexLink"/>
                <w:sz w:val="16"/>
                <w:lang w:val="en-US"/>
              </w:rPr>
              <w:t>56</w:t>
            </w:r>
          </w:hyperlink>
        </w:p>
        <w:p>
          <w:pPr>
            <w:pStyle w:val="Contents3"/>
            <w:tabs>
              <w:tab w:val="clear" w:pos="708"/>
              <w:tab w:val="right" w:pos="9062" w:leader="dot"/>
            </w:tabs>
            <w:rPr>
              <w:sz w:val="16"/>
              <w:lang w:val="en-US"/>
            </w:rPr>
          </w:pPr>
          <w:r>
            <w:rPr>
              <w:sz w:val="16"/>
              <w:lang w:val="en-US"/>
            </w:rPr>
            <w:t>Immédiates</w:t>
            <w:tab/>
          </w:r>
          <w:hyperlink w:anchor="__RefHeading___Toc485638171">
            <w:r>
              <w:rPr>
                <w:rStyle w:val="IndexLink"/>
                <w:sz w:val="16"/>
                <w:lang w:val="en-US"/>
              </w:rPr>
              <w:t>56</w:t>
            </w:r>
          </w:hyperlink>
        </w:p>
        <w:p>
          <w:pPr>
            <w:pStyle w:val="Contents3"/>
            <w:tabs>
              <w:tab w:val="clear" w:pos="708"/>
              <w:tab w:val="right" w:pos="9062" w:leader="dot"/>
            </w:tabs>
            <w:rPr>
              <w:sz w:val="16"/>
              <w:lang w:val="en-US"/>
            </w:rPr>
          </w:pPr>
          <w:r>
            <w:rPr>
              <w:sz w:val="16"/>
              <w:lang w:val="en-US"/>
            </w:rPr>
            <w:t>Futures</w:t>
            <w:tab/>
          </w:r>
          <w:hyperlink w:anchor="__RefHeading___Toc485638172">
            <w:r>
              <w:rPr>
                <w:rStyle w:val="IndexLink"/>
                <w:sz w:val="16"/>
                <w:lang w:val="en-US"/>
              </w:rPr>
              <w:t>57</w:t>
            </w:r>
          </w:hyperlink>
        </w:p>
        <w:p>
          <w:pPr>
            <w:pStyle w:val="Contents1"/>
            <w:tabs>
              <w:tab w:val="clear" w:pos="708"/>
              <w:tab w:val="right" w:pos="9062" w:leader="dot"/>
            </w:tabs>
            <w:rPr>
              <w:sz w:val="16"/>
              <w:lang w:val="en-US"/>
            </w:rPr>
          </w:pPr>
          <w:r>
            <w:rPr>
              <w:sz w:val="16"/>
              <w:lang w:val="en-US"/>
            </w:rPr>
            <w:t>Aide de jeu : Fiche générique de Démon</w:t>
            <w:tab/>
          </w:r>
          <w:hyperlink w:anchor="__RefHeading___Toc485638173">
            <w:r>
              <w:rPr>
                <w:rStyle w:val="IndexLink"/>
                <w:sz w:val="16"/>
                <w:lang w:val="en-US"/>
              </w:rPr>
              <w:t>57</w:t>
            </w:r>
          </w:hyperlink>
          <w:r>
            <w:rPr>
              <w:rStyle w:val="IndexLink"/>
              <w:sz w:val="16"/>
              <w:lang w:val="en-US"/>
            </w:rPr>
            <w:fldChar w:fldCharType="end"/>
          </w:r>
        </w:p>
      </w:sdtContent>
    </w:sdt>
    <w:p>
      <w:pPr>
        <w:pStyle w:val="Normal"/>
        <w:numPr>
          <w:ilvl w:val="0"/>
          <w:numId w:val="0"/>
        </w:numPr>
        <w:rPr>
          <w:sz w:val="20"/>
          <w:lang w:val="en-US"/>
        </w:rPr>
      </w:pPr>
      <w:r>
        <w:rPr>
          <w:sz w:val="20"/>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TextBodyIndent"/>
        <w:rPr>
          <w:b/>
          <w:b/>
          <w:sz w:val="20"/>
        </w:rPr>
      </w:pPr>
      <w:bookmarkStart w:id="0" w:name="__RefHeading___Toc485638118"/>
      <w:bookmarkEnd w:id="0"/>
      <w:r>
        <w:rPr>
          <w:b/>
          <w:sz w:val="20"/>
        </w:rPr>
        <w:t>Introduction</w:t>
      </w:r>
    </w:p>
    <w:p>
      <w:pPr>
        <w:pStyle w:val="TextBodyIndent"/>
        <w:rPr/>
      </w:pPr>
      <w:r>
        <w:rPr>
          <w:sz w:val="20"/>
        </w:rPr>
        <w:t>Ce texte tient plus de l'aide de jeu que du scénario. En effet, il présente une organisation démoniaque particulièrement dangereuse pour l'équilibre des pouvoirs. L'essentiel de ce qui suit est consacré à sa description, suivi par une ébauche de scénario pour jouer la chute de l'Eglise. Le meilleur moyen d'utiliser cette dernière est de la faire apparaître comme un soutien régulier aux ennemis Démons des PJs</w:t>
      </w:r>
    </w:p>
    <w:p>
      <w:pPr>
        <w:pStyle w:val="TextBodyIndent"/>
        <w:rPr/>
      </w:pPr>
      <w:r>
        <w:rPr>
          <w:sz w:val="20"/>
        </w:rPr>
        <w:t xml:space="preserve">Les personnages qui peuvent espérer lutter contre l'Eglise Pourpre doivent être des Anges qui sont passés grade 2 depuis déjà quelques temps (comptez environ 25 à 30 PP). Si le maître décide de rendre l'Eglise encore plus puissante (il suffit de lui donner un plus grand âge, une organisation encore plus rodée et surtout des Soldats des Ténèbres), il est possible de faire en sorte que la chute de l'Eglise soit l'occasion de passer Grade 3. </w:t>
      </w:r>
    </w:p>
    <w:p>
      <w:pPr>
        <w:pStyle w:val="TextBodyIndent"/>
        <w:rPr>
          <w:sz w:val="20"/>
        </w:rPr>
      </w:pPr>
      <w:r>
        <w:rPr>
          <w:sz w:val="20"/>
        </w:rPr>
      </w:r>
    </w:p>
    <w:p>
      <w:pPr>
        <w:pStyle w:val="TextBodyIndent"/>
        <w:rPr>
          <w:sz w:val="20"/>
        </w:rPr>
      </w:pPr>
      <w:bookmarkStart w:id="1" w:name="__RefHeading___Toc485638119"/>
      <w:bookmarkEnd w:id="1"/>
      <w:r>
        <w:rPr>
          <w:b/>
          <w:sz w:val="20"/>
        </w:rPr>
        <w:t>Histoire et buts</w:t>
      </w:r>
    </w:p>
    <w:p>
      <w:pPr>
        <w:pStyle w:val="Normal"/>
        <w:spacing w:before="0" w:after="120"/>
        <w:ind w:firstLine="284"/>
        <w:jc w:val="both"/>
        <w:rPr/>
      </w:pPr>
      <w:r>
        <w:rPr>
          <w:sz w:val="20"/>
        </w:rPr>
        <w:t xml:space="preserve">La secte de l'Eglise Pourpre est l'aboutissement d'un rêve d'un Démon de Scox, celui d'unir les efforts de l'ensemble de la gent démoniaque et des humains les plus fidèles aux préceptes de Satan afin de mieux lutter contre les Anges et leurs Serviteurs de Dieu. Après tout, si ces derniers sont des humains au service de Dieu, pourquoi Satan n'aurait-il pas lui-même des humains à son service consciemment ? Zannthar, le Démon, sous la couverture de Walther Rataz, gourou de la secte de l'Eglise Pourpre et ancien psychiatre, a donc créé il y a 23 ans une organisation secrètement dédiée à toutes les forces du mal et destinée à promouvoir la cause de Lucifer auprès des humains. Pourquoi "toutes les forces du mal" ? Simplement parce que Zannthar était un Démon de Malphas avant la promotion de Scox, et qu'il avait participé au projet Ragnarok. Du coup, il avait un léger penchant pour les adeptes de Loki, et il trouvait dommage que ces derniers ne soient pas plus choyés par l'Enfer. Du coup, sous couvert de cette Eglise, Zannthar a organisé un réseau servant à corrompre puis soutenir les Vikings déviants, les Représentants des dieux maléfiques. </w:t>
      </w:r>
    </w:p>
    <w:p>
      <w:pPr>
        <w:pStyle w:val="Normal"/>
        <w:spacing w:before="0" w:after="120"/>
        <w:ind w:firstLine="284"/>
        <w:jc w:val="both"/>
        <w:rPr/>
      </w:pPr>
      <w:r>
        <w:rPr>
          <w:sz w:val="20"/>
        </w:rPr>
        <w:t xml:space="preserve">Comme il ne comptait pas en rester là, Zannthar a continué à s'occuper de son petit projet, et à le promouvoir auprès des autres Démons. L'Eglise Pourpre, à la création, ne rassemblait que des Démons de Scox et un Démon de Malphas, vieil ami de Zannthar et ancien Fils de Loki, Glivmap. Après quelques années, la secte était devenue internationale tout en gardant une taille modeste. Glivmap a alors contacté un Démon de Nisroch, Etifgaj, pour lui proposer d'employer la secte comme plaque tournante d'une part de son trafic (pas trop afin de ne pas la mettre en danger). Et c'est ainsi que le reste de la communauté démoniaque a commencé à entendre parler de l'Eglise Pourpre. Petit à petit, de plus en plus de Démons recouraient à ses services afin d'obtenir un abri temporaire ou un moyen de mener à bien certaines missions. La réputation de l'Eglise ne fit que grandir et des Princes commencèrent à envoyer des Démons soutenir l'effort de Zannthar. En une dizaine d'années, l'Eglise passa d'une organisation pour Démons de Scox à une véritable base d'activités démoniaques favorisant l'entraide. Dix-neuf Princes-Démons sont actuellement impliqués, à plus ou moins grande échelle, dans l'affaire, et Zannthar a déjà fait des propositions à Ouikka pour qu'il l'aide à créer une antenne irlandaise qui pourrait servir de base pour certains membres de l'IRA. </w:t>
      </w:r>
    </w:p>
    <w:p>
      <w:pPr>
        <w:pStyle w:val="TextBodyIndent"/>
        <w:rPr/>
      </w:pPr>
      <w:r>
        <w:rPr>
          <w:sz w:val="20"/>
        </w:rPr>
        <w:t xml:space="preserve">Mais même face à ce succès, Zannthar n'était pas satisfait. Il voulait que l'Eglise serve de fédérateur pour plus que les Démons, et s'il était parvenu à rallier un bon nombre de Vikings maléfiques, il savait qu'il lui restait d'autres factions, les psis et les sorciers. Il dépêcha donc ses alliés à la recherche d'individus de ces deux catégories en mesure de devenir des serviteurs de Lucifer. Ce fut Glivmap, le Malphas, qui obtint le premier succès, en découvrant et en séduisant une psionique particulièrement puissante, Corinne, qui était en plus insatisfaite par la politique des Trusts. Corinne était en contact avec quelques rogues et elle permit de leur faire intégrer l'Eglise. Par contre, c'est Vardinæ, une démone de Scox qui n'appartenait pas à l'Eglise, qui apporta une petite cabale de sorciers satanistes qu'elle dirigeait depuis quelques années déjà. </w:t>
      </w:r>
    </w:p>
    <w:p>
      <w:pPr>
        <w:pStyle w:val="Normal"/>
        <w:spacing w:before="0" w:after="120"/>
        <w:ind w:firstLine="284"/>
        <w:jc w:val="both"/>
        <w:rPr/>
      </w:pPr>
      <w:r>
        <w:rPr>
          <w:sz w:val="20"/>
        </w:rPr>
        <w:t>Bien que cela représente l'un des plus grands succès de l'Eglise, l'adjonction de sorciers est aussi à l'origine de sa plus grande erreur. En effet, ayant des invocateurs à son service, Zannthar s'empressa de leur demander d'invoquer des Anges et de les lier au service et à la protection de l'Eglise. Mais il ne réalisa pas qu'il allait en faire invoquer trop au goût de la hiérarchie divine. Sur ses deux antennes principales, l'Eglise rassembla en quelques mois vingt Anges de divers horizons (des Michel, des Khalid, et des Laurent, pour l'essentiel). Cette recrudescence des invocations finit par être remarquée et une enquête administrative fut lancée. Ses conclusions prouvèrent que seuls des Anges doués pour le combat avaient été invoqués et qu'ils avaient, pour les Anges chrétiens, tous un point commun, ils avaient servi en Scandinavie pour lutter contre les Démons infiltrés chez les Vikings (certains de ces Anges étaient même des Vikings, à l'époque). Cela suffisait et une enquête fut réalisée sur Terre. Elle finit par aboutir à l'Eglise Pourpre. Et c'est ainsi qu'une équipe d'Anges fut envoyée pour l'infiltrer et découvrir ce qui s'y passait, pourquoi la secte abritait un sorcier asse puissant pour invoquer tant d'Anges, et ce qui le motivait. Ces agents sont bien évidemment les PJs. Il faut bien comprendre que pour les Anges, l'Eglise Pourpre sert de couverture à un sorcier, et non à une organisation de Démons de tous bords. Sinon, ce seraient des Grades 3 qui auraient été envoyés.</w:t>
      </w:r>
    </w:p>
    <w:p>
      <w:pPr>
        <w:pStyle w:val="Normal"/>
        <w:spacing w:before="0" w:after="120"/>
        <w:ind w:firstLine="284"/>
        <w:jc w:val="both"/>
        <w:rPr>
          <w:sz w:val="20"/>
        </w:rPr>
      </w:pPr>
      <w:r>
        <w:rPr>
          <w:sz w:val="20"/>
        </w:rPr>
      </w:r>
    </w:p>
    <w:p>
      <w:pPr>
        <w:pStyle w:val="Normal"/>
        <w:spacing w:before="0" w:after="120"/>
        <w:ind w:firstLine="284"/>
        <w:jc w:val="both"/>
        <w:rPr>
          <w:b/>
          <w:b/>
          <w:sz w:val="20"/>
        </w:rPr>
      </w:pPr>
      <w:bookmarkStart w:id="2" w:name="__RefHeading___Toc485638120"/>
      <w:bookmarkEnd w:id="2"/>
      <w:r>
        <w:rPr>
          <w:b/>
          <w:sz w:val="20"/>
        </w:rPr>
        <w:t>Organisation</w:t>
      </w:r>
    </w:p>
    <w:p>
      <w:pPr>
        <w:pStyle w:val="Normal"/>
        <w:spacing w:before="0" w:after="120"/>
        <w:ind w:firstLine="284"/>
        <w:jc w:val="both"/>
        <w:rPr>
          <w:sz w:val="20"/>
        </w:rPr>
      </w:pPr>
      <w:r>
        <w:rPr>
          <w:sz w:val="20"/>
        </w:rPr>
        <w:t xml:space="preserve">L'Eglise Pourpre a le statut de société anonyme. Zannthar voulait en effet se protéger des ingérences gouvernementales en la déclarant plus comme une société que comme une secte. Comme ses revenus viennent en partie de la vente d'objets produits par les fidèles, il lui semblait préférable de payer des impôts dessus pour calmer les autorités. Et il a eu bien raison. </w:t>
      </w:r>
    </w:p>
    <w:p>
      <w:pPr>
        <w:pStyle w:val="Normal"/>
        <w:spacing w:before="0" w:after="120"/>
        <w:ind w:firstLine="284"/>
        <w:jc w:val="both"/>
        <w:rPr/>
      </w:pPr>
      <w:r>
        <w:rPr>
          <w:sz w:val="20"/>
        </w:rPr>
        <w:t xml:space="preserve">De même, afin d'éviter les attaques selon lesquelles il plumerait ses fidèles, il a établi un tarif peu cher et très strict (1000 Francs, soit 152.45 €, par an et par personne, avec 5% de réductions à partir de quatre personnes) et impose ensuite à ses fidèles à placer leurs économies sur un compte d'épargne qui leur est personnel en leur faisant signer un document assurant que cet argent serait légué à leur famille et non à l'Eglise. Après tout, contrairement aux autres sectes dirigées par des humains (parfois à l'instigation d'un Démon de Scox), le but de l'Eglise n'est pas de faire de l'argent, alors autant accumuler les preuves de ce fait afin de ne pas pouvoir être attaqué par ce moyen. </w:t>
      </w:r>
    </w:p>
    <w:p>
      <w:pPr>
        <w:pStyle w:val="Normal"/>
        <w:spacing w:before="0" w:after="120"/>
        <w:ind w:firstLine="284"/>
        <w:jc w:val="both"/>
        <w:rPr/>
      </w:pPr>
      <w:r>
        <w:rPr>
          <w:sz w:val="20"/>
        </w:rPr>
        <w:t xml:space="preserve">La croyance proférée par Walther Rataz (Zannthar) est assez éhontée. Il prétend apporter aux gens un moyen de se mettre en harmonie avec eux-mêmes par le biais de l'harmonie avec la nature et du respect de Dieu (eh oui, il n'a pas eu peur). Il connaît deux types de membres, les adeptes et les fidèles. Les adeptes ont payé leur cotisation mais ne vivent pas dans la communauté de l'Eglise. Ils reçoivent les bulletins de foi (façon Tour de Garde) de Rataz et peuvent venir participer aux séminaires hebdomadaires. Ils peuvent aussi acheter des séjours plus longs afin de "se ressourcer", à 2000 Francs (304.90 €) la semaine, tout payé. Mais Walther en profite pour les affaiblir moralement afin qu'ils en viennent à devenir des fidèles. Les fidèles sont les individus qui ont fini par considérer qu'ils n'étaient plus en mesure de vivre dans le monde moderne sans devenir fous. Ils n'ont rien à payer en plus (en fait, ils n'ont même plus à payer les 1000 Francs par an) mais ils doivent participer aux travaux agricoles ou artisanaux qui permettent à l'Eglise de subvenir à leurs besoins. Ils suivent un culte régulier de Dieu, prières communes le matin, le midi et le soir, plus messes deux fois par semaine, et doivent se plier aux règles de l'Eglise (pas de violence, pas de jurons, …). Ils vivent en communauté et donc ont des dortoirs, avec des chambres individuelles pour les couples (mariés ou non, hétérosexuels ou non). Les plus fidèles ont même le privilège d'aller dans l'antenne écossaise de l'Eglise, perdue au milieu des Highlands, isolée de toute civilisation et donc de toute perturbation. </w:t>
      </w:r>
    </w:p>
    <w:p>
      <w:pPr>
        <w:pStyle w:val="Normal"/>
        <w:spacing w:before="0" w:after="120"/>
        <w:ind w:firstLine="284"/>
        <w:jc w:val="both"/>
        <w:rPr/>
      </w:pPr>
      <w:r>
        <w:rPr>
          <w:sz w:val="20"/>
        </w:rPr>
        <w:t>Alors bon, présentée comme cela, l'Eglise ne semble pas particulièrement dangereuse pour ses membres, mais Zannthar s'est adjoint les services d'un Démon de Beleth, Xvirstno, et d'un Démon d'Abalam, Xirog, qui sont chargés de perturber la mentalité des fidèles et de les pousser sur la voie du Mal. Xvirstno fait la navette entre les deux antennes principales de l'Eglise afin de s'occuper de tous les fidèles, tandis que Xirog s'occupe des fidèles de l'antenne parisienne, le siège principal de l'Eglise. Grâce à eux, Walther est en mesure de savoir quels fidèles sont les plus propices aux révélations ténébreuses. Aidé de Glivmap, il les approche alors prudemment, parle avec eux de l'injustice de la vie et finit par les convaincre que Dieu est injuste et ne mérite pas sa place. Il ne reste plus alors qu'à les envoyer en Ecosse, où leur endoctrinement sera achevé par Vardinæ, et leur entraînement entamé par Tyork, un Démon de Samigina, et Djorx, un Démon de Baal. A l'heure actuelle (au moment où les PJs sont envoyés enquêter), l'Eglise rassemble trois mille fidèles (et bien plus d'adeptes) dont trois cents qui sont devenus des satanistes fanatiques et forment donc les premières unités de Soldats des Ténèbres. En plus de cela, les Démons ne se sont pas privés de profiter des femmes consentantes que procurait l'Eglise, et vu la fréquence des rapports, l'inévitable a fini par se produire, et plusieurs fois : les Démons sont les heureux parents de deux incubes et une succube adultes, d'autant traversant l'adolescence et de deux qui sont en gestation (il s'agit en plus de jumeaux et leurs pouvoirs risquent d'être terribles). Et pour compléter le tableau, il faut préciser que bon nombre d'œuvres d'art vendues par l'Eglise sont porteuses du pouvoir du même nom gentiment déposé par Vydgendo, le Démon de Morax de l'antenne parisienne et que l'Eglise sert, comme il a été signalé plus haut, à cacher des Démons pourchassés et à faire transiter de la drogue.</w:t>
      </w:r>
    </w:p>
    <w:p>
      <w:pPr>
        <w:pStyle w:val="Normal"/>
        <w:spacing w:before="0" w:after="120"/>
        <w:ind w:firstLine="284"/>
        <w:jc w:val="both"/>
        <w:rPr>
          <w:sz w:val="20"/>
        </w:rPr>
      </w:pPr>
      <w:r>
        <w:rPr>
          <w:sz w:val="20"/>
        </w:rPr>
      </w:r>
    </w:p>
    <w:p>
      <w:pPr>
        <w:pStyle w:val="Normal"/>
        <w:spacing w:before="0" w:after="120"/>
        <w:ind w:firstLine="284"/>
        <w:jc w:val="both"/>
        <w:rPr>
          <w:b/>
          <w:b/>
        </w:rPr>
      </w:pPr>
      <w:bookmarkStart w:id="3" w:name="__RefHeading___Toc485638121"/>
      <w:bookmarkEnd w:id="3"/>
      <w:r>
        <w:rPr>
          <w:b/>
          <w:sz w:val="20"/>
        </w:rPr>
        <w:t>L'antenne parisienne</w:t>
      </w:r>
    </w:p>
    <w:p>
      <w:pPr>
        <w:pStyle w:val="Normal"/>
        <w:spacing w:before="0" w:after="120"/>
        <w:ind w:firstLine="284"/>
        <w:jc w:val="both"/>
        <w:rPr/>
      </w:pPr>
      <w:r>
        <w:rPr>
          <w:sz w:val="20"/>
        </w:rPr>
        <w:t>Il s'agit de l'église principale et du siège de ses dirigeants les plus importants. C'est donc la cible première des PJs. La seconde antenne d'importance, celle d'Ecosse, ne sera qu'une "formalité" une fois celle de Paris abattue (bon, en fait, le statut et la nature de la seconde sont tels qu'elle ne pourra être touchée que par des moyens plus directs, mais elle ne pourrait pas servir à reconstituer l'Eglise Pourpre). Elle se situe près de Versailles.</w:t>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4" w:name="__RefHeading___Toc485638122"/>
      <w:bookmarkEnd w:id="4"/>
      <w:r>
        <w:rPr>
          <w:sz w:val="20"/>
          <w:u w:val="single"/>
        </w:rPr>
        <w:t>Occupants de l'Eglise de Paris</w:t>
      </w:r>
    </w:p>
    <w:p>
      <w:pPr>
        <w:pStyle w:val="Normal"/>
        <w:spacing w:before="0" w:after="120"/>
        <w:ind w:firstLine="425"/>
        <w:rPr>
          <w:i/>
          <w:i/>
          <w:sz w:val="20"/>
        </w:rPr>
      </w:pPr>
      <w:r>
        <w:rPr>
          <w:i/>
          <w:sz w:val="20"/>
        </w:rPr>
        <w:t>Hauts Prêtres</w:t>
      </w:r>
    </w:p>
    <w:p>
      <w:pPr>
        <w:pStyle w:val="Normal"/>
        <w:spacing w:before="0" w:after="120"/>
        <w:ind w:firstLine="426"/>
        <w:jc w:val="both"/>
        <w:rPr>
          <w:sz w:val="20"/>
        </w:rPr>
      </w:pPr>
      <w:r>
        <w:rPr>
          <w:sz w:val="20"/>
        </w:rPr>
        <w:t>Walther Rataz, gourou (Zannthar, Démon de Scox)</w:t>
      </w:r>
    </w:p>
    <w:p>
      <w:pPr>
        <w:pStyle w:val="Normal"/>
        <w:spacing w:before="0" w:after="120"/>
        <w:ind w:firstLine="426"/>
        <w:jc w:val="both"/>
        <w:rPr>
          <w:sz w:val="20"/>
        </w:rPr>
      </w:pPr>
      <w:r>
        <w:rPr>
          <w:sz w:val="20"/>
        </w:rPr>
        <w:t>Jacques Elida, premier grand prêtre (Glivmap, Démon de Malphas)</w:t>
      </w:r>
    </w:p>
    <w:p>
      <w:pPr>
        <w:pStyle w:val="Normal"/>
        <w:spacing w:before="0" w:after="120"/>
        <w:ind w:firstLine="426"/>
        <w:jc w:val="both"/>
        <w:rPr/>
      </w:pPr>
      <w:r>
        <w:rPr>
          <w:sz w:val="20"/>
        </w:rPr>
        <w:t>Salvador Durgo, second grand prêtre (Vydgendo, Démon de Morax)</w:t>
      </w:r>
    </w:p>
    <w:p>
      <w:pPr>
        <w:pStyle w:val="Normal"/>
        <w:ind w:firstLine="425"/>
        <w:jc w:val="both"/>
        <w:rPr>
          <w:sz w:val="20"/>
        </w:rPr>
      </w:pPr>
      <w:r>
        <w:rPr>
          <w:sz w:val="20"/>
        </w:rPr>
        <w:t>Corinne Hérault, troisième grande prêtresse (psionique vétéran)</w:t>
      </w:r>
    </w:p>
    <w:p>
      <w:pPr>
        <w:pStyle w:val="Normal"/>
        <w:ind w:firstLine="425"/>
        <w:jc w:val="both"/>
        <w:rPr>
          <w:sz w:val="20"/>
        </w:rPr>
      </w:pPr>
      <w:r>
        <w:rPr>
          <w:sz w:val="20"/>
        </w:rPr>
      </w:r>
    </w:p>
    <w:p>
      <w:pPr>
        <w:pStyle w:val="Normal"/>
        <w:spacing w:before="0" w:after="120"/>
        <w:ind w:firstLine="425"/>
        <w:rPr>
          <w:i/>
          <w:i/>
          <w:sz w:val="20"/>
        </w:rPr>
      </w:pPr>
      <w:r>
        <w:rPr>
          <w:i/>
          <w:sz w:val="20"/>
        </w:rPr>
        <w:t>Prêtres</w:t>
      </w:r>
    </w:p>
    <w:p>
      <w:pPr>
        <w:pStyle w:val="Normal"/>
        <w:spacing w:before="0" w:after="120"/>
        <w:ind w:firstLine="426"/>
        <w:jc w:val="both"/>
        <w:rPr>
          <w:sz w:val="20"/>
        </w:rPr>
      </w:pPr>
      <w:r>
        <w:rPr>
          <w:sz w:val="20"/>
        </w:rPr>
        <w:t>Jean-François Caleri (sorcier moyen)</w:t>
      </w:r>
    </w:p>
    <w:p>
      <w:pPr>
        <w:pStyle w:val="Normal"/>
        <w:spacing w:before="0" w:after="120"/>
        <w:ind w:firstLine="426"/>
        <w:jc w:val="both"/>
        <w:rPr/>
      </w:pPr>
      <w:r>
        <w:rPr>
          <w:sz w:val="20"/>
        </w:rPr>
        <w:t>Pierre Couzinet (Xirog, Démon d'Abalam)</w:t>
      </w:r>
    </w:p>
    <w:p>
      <w:pPr>
        <w:pStyle w:val="Normal"/>
        <w:spacing w:before="0" w:after="120"/>
        <w:ind w:firstLine="426"/>
        <w:jc w:val="both"/>
        <w:rPr/>
      </w:pPr>
      <w:r>
        <w:rPr>
          <w:sz w:val="20"/>
        </w:rPr>
        <w:t>Julie Estrilla (Limriol, démone d'Andromalius)</w:t>
      </w:r>
    </w:p>
    <w:p>
      <w:pPr>
        <w:pStyle w:val="Normal"/>
        <w:spacing w:before="0" w:after="120"/>
        <w:ind w:firstLine="426"/>
        <w:jc w:val="both"/>
        <w:rPr>
          <w:sz w:val="20"/>
        </w:rPr>
      </w:pPr>
      <w:r>
        <w:rPr>
          <w:sz w:val="20"/>
        </w:rPr>
        <w:t>Michel Faruzio (psionique moyen)</w:t>
      </w:r>
    </w:p>
    <w:p>
      <w:pPr>
        <w:pStyle w:val="Normal"/>
        <w:spacing w:before="0" w:after="120"/>
        <w:ind w:firstLine="426"/>
        <w:jc w:val="both"/>
        <w:rPr/>
      </w:pPr>
      <w:r>
        <w:rPr>
          <w:sz w:val="20"/>
        </w:rPr>
        <w:t>John Flannagan (Tcharg, Démon de Mammon)</w:t>
      </w:r>
    </w:p>
    <w:p>
      <w:pPr>
        <w:pStyle w:val="Normal"/>
        <w:spacing w:before="0" w:after="120"/>
        <w:ind w:firstLine="426"/>
        <w:jc w:val="both"/>
        <w:rPr/>
      </w:pPr>
      <w:r>
        <w:rPr>
          <w:sz w:val="20"/>
        </w:rPr>
        <w:t>Alexandre Franklin (Dvixol, Démon d'Andrealphus)</w:t>
      </w:r>
    </w:p>
    <w:p>
      <w:pPr>
        <w:pStyle w:val="Normal"/>
        <w:spacing w:before="0" w:after="120"/>
        <w:ind w:firstLine="426"/>
        <w:jc w:val="both"/>
        <w:rPr/>
      </w:pPr>
      <w:r>
        <w:rPr>
          <w:sz w:val="20"/>
        </w:rPr>
        <w:t>Eric Gastora (Myzenga, Démon de Baalberith)</w:t>
      </w:r>
    </w:p>
    <w:p>
      <w:pPr>
        <w:pStyle w:val="Normal"/>
        <w:spacing w:before="0" w:after="120"/>
        <w:ind w:firstLine="426"/>
        <w:jc w:val="both"/>
        <w:rPr/>
      </w:pPr>
      <w:r>
        <w:rPr>
          <w:sz w:val="20"/>
        </w:rPr>
        <w:t>Rachel Gastora ( Tchirq, démone de Baalberith)</w:t>
      </w:r>
    </w:p>
    <w:p>
      <w:pPr>
        <w:pStyle w:val="Normal"/>
        <w:spacing w:before="0" w:after="120"/>
        <w:ind w:firstLine="426"/>
        <w:jc w:val="both"/>
        <w:rPr>
          <w:sz w:val="20"/>
        </w:rPr>
      </w:pPr>
      <w:r>
        <w:rPr>
          <w:sz w:val="20"/>
        </w:rPr>
        <w:t>Dominique Gillet (psionique moyen)</w:t>
      </w:r>
    </w:p>
    <w:p>
      <w:pPr>
        <w:pStyle w:val="Normal"/>
        <w:spacing w:before="0" w:after="120"/>
        <w:ind w:firstLine="426"/>
        <w:jc w:val="both"/>
        <w:rPr>
          <w:sz w:val="20"/>
        </w:rPr>
      </w:pPr>
      <w:r>
        <w:rPr>
          <w:sz w:val="20"/>
        </w:rPr>
        <w:t>Henri Jafit (Etifgaj, Démon de Nisroch)</w:t>
      </w:r>
    </w:p>
    <w:p>
      <w:pPr>
        <w:pStyle w:val="Normal"/>
        <w:spacing w:before="0" w:after="120"/>
        <w:ind w:firstLine="426"/>
        <w:jc w:val="both"/>
        <w:rPr/>
      </w:pPr>
      <w:r>
        <w:rPr>
          <w:sz w:val="20"/>
        </w:rPr>
        <w:t>Suzanne Martin (Takchmuj, démone de Nybbas)</w:t>
      </w:r>
    </w:p>
    <w:p>
      <w:pPr>
        <w:pStyle w:val="Normal"/>
        <w:spacing w:before="0" w:after="120"/>
        <w:ind w:firstLine="426"/>
        <w:jc w:val="both"/>
        <w:rPr>
          <w:sz w:val="20"/>
        </w:rPr>
      </w:pPr>
      <w:r>
        <w:rPr>
          <w:sz w:val="20"/>
        </w:rPr>
        <w:t>Sandrine Molaja (psionique moyenne)</w:t>
      </w:r>
    </w:p>
    <w:p>
      <w:pPr>
        <w:pStyle w:val="Normal"/>
        <w:spacing w:before="0" w:after="120"/>
        <w:ind w:firstLine="426"/>
        <w:jc w:val="both"/>
        <w:rPr>
          <w:sz w:val="20"/>
        </w:rPr>
      </w:pPr>
      <w:r>
        <w:rPr>
          <w:sz w:val="20"/>
        </w:rPr>
        <w:t>Gérard Zalato (Zixt, Démon de Vapula)</w:t>
      </w:r>
    </w:p>
    <w:p>
      <w:pPr>
        <w:pStyle w:val="Normal"/>
        <w:spacing w:before="0" w:after="120"/>
        <w:ind w:firstLine="426"/>
        <w:jc w:val="both"/>
        <w:rPr>
          <w:sz w:val="20"/>
        </w:rPr>
      </w:pPr>
      <w:r>
        <w:rPr>
          <w:sz w:val="20"/>
        </w:rPr>
      </w:r>
    </w:p>
    <w:p>
      <w:pPr>
        <w:pStyle w:val="Normal"/>
        <w:spacing w:before="0" w:after="120"/>
        <w:ind w:firstLine="425"/>
        <w:rPr>
          <w:i/>
          <w:i/>
          <w:sz w:val="20"/>
        </w:rPr>
      </w:pPr>
      <w:r>
        <w:rPr>
          <w:i/>
          <w:sz w:val="20"/>
        </w:rPr>
        <w:t>Personnel</w:t>
      </w:r>
    </w:p>
    <w:p>
      <w:pPr>
        <w:pStyle w:val="Normal"/>
        <w:spacing w:before="0" w:after="120"/>
        <w:ind w:firstLine="426"/>
        <w:jc w:val="both"/>
        <w:rPr/>
      </w:pPr>
      <w:r>
        <w:rPr>
          <w:sz w:val="20"/>
        </w:rPr>
        <w:t>Trois Familiers de Vapula, inscrits comme infirmiers, Jean Parente, Howard Pursell et Caroline Gazo.</w:t>
      </w:r>
    </w:p>
    <w:p>
      <w:pPr>
        <w:pStyle w:val="Normal"/>
        <w:spacing w:before="0" w:after="120"/>
        <w:ind w:firstLine="426"/>
        <w:jc w:val="both"/>
        <w:rPr/>
      </w:pPr>
      <w:r>
        <w:rPr>
          <w:i/>
          <w:sz w:val="20"/>
        </w:rPr>
        <w:t>Service de sécurité</w:t>
      </w:r>
    </w:p>
    <w:p>
      <w:pPr>
        <w:pStyle w:val="Normal"/>
        <w:spacing w:before="0" w:after="120"/>
        <w:ind w:firstLine="426"/>
        <w:jc w:val="both"/>
        <w:rPr/>
      </w:pPr>
      <w:r>
        <w:rPr>
          <w:sz w:val="20"/>
        </w:rPr>
        <w:t xml:space="preserve">Cinq Anges (deux de Daniel et trois Laurent) liés par Jean-François, sept Vikings maléfiques (disciples de Fenris), avec trois serviteurs loups, trois psioniques débutants, cinq zombis, trois squelettes créés par sorcellerie, deux goules, cinq vampires morts-vivants et trois Démons de Samigina, trois Familiers de Crocell et trois Démons de Baal. </w:t>
      </w:r>
    </w:p>
    <w:p>
      <w:pPr>
        <w:pStyle w:val="Normal"/>
        <w:spacing w:before="0" w:after="120"/>
        <w:ind w:firstLine="426"/>
        <w:jc w:val="both"/>
        <w:rPr/>
      </w:pPr>
      <w:r>
        <w:rPr>
          <w:sz w:val="20"/>
        </w:rPr>
        <w:t>Vu l'importance de l'Eglise, il était hors de question de confier une part quelconque de sa protection à de simples humains.</w:t>
      </w:r>
    </w:p>
    <w:p>
      <w:pPr>
        <w:pStyle w:val="Normal"/>
        <w:spacing w:before="0" w:after="120"/>
        <w:ind w:firstLine="426"/>
        <w:jc w:val="both"/>
        <w:rPr>
          <w:sz w:val="20"/>
        </w:rPr>
      </w:pPr>
      <w:r>
        <w:rPr>
          <w:sz w:val="20"/>
        </w:rPr>
      </w:r>
    </w:p>
    <w:p>
      <w:pPr>
        <w:pStyle w:val="Normal"/>
        <w:spacing w:before="0" w:after="120"/>
        <w:ind w:firstLine="426"/>
        <w:jc w:val="both"/>
        <w:rPr/>
      </w:pPr>
      <w:r>
        <w:rPr>
          <w:i/>
          <w:sz w:val="20"/>
        </w:rPr>
        <w:t xml:space="preserve">Fidèles </w:t>
      </w:r>
      <w:r>
        <w:rPr>
          <w:sz w:val="20"/>
        </w:rPr>
        <w:t>: 2017.</w:t>
      </w:r>
    </w:p>
    <w:p>
      <w:pPr>
        <w:pStyle w:val="Normal"/>
        <w:spacing w:before="0" w:after="120"/>
        <w:ind w:firstLine="284"/>
        <w:jc w:val="both"/>
        <w:rPr>
          <w:sz w:val="20"/>
        </w:rPr>
      </w:pPr>
      <w:r>
        <w:rPr>
          <w:sz w:val="20"/>
        </w:rPr>
      </w:r>
    </w:p>
    <w:p>
      <w:pPr>
        <w:pStyle w:val="Normal"/>
        <w:spacing w:before="0" w:after="120"/>
        <w:ind w:firstLine="284"/>
        <w:rPr/>
      </w:pPr>
      <w:bookmarkStart w:id="5" w:name="__RefHeading___Toc485638123"/>
      <w:bookmarkEnd w:id="5"/>
      <w:r>
        <w:rPr>
          <w:sz w:val="20"/>
          <w:u w:val="single"/>
        </w:rPr>
        <w:t>Description générale</w:t>
      </w:r>
    </w:p>
    <w:p>
      <w:pPr>
        <w:pStyle w:val="Normal"/>
        <w:spacing w:before="0" w:after="120"/>
        <w:ind w:firstLine="284"/>
        <w:jc w:val="both"/>
        <w:rPr/>
      </w:pPr>
      <w:r>
        <w:rPr>
          <w:sz w:val="20"/>
        </w:rPr>
        <w:t>Sur une propriété de un kilomètre carré (cent hectares) se trouvent un bois de 6.25 hectares, à mi-chemin de la bordure de la propriété et des maisons. Ces dernières rassemblent trois bâtiments pour les fidèles, cinq maisons individuelles pour les fidèles mariés et les adeptes, une infirmerie, trois bâtiments ateliers, quatre maisons pour les prêtres, un bâtiment pour le service de sécurité et deux étables.  Le reste de la propriété est consacré à la culture et à l'élevage et est fermé par un mur d'enceinte de quatre de haut, en béton armé, au-dessus couvert d'une plaque métallique électrifié. Le portail d'entrée est une grille de trois mètres de haut et autant de large, elle aussi électrifiée. De nombreuses caméras sont situées à travers tout le terrain.</w:t>
      </w:r>
    </w:p>
    <w:p>
      <w:pPr>
        <w:sectPr>
          <w:headerReference w:type="default" r:id="rId4"/>
          <w:footerReference w:type="default" r:id="rId5"/>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pPr>
    </w:p>
    <w:p>
      <w:pPr>
        <w:pStyle w:val="Normal"/>
        <w:spacing w:before="0" w:after="120"/>
        <w:ind w:firstLine="284"/>
        <w:jc w:val="center"/>
        <w:rPr>
          <w:sz w:val="20"/>
        </w:rPr>
      </w:pPr>
      <w:bookmarkStart w:id="6" w:name="_1016411679"/>
      <w:bookmarkEnd w:id="6"/>
      <w:r>
        <w:rPr>
          <w:sz w:val="20"/>
        </w:rPr>
        <w:object w:dxaOrig="7366" w:dyaOrig="5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9pt;height:236.45pt" filled="f" o:ole="">
            <v:imagedata r:id="rId7" o:title=""/>
          </v:shape>
          <o:OLEObject Type="Embed" ProgID="" ShapeID="ole_rId6" DrawAspect="Content" ObjectID="_553397017" r:id="rId6"/>
        </w:objec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sz w:val="20"/>
        </w:rPr>
        <w:t>Les trois bâtiments réservés aux fidèles font quarante mètres de long pour vingt de large. De nombreuses ouvertures ont été percées entre les trois dortoirs, construits côte à côte en U. Les quatre étages de chaque bâtiment consistent chacun en un ensemble de 110 chambres de quatre mètres carrés permettant d'accueillir deux personnes, dans des lits superposés. La place pour les biens personnels est extrêmement réduite (deux tiroirs chacun, placés sous les sommiers). Le rez-de-chaussée est divisé en cinq parties. On y trouve en effet les cuisines, la chambre froide, le réfectoire, les douches (douches communes sur 150 m²) et les sanitaires. Le sous-sol abrite la buanderie et la salle des chaudières. Le toit est plat mais le bord est délimité par un muret de un mètre de haut. Toutes les fenêtres sont des carrés de cinquante centimètres de côté grillagés. A noter que trois cent vingt trois chambres sont actuellement inoccupées. Elles servent surtout à accueillir les adeptes en séminaire. Si l'effectif des fidèles venait à augmenter de cent personnes, la construction d'un nouveau bâtiment serait lancée.</w:t>
      </w:r>
    </w:p>
    <w:p>
      <w:pPr>
        <w:pStyle w:val="Normal"/>
        <w:spacing w:before="0" w:after="120"/>
        <w:ind w:firstLine="284"/>
        <w:jc w:val="both"/>
        <w:rPr/>
      </w:pPr>
      <w:r>
        <w:rPr>
          <w:sz w:val="20"/>
        </w:rPr>
        <w:t>Les maisons des couples (et des fidèles avec des enfants à charge) sont des bâtiments de 25m sur 20, avec trois étages (dont le rez-de-chaussée), chacun divisé en deux appartements de 250 m². Les appartements sont bien installés, surtout comparés au manque de confort des dortoirs. Sur les cinq maisons, trois sont réservées aux couples mariés, une aux couples libres, pour des périodes de temps limitées (il y a une rotation, mais les chambres des dortoirs sont remaniées pour leur permettre d'être ensemble), et la dernière pour les adeptes mariés en séminaire (du fait de leur nombre, la maison accueille les nouveaux, leur permettant de s'adapter à la vie en communauté de l'Eglise). Les toits sont en pente, le sous-sol abrite les chaudières et les fenêtres sont normales. La construction de quatre nouvelles maisons est programmée afin de mieux héberger des familles entières.</w:t>
      </w:r>
    </w:p>
    <w:p>
      <w:pPr>
        <w:pStyle w:val="Normal"/>
        <w:spacing w:before="0" w:after="120"/>
        <w:ind w:firstLine="284"/>
        <w:jc w:val="both"/>
        <w:rPr/>
      </w:pPr>
      <w:r>
        <w:rPr>
          <w:sz w:val="20"/>
        </w:rPr>
        <w:t>Les ateliers sont des sortes de hangars sans fenêtres remplis de tables de travail et de machines-outils de diverses sortes. Les toits sont plats avec un muret de un mètre au bord et une verrière de cinq mètres de large et vingt mètres de long au milieu du toit permet d'éclairer l'atelier. Ils font vingt mètre sur quarante.</w:t>
      </w:r>
    </w:p>
    <w:p>
      <w:pPr>
        <w:pStyle w:val="Normal"/>
        <w:spacing w:before="0" w:after="120"/>
        <w:ind w:firstLine="284"/>
        <w:jc w:val="both"/>
        <w:rPr>
          <w:sz w:val="20"/>
        </w:rPr>
      </w:pPr>
      <w:r>
        <w:rPr>
          <w:sz w:val="20"/>
        </w:rPr>
        <w:t>Les étables font, elles aussi, vingt mètres sur quarante. L'étable ouest accueille les poules et les cochons dans deux parties séparées par une cloison. L'étable est accueille les vaches et les moutons, eux aussi dans deux parties. Chacune dispose de sa propre unité vétérinaire à l'étage, ainsi que d'une réserve conséquente d'aliments pour les animaux. A propos de l'élevage, il faut savoir que les loups sont nourris de viande morte sauf une fois par semaine, lorsqu'une vache ou un mouton est libéré pour leur servir de proie dans les bois.</w:t>
      </w:r>
    </w:p>
    <w:p>
      <w:pPr>
        <w:pStyle w:val="Normal"/>
        <w:spacing w:before="0" w:after="120"/>
        <w:ind w:firstLine="284"/>
        <w:jc w:val="both"/>
        <w:rPr/>
      </w:pPr>
      <w:r>
        <w:rPr>
          <w:sz w:val="20"/>
        </w:rPr>
        <w:t>L'infirmerie est un bâtiment de trois étages et de vingt mètres sur vingt-cinq. Les sous-sols (deux niveaux) abritent le générateur de secours (niveau –2) et la réserve de produits médicaux (niveau-1). Le rez-de-chaussée contient les cabinets de consultation ainsi que l'unité chirurgicale (salle de radiographie, bloc opératoire, salle de réveil, …). Le premier étage est celui des chambres des malades et des installations d'analyse (analyses de sang, échographie et même scanner). Le deuxième étage est réservé aux appartements du médecin et des infirmiers, le Démon et les Familiers de Vapula.</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center"/>
        <w:rPr>
          <w:sz w:val="20"/>
        </w:rPr>
      </w:pPr>
      <w:r>
        <w:rPr>
          <w:sz w:val="20"/>
        </w:rPr>
        <w:drawing>
          <wp:inline distT="0" distB="0" distL="0" distR="0">
            <wp:extent cx="5506085" cy="348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5506085" cy="3481070"/>
                    </a:xfrm>
                    <a:prstGeom prst="rect">
                      <a:avLst/>
                    </a:prstGeom>
                  </pic:spPr>
                </pic:pic>
              </a:graphicData>
            </a:graphic>
          </wp:inline>
        </w:drawing>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sz w:val="20"/>
        </w:rPr>
        <w:t xml:space="preserve">Les deux maisons de prêtres situées le plus à côté de celle des gardes servent chacune à six prêtres. Maisons de deux étages plus un rez-de-chaussée de vingt-cinq mètres sur vingt dont l'unique sous-sol sert pour la chaudière, elles sont donc divisées en six appartements individuels, dont l'ameublement est assez cossu. La décoration dépend de l'occupant, ce qui change de celle des maisons de couples. L'appartement de Julie, la démone d'Andromalius, est empli de nombreux objets de différentes religions et de livres d'ethnologie religieuse. Chez Alexandre, le Démon d'Andrealphus, un épais tapis couvre tous les sols, les murs et les plafonds. Le motif de la tapisserie est non-figuratif et ne sert qu'un but esthétique. Par contre, les quelques tableaux et statues qui parsèment l'appartement sont tous à caractère érotique. L'élément le plus significatif reste bien entendu sa chambre, dotée de très nombreux miroirs, d'un lit particulièrement moelleux et d'un environnement musical doux et permanent. On peut aussi voir tout l'équipement SM imaginable. Dominique, l'un des psioniques, a préféré une décoration très sobre avec des meubles "design" en aluminium et verre aux lignes épurées, sans aucune forme de décoration sur les murs ou au sol, couvert d'un simple linoléum. Le lit lui-même est petit et uniquement fonctionnel. Rachel et Eric, les Démons de Baalberith, étant mariés, partagent un étage complet rassemblé en un unique appartement. Bien que n'ayant pas réellement de relation, ils ont arrangé leur problème en faisant chambre à part. Ils font passer cette chambre en plus comme la chambre d'amis. La décoration générale est relativement neutre, avec des reproductions de tableaux de grands peintres et des cadres photos et des meubles de style moderne ou ancien. Les seules "excentricités" proviennent de leur chambre respective. Dans celle de Rachel, on trouve en effet une peinture réalisée au plafond et représentant la Chute de Lucifer avec, sur le côté, une inscription en araméen, une prière à Satan. Dans celle d'Éric, on trouve une tapisserie murale représentant les différentes scènes de l'Iliade et de l'Odyssée (la tapisserie est très grande). Ce qui choque, aussi, c'est l'importance de l'équipement électronique de communication que l'on peut trouver dans leur bureau. Henri, le Démon de Nisroch, possède un appartement richement meublé mais qui reste très fonctionnel. Il est de plus équipé d'un laboratoire de cinquante mètres carrés et d'un grand coffre-fort. </w:t>
      </w:r>
    </w:p>
    <w:p>
      <w:pPr>
        <w:pStyle w:val="Normal"/>
        <w:spacing w:before="0" w:after="120"/>
        <w:ind w:firstLine="284"/>
        <w:jc w:val="both"/>
        <w:rPr/>
      </w:pPr>
      <w:r>
        <w:rPr>
          <w:sz w:val="20"/>
        </w:rPr>
        <w:t>Les six prêtres suivants sont logés dans la seconde maison. L'appartement de Pierre, le Démon d'Abalam, ressemble à l'appartement d'un survivant du Vietnam, c'est à dire que l'on y voit des tas de drapeaux américains, de photos de jungle, des posters d'armes, ainsi qu'une impressionnante collection d'armes automatiques légères et lourdes ainsi que de différents types d'armes à projectiles explosifs (lance-roquettes, canons antichars, mortiers, …). La seule chose qui manque cependant à ce décor, ce sont les médailles et les photos d'unité. Un autre point assez particulier de son appartement consiste en la petite pièce secrète aménagée dans la chambre et abritant une chambre capitonnée avec une camisole suspendue au centre. John, le Démon de Mammon, a de son côté décoré son appartement avec ce qui semble au premier abord beaucoup de goût, et qui apparaît ensuite comme une débauche de produits de bonne qualité mais surtout très chers rassemblés un peu n'importe comment. Son couloir d'entrée est couvert de tableaux de maîtres (dont bon nombre d'originaux), mais on y trouve mélangés des cubistes, des impressionnistes, des tableaux figuratifs et des tableaux de la Renaissance. Disons le tout net, John a décoré avec de l'argent mais sans aucun goût, et il voulait montrer qu'il avait du premier sans se soucier de cacher son manque du second. L'appartement de Suzanne, la démone de Nybbas, est un hymne à la télévision et au cinéma. En effet, chaque pièce abrite un écran géant, ou deux, avec l'équipement vidéo idoine. On trouve aussi un petit studio de projection et un de montage. Pour ce qui est de la décoration, elle est très chargée mais consiste uniquement en affiches de films et de festivals du cinéma. Michel, le psionique moyen, a à peine décoré son appartement. On trouve dans sa chambre les seuls posters accrochés aux murs, et il s'agit d'affiches de films troubles, comme "Body Double" et "Le facteur sonne toujours trois fois". Sandrine, la psi moyenne, a pour sa part décoré ses murs avec des photos de reporters de guerre présentant des scènes d'horreur, comme des charniers ou des scènes de torture. Son explication, envers les rares personnes étrangères à la hiérarchie de l'Eglise à visiter son appartement, est qu'elle conserve de telles photos pour se rappeler les horreurs dont l'humanité est capable. Ce n'est pas totalement faux, mais elle oublie de signaler qu'elle les apprécie justement pour les souffrances que l'on y perçoit. Enfin, Jean-François, le sorcier, a décoré son appartement de façon apparemment innocente, avec des photos d'arbres et de sites de toute beauté (les photos comme les sujets) ainsi que par des objets de cultes anciens. Mais quelqu'un de bien versé dans l'occultisme percevra que chaque élément de décoration est relié au mal (arbres réputés abriter des esprits malfaisants, objets liés aux sacrifices humains, …).</w:t>
      </w:r>
    </w:p>
    <w:p>
      <w:pPr>
        <w:pStyle w:val="Normal"/>
        <w:spacing w:before="0" w:after="120"/>
        <w:ind w:firstLine="284"/>
        <w:jc w:val="both"/>
        <w:rPr/>
      </w:pPr>
      <w:r>
        <w:rPr>
          <w:sz w:val="20"/>
        </w:rPr>
        <w:t>La maison des gardes a les mêmes dimensions que celles des prêtres et possède elle aussi deux étages. Par contre, elle dispose de quatre sous-sols, dont un seul, celui avec les chaudières, la salle de surveillance et l'arsenal légal est officiel. Le second sous-sol abrite la salle d'entraînement et l'arsenal illégal. Le troisième sous-sol contient les cellules, au nombre de trente, dont cinq sont occupées par les Anges liés et enfermés par des Pentacles. Enfin, le quatrième sous-sol contient les générateurs pouvant alimenter toute la propriété si une coupure venait à se produire (malgré la légitimité dont pourrait bénéficier une telle installation, les Démons ont préféré la garder secrète afin d'éviter que d'éventuels ennemis n'en soient avertis). Le rez-de-chaussée est consacré à toutes les installations communes, douches, sanitaires, cuisine, réfectoire et salles de repos (une pour la télé et une pour les jeux comme le billard). Les deux étages sont bien entendu consacrés aux chambres individuelles des gardes humains (ou supposés tels). Les chambres sont assez bien équipées et disposent d'une télé personnelle. Les loups et les morts-vivants ne sont pas résidents de cette maison mais de la caverne qui sera décrite dans la section sur la maison de Walther, et peuvent rejoindre la maison des gardes par un tunnel reliant la caverne au second sous-sol. Le passage secret menant du premier au second sous-sol consiste tout simplement en quatre portes dissimulées dans quatre piliers très séparés et équipés de judas permettant de surveiller tout ce qu'il y a autour des piliers avant de sortir. Si la porte est bien dissimulée (jet de Pe difficile avec deux colonnes de malus), la présence des judas fait que l'on repère mieux qu'il y a quelque chose (jet de Pe difficile avec une colonne de bonus). L'ouverture des portes est électronique, en réponse à un signal infrarouge suivant une séquence (changée chaque mois) et émis par un petit boîtier très discret inséré dans les boucles de ceinture.</w:t>
      </w:r>
    </w:p>
    <w:p>
      <w:pPr>
        <w:pStyle w:val="Normal"/>
        <w:spacing w:before="0" w:after="120"/>
        <w:ind w:firstLine="284"/>
        <w:jc w:val="both"/>
        <w:rPr/>
      </w:pPr>
      <w:r>
        <w:rPr>
          <w:sz w:val="20"/>
        </w:rPr>
        <w:t>La maison des trois grands prêtres est, elle aussi, construite sur le même modèle que les précédentes. Chaque étage est réservé pour l'un des grands prêtres et la décoration en est souvent très impressionnante. Corinne, la psionique vétéran, a rempli son appartement de plantes. On pourrait dire qu'on trouve une plante en pot de grande taille pour 2 m² d'espace vital, et il faut encore y ajouter les nombreuses petites plantes et les pots accrochés au plafond, ainsi que les plantes grimpantes qui couvrent une bonne part des murs. Un Novalis s'y sentirait particulièrement à l'aise. Mais si on y regarde de plus près, on réalisera alors que l'appartement n'e contient aucun équipement moderne et surtout aucune décoration faite par l'homme moderne. Même les pots sont faits en terre cuite artisanalement, par les adeptes. Salvador, en bon Démon de Morax, a bien entendu couvert son appartement d'œuvres d'art, dont beaucoup sont des originaux de maîtres, de la statuette à la tapisserie en passant par le tableau. Chacune de ses huit pièces est décorée selon un thème particulier. Le salon, par exemple, est consacré au rouge. On y trouve donc un papier peint déclinant toutes les nuances de rouge et de nombreux tableaux à dominante rouge mais aussi un tableau qui présente toutes les couleurs sauf le rouge. Cette exception vise à faire ressentir plus fortement encore le rouge qui l'environne. Le thème de sa chambre est la douleur. La qualité des œuvres, pour la plupart réalisées par des Démons de Morax, est telle que des Anges pourront avoir un peu de mal à demeurer dans la pièce. Salvador a d'ailleurs été forcé de maquiller l'usage qu'il fait de cette pièce. Le lit est encastré dans un mur et un autre lit est installé dans une autre pièce. En effet, toute personne voyant cette pièce comme une chambre comprendrait que celui qui est en mesure d'y dormir doit être un esprit particulièrement tordu. Enfin, l'appartement de Jacques, le Démon de Malphas, est un foisonnement de livres de fiction basés sur l'humiliation ou de graves crises relationnelles, de tableaux de séparations douloureuses et de disputes gênantes. Le clou de cette décoration est un triptyque montrant la lente dégradation des rapports entre les gens au cours d'un mariage. La première image montre une réunion particulièrement heureuse, mais l'image suivante montre les époux en train de commencer à s'enguirlander. Le pire étant bien entendu la troisième, où le couple, sur le parvis de l'église, se dispute violemment et où les invités eux-mêmes sont en train de se battre. De plus, si on regarde bien au fond, on voit le prêtre en train de haranguer le christ sur sa crois, dans l'église. Le plus étrange dans ce triptyque est que l'on a du mal à savoir s'il s'agit d'une photo ou d'un tableau. En fait, il s'agit d'une photo trafiquée pour avoir l'air moins réel, et cette photo fut prise par Jacques lui-même, qui occupait le rôle du photographe pour le mariage en question. Il parvint à semer une telle zizanie que les personnes présentes ne s'en sont toujours pas remises. Le prêtre a abandonné sa charge pour finir par se suicider, le couple a divorcé et s'est ruiné dans des batailles juridiques pour des broutilles et les invités ne se sont plus jamais revus. Ce mariage fut l'occasion pour Jacques de passer grade trois. La cave de cette maison sert uniquement aux chaudières.</w:t>
      </w:r>
    </w:p>
    <w:p>
      <w:pPr>
        <w:pStyle w:val="Normal"/>
        <w:spacing w:before="0" w:after="120"/>
        <w:ind w:firstLine="284"/>
        <w:jc w:val="both"/>
        <w:rPr/>
      </w:pPr>
      <w:r>
        <w:rPr>
          <w:sz w:val="20"/>
        </w:rPr>
        <w:t xml:space="preserve">La maison du gourou, Walther Rataz, ne possède qu'un seul étage en plus du rez-de-chaussée, mais ses dimensions sont à part cela les mêmes que les autres maisons. Outre un équipement ultramoderne et des éléments indiquant son appartenance à son culte (des médaillons, des posters, …), on trouve aussi dans sa maison une bibliothèque pleine de livres sur les différentes sectes païennes ayant existé ou existant encore. L'un de ces livres, "Âmes en péril", qui semble être un traité anti-sectes peu connu, n'est en réalité que le système d'ouverture vers le bureau situé en sous-sol (et la bibliothèque est au premier étage). Dans ce bureau, on peut découvrir le vrai Zannthar. Les murs et le sol sont couverts de tapisseries et de tapis brodés de pentagrammes, de nombreux tableaux dépeignant des cérémonies de cultes sataniques (messes noires, sabbats, …) et des étagères chargées de livres sur l'adoration du Malin sont accrochés aux murs. Un coffre-fort est situé dans cette pièce. Son ouverture est commandée par reconnaissance vocale. Un tel système fait que seuls des Démons de Valefor ou des Anges de Janus avec leur pouvoir spécial au niveau +3 ont une chance de pouvoir l'ouvrir. Il y a aussi un détecteur de mouvement dans la pièce. Pour le désactiver, il faut ouvrir le livre "Âmes en péril" à la page 666 et appuyer sur la touche servant de numéro de page. Si des intrus ne le font pas et ne repèrent pas le piège (Pe difficile avec trois colonnes de malus si les individus précisent qu'ils font attention, et six dans le cas contraire), l'alerte sera immédiatement donnée et la maison sera encerclée par la totalité des gardes. Le sous-sol de la maison abrite donc à la fois les chaudières et le bureau de Walther. </w:t>
      </w:r>
    </w:p>
    <w:p>
      <w:pPr>
        <w:pStyle w:val="Normal"/>
        <w:spacing w:before="0" w:after="120"/>
        <w:ind w:firstLine="284"/>
        <w:jc w:val="both"/>
        <w:rPr/>
      </w:pPr>
      <w:r>
        <w:rPr>
          <w:sz w:val="20"/>
        </w:rPr>
        <w:t xml:space="preserve">Le parking de la propriété est aussi un endroit intéressant à décrire. En effet, il dispose d'une ouverture menant à un parking souterrain d'un niveau. Bien entendu, une cage d'escalier permet de monter à la surface. Mais cette cage dispose d'une porte secrète donnant sur une autre cage d'escalier qui, elle, descend. Alors que le parking souterrain est compris entre –8 et –3 mètres sous le sol, l'escalier secret aboutit à un pallier situé à –12 mètres, avec un plafond à trois mètres. Ce pallier est en fait le début d'un tunnel en pente douce long de cent quarante mètres et qui mène à –25m, dans la Crypte. Au milieu de ce tunnel se trouve l'ouverture d'une galerie secrète qui mène vers une autre ouverture dissimulée, dans la section du caveau du Cimetière infernal. Ce tunnel est bétonné sur les premiers quatre vingt mètres. Puis il devient un tunnel de pierre polie sur encore vingt mètres. Lorsqu'il fait un coude sur vingt mètres, ses parois ne sont plus qu'en pierre grossièrement taillée. Puis il bifurque une nouvelle fois sur vingt mètres, et cette fois les murs sont en pierre polie gravée de différentes scènes d'horreur. C'est après cela qu'il débouche sur la Crypte. Celle-ci est un espace de cinquante mètres sur cent soutenu par de très nombreux piliers. Bien entendu, ces piliers donnent naissance à des arches dans le plus pur style gothique. On y trouve aussi un très grand nombre de gisants. Les murs et les colonnes sont gravés du même type de scènes que les derniers mètres du couloir, tandis que les gisants présentent des "statues" aux formes variées. Si l'on trouve quelques humains, la majorité représente des vampires à différents stades de transformation, des squelettes, des Démons, … Dans quatre de ces tombeaux, on trouve des occupants qui ne sont pas tout à fait morts. Il y a un zombi, un squelette, un vampire et un Démon de Samigina. Ils sont dissimulés dans un double-fond (ils ont tous "Pas de fonctions vitales") et ne sortent que lorsqu'on les appelle ou lorsqu'un intrus pénètre dans la crypte et entre dans le labyrinthe. Dans ce cas, ils commencent une chasse à l'homme dans le Labyrinthe, en déclenchant les différents pièges de la zone. </w:t>
      </w:r>
    </w:p>
    <w:p>
      <w:pPr>
        <w:pStyle w:val="TextBodyIndent"/>
        <w:rPr/>
      </w:pPr>
      <w:r>
        <w:rPr>
          <w:sz w:val="20"/>
        </w:rPr>
        <w:t xml:space="preserve">Le Labyrinthe est en effet une succession de couloirs répartis sur la même surface que la Crypte. Les murs en sont épais (un mètre) et lisses et touchent bien évidemment le plafond, situé à quatre mètres. Les couloirs font deux mètres de large et l'on peut donc y marcher à deux de front. Le Labyrinthe est de plus truffé de pièges placés dans le sol et le plafond et actionnables au moyen d'un boîtier électronique possédé par les deux serviteurs de Samigina de la Crypte, Walther et Corinne, en sa qualité de chef de la sécurité. Lors d'une chasse dans le labyrinthe, les poursuivants s'arrangent en fait le plus souvent pour pousser les intrus à courir plus vite, donc à faire moins attention à ce qui les entoure (deux colonnes de malus pour les jets de réflexe [moins bonne caractéristique entre Ag et Pe] contre les pièges). Lorsque les intrus ont commencé à être bien amochés, leurs poursuivants s'amusent encore plus en se montrant volontairement quelques secondes avant d'enclencher le piège. Voici les différentes sortes de pièges : </w:t>
      </w:r>
    </w:p>
    <w:p>
      <w:pPr>
        <w:pStyle w:val="Normal"/>
        <w:spacing w:before="0" w:after="120"/>
        <w:ind w:firstLine="284"/>
        <w:jc w:val="both"/>
        <w:rPr>
          <w:sz w:val="20"/>
        </w:rPr>
      </w:pPr>
      <w:r>
        <w:rPr>
          <w:sz w:val="20"/>
        </w:rPr>
        <w:tab/>
        <w:t>Quatre flèches tirées en oblique et pouvant toucher sur une longueur de huit mètres avant d'être trop basses. Projetées à deux hauteurs différentes, elles en sont plus dures à éviter : trois colonnes de malus pour le jet d'Esquive. Puissance : 4-(RU de l'Esquive), peuvent toucher deux personnes si elles ne sont pas en file indienne et distantes de moins de huit mètres.</w:t>
      </w:r>
    </w:p>
    <w:p>
      <w:pPr>
        <w:pStyle w:val="Normal"/>
        <w:spacing w:before="0" w:after="120"/>
        <w:ind w:firstLine="284"/>
        <w:jc w:val="both"/>
        <w:rPr/>
      </w:pPr>
      <w:r>
        <w:rPr>
          <w:sz w:val="20"/>
        </w:rPr>
        <w:tab/>
        <w:t>Deux lames obliques qui jaillissent du sol parallèlement aux murs et laissant des espaces de cinquante centimètres sur leurs côtés. L'esquive se fait avec trois colonnes de malus pour cette raison et la puissance est de 7-(RU de l'Esquive). Ce piège touche deux personnes côte à côte.</w:t>
      </w:r>
    </w:p>
    <w:p>
      <w:pPr>
        <w:pStyle w:val="TextBodyIndent"/>
        <w:rPr/>
      </w:pPr>
      <w:r>
        <w:rPr>
          <w:sz w:val="20"/>
        </w:rPr>
        <w:tab/>
        <w:t>Deux murs qui se rapprochent l'un de l'autre de 95 centimètres, laissant ainsi un espace de dix centimètres entre eux. Ce piège est effectif sur seize mètres. Le seul moyen de s'en sortir est de réussir un jet d'Esquive avec un nombre de colonnes de malus égal au nombre mètres séparant le piégé de la sortie du piège. À noter que les individus piégés testent leur réussite par ordre d'éloignement croissant. Ceux qui échouent vont ainsi gêner ceux qui les suivent en leur infligeant un malus supplémentaire de deux colonnes (trois si ceux qui suivent cherchent à les entraîner avec eux). La puissance est de 18, sans soustraction du résultat du jet d'Esquive (on réussit ou pas du tout). Même des êtres surnaturels comme les Anges auront du mal à survivre à ça, mais bon, l'armure peut s'avérer utile. A noter que les murs ne se rapprochent pas lentement. Ils mettent une seconde en tout et pour tout puis réintègrent leur place. Si quelqu'un survit à l'écrasement, on peut considérer que le mur a été détruit à l'endroit qu'il occupe. Ce piège est rare dans le Labyrinthe. Il n'a été placé que deux fois.</w:t>
      </w:r>
    </w:p>
    <w:p>
      <w:pPr>
        <w:pStyle w:val="TextBodyIndent"/>
        <w:rPr/>
      </w:pPr>
      <w:r>
        <w:rPr>
          <w:sz w:val="20"/>
        </w:rPr>
        <w:tab/>
        <w:t>Une fosse qui s'ouvre sur une longueur de douze mètres (même système que les murs pour ce qui concerne le saut salvateur, Talent d'Athlétisme et non Esquive). La fosse est profonde de dix mètres mais ne contient pas de pieux au fond (c'était pas drôle, aux dires du maître des lieux). La puissance est de huit et un jet d'Athlétisme réussit permet de le réduire de la valeur du RU.</w:t>
      </w:r>
    </w:p>
    <w:p>
      <w:pPr>
        <w:pStyle w:val="TextBodyIndent"/>
        <w:rPr/>
      </w:pPr>
      <w:r>
        <w:rPr>
          <w:sz w:val="20"/>
        </w:rPr>
        <w:t>Durant la chasse, les adversaires entrent rarement au contact. Le but du vampire et de ses servants est de pousser les intrus vers le Cimetière en les esquintant un peu (les murs écrasants ne sont d'ailleurs censés être employés que contre les troupes importantes), pas de les tuer tout de suite. C'est d'ailleurs là que réside la chance des PJs, dans ce goût pour le jeu propre à Samigina. Il doit les laisser errer un peu mais ne les achever que s'ils se perdent de façon définitive (après une heure d'errance, avec un jet de Vo difficile toutes les cinq minutes). Par contre, lorsque les intrus arrivent dans le "couloir de la mort" (eh oui, les Samigina sont de vrais poseurs), le vampire les poursuivant doit décider s'ils sont assez amochés comme ça ou pas. Dans la négative, il leur tirera dessus au Famas une fois, afin de les blesser un peu. Puis il continuera à les pousser à fuir dans le couloir. Ce couloir est rectiligne et fait cinquante mètres de long pour deux de large. Les murs sont simples et la seule décoration provient du portail en fer forgé qui se dresse à mi-chemin et annonce l'entrée du "Hell Cemetary", dans la plus pure tradition des cimetières de films d'horreur. Lorsque les intrus passent ce seuil, le Démon de Samigina va leur tirer dessus en continu mais en faisant bien attention de ne pas les toucher, ce qui devrait surprendre des joueurs intelligents. Après tout, c'est exactement ça, rater un éléphant dans un couloir.  Mais en fait, le but du Démon est de pousser les intrus à courir de plus en plus vite, pour bénéficier pleinement de la petite surprise à l'autre bout.</w:t>
      </w:r>
    </w:p>
    <w:p>
      <w:pPr>
        <w:pStyle w:val="TextBodyIndent"/>
        <w:rPr/>
      </w:pPr>
      <w:r>
        <w:rPr>
          <w:sz w:val="20"/>
        </w:rPr>
        <w:t>Cette surprise concerne l'entrée dans le Cimetière infernal, la dernière partie de ces souterrains. En effet, le sol du Cimetière se trouve déjà treize mètres sous celui du couloir, mais en plus une fosse profonde de dix mètres a été creusée juste devant le couloir. Pour descendre normalement, il faut suivre une corniche qui débute vingt centimètres sous le seuil du couloir et fait quarante centimètres de large et deux cents mètres de long. Du coup, quelqu'un arrivant à toute vitesse doit réussir un jet d'Ag difficile avec quatre colonnes de malus pour s'arrêter à temps. La présence d'autres coureurs derrière n'arrange rien. En effet, ces derniers testent leurs réflexes en premier mais ont un malus supplémentaire d'une colonne par personne se trouvant devant eux, pour symboliser le fait qu'ils puissent encore moins comprendre la raison de l'arrêt. Chacun de ceux ayant échoué oblige leur prédécesseur à réaliser un jet de Fo difficile pour ne pas subir un malus supplémentaire de deux colonnes. Si ce jet de Fo est réussi, celui qui est rentré dans l'autre est sauvé, mais pas nécessairement son sauveur. Une fois la réaction en chaîne terminée, on sait combien s'en sont sortis indemnes et doivent subir le rire de dément du Démon qui les poursuivait et que la situation amuse, qu'il y ait ou non des victimes. Pour ceux qui sont tombés, les choses vont mal. La chute de vingt-trois mètres s'achève sur un sol couvert de stalagmites . La Puissance de l'impact est de 22 et aucune Esquive n'est plus possible. Les pouvoirs du type Vol et Téléportation peuvent servir. Ceux qui ont réussi à ne pas tomber doivent ensuite suivre la petite corniche, ce qui prend normalement une vingtaine de secondes (des pouvoirs peuvent permettre de rendre cette descente plus rapide), sous le tir du Démon de Samigina, qui lui emploiera son pouvoir de Vol pour rester derrière eux. Cependant, toujours désireux de ne pas trop gâcher le plaisir (les distractions sont si rares de nos jours), le Démon fera exprès de ne pas être trop dangereux. Le RU pour les dégâts est donc réduit automatiquement de trois unités. S'il n'a blessé personne pendant toute la chute, il se reprendra, cependant, afin d'obtenir des proies "attendries", lors des deux derniers tirs.</w:t>
      </w:r>
    </w:p>
    <w:p>
      <w:pPr>
        <w:pStyle w:val="TextBodyIndent"/>
        <w:rPr/>
      </w:pPr>
      <w:r>
        <w:rPr>
          <w:sz w:val="20"/>
        </w:rPr>
        <w:t>Le Cimetière est une gigantesque caverne artificielle dont le sol est irrégulier, avec des dénivelés de cinq mètres, sauf pour quatre fosses et quatre monticules. Deux des fosses sont d'ailleurs pourvues de sortes d'îlots en leur centre, l'une au niveau du sol du reste de la caverne, l'autre à +15 m. L'un des monticules a une forme particulièrement bizarre, creusé lui-même de fossés en certains endroits. Une vue depuis le plafond permet de comprendre qu'on lui a en fait donné la forme approximative d'une chauve-souris démoniaque. Le cimetière fait près de quatre cents mètres dans sa plus grande longueur et deux cents mètres dans sa plus grande largeur. Il y a deux tunnels qui partent de ses parois, cachés par des rochers en plastique, l'un menant au sous-sol de la maison de gardes et l'autre menant au tunnel d'accès menant à la Crypte et au parking souterrain. On y trouve aussi trois marais entourant de petites mares peu profondes (une dizaine de mètres au plus), des arbres morts, des stalagmites et des stalactites taillées pour donner des formes torturées, ainsi qu'un petit cimetière avec douze tombes abritant les zombis, squelettes et goules et un véritable caveau pour les deux vampires qui résident ici. Les loups des vikings sont laissés en liberté dans le cimetière infernal et la luminosité de l'ensemble de la caverne provient d'un champignon phosphorescent. La visibilité y est donc faible, mais on ne rentre pas dans le moindre obstacle venu. La caverne est très humide et assez chaude, ce qui fait qu'une légère brume couvre toujours le sol sur environ cinquante centimètres.</w:t>
      </w:r>
    </w:p>
    <w:p>
      <w:pPr>
        <w:pStyle w:val="TextBodyIndent"/>
        <w:ind w:hanging="0"/>
        <w:rPr>
          <w:sz w:val="20"/>
        </w:rPr>
      </w:pPr>
      <w:r>
        <w:rPr>
          <w:sz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TextBodyIndent"/>
        <w:jc w:val="center"/>
        <w:rPr>
          <w:sz w:val="20"/>
        </w:rPr>
      </w:pPr>
      <w:r>
        <w:rPr>
          <w:sz w:val="20"/>
        </w:rPr>
        <w:drawing>
          <wp:inline distT="0" distB="0" distL="0" distR="0">
            <wp:extent cx="5758815" cy="506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5758815" cy="5066665"/>
                    </a:xfrm>
                    <a:prstGeom prst="rect">
                      <a:avLst/>
                    </a:prstGeom>
                  </pic:spPr>
                </pic:pic>
              </a:graphicData>
            </a:graphic>
          </wp:inline>
        </w:drawing>
      </w:r>
    </w:p>
    <w:p>
      <w:pPr>
        <w:sectPr>
          <w:type w:val="continuous"/>
          <w:pgSz w:w="11906" w:h="16838"/>
          <w:pgMar w:left="1417" w:right="1417" w:gutter="0" w:header="720" w:top="1417" w:footer="720" w:bottom="1417"/>
          <w:formProt w:val="false"/>
          <w:textDirection w:val="lrTb"/>
          <w:docGrid w:type="default" w:linePitch="360" w:charSpace="0"/>
        </w:sectPr>
      </w:pPr>
    </w:p>
    <w:p>
      <w:pPr>
        <w:pStyle w:val="TextBodyIndent"/>
        <w:rPr/>
      </w:pPr>
      <w:r>
        <w:rPr>
          <w:sz w:val="20"/>
        </w:rPr>
        <w:t>Les loups sont laissés en liberté dans le Cimetière infernal et leur nourriture est conservée dans une chambre froide dans le sous-sol du caveau. Lorsque des individus arrivent dans la grotte, les loups sont d'abord rappelés vers le caveau, afin qu'ils ne soient pas blessés inutilement, les morts-vivants de la Crypte rejoignent le Cimetière par le tunnel secret puis les autres zombis et squelettes sortent de leurs tombes et les rejoignent pour attaquer les intrus. Les deux goules accompagnent les habitants du caveau et les loups pour une sorte de guérilla. Le Démon de Samigina de la Crypte, qui s'est suffisamment amusé en les poussant vers le Cimetière, restera en faction à l'entrée du couloir de la mort, prêt à tirer sur ceux qui chercheraient à le reprendre pour s'enfuir. Inutile de dire que ces derniers peuvent difficilement espérer s'en sortir face à un sniper si bien placé. La surprise du parking souterrain est donc divisée en deux phases. La première consiste à affaiblir les intrus en les blessant et en en réduisant les effectifs (s'ils sont plus de six). La seconde consiste à s'amuser à les chasser et à les tuer lentement dans le Cimetière infernal.</w:t>
      </w:r>
    </w:p>
    <w:p>
      <w:pPr>
        <w:pStyle w:val="TextBodyIndent"/>
        <w:rPr>
          <w:sz w:val="20"/>
        </w:rPr>
      </w:pPr>
      <w:r>
        <w:rPr>
          <w:sz w:val="20"/>
        </w:rPr>
      </w:r>
    </w:p>
    <w:p>
      <w:pPr>
        <w:pStyle w:val="Normal"/>
        <w:spacing w:before="0" w:after="120"/>
        <w:ind w:firstLine="284"/>
        <w:rPr>
          <w:sz w:val="20"/>
          <w:u w:val="single"/>
        </w:rPr>
      </w:pPr>
      <w:bookmarkStart w:id="7" w:name="__RefHeading___Toc485638124"/>
      <w:bookmarkEnd w:id="7"/>
      <w:r>
        <w:rPr>
          <w:sz w:val="20"/>
          <w:u w:val="single"/>
        </w:rPr>
        <w:t>Sécurité</w:t>
      </w:r>
    </w:p>
    <w:p>
      <w:pPr>
        <w:pStyle w:val="Normal"/>
        <w:spacing w:before="0" w:after="120"/>
        <w:ind w:firstLine="284"/>
        <w:jc w:val="both"/>
        <w:rPr/>
      </w:pPr>
      <w:r>
        <w:rPr>
          <w:sz w:val="20"/>
        </w:rPr>
        <w:t>Outre le mur électrifié, (puissance de 6 sans défenses non spécifiques contre l'électricité ou magiques, déclenché par des capteurs de pressions réglés sur trente kilos), l'Eglise Pourpre de France dispose de plusieurs dispositifs de sécurité.</w:t>
      </w:r>
    </w:p>
    <w:p>
      <w:pPr>
        <w:pStyle w:val="Retraitcorpsdetexte2"/>
        <w:ind w:left="0" w:firstLine="284"/>
        <w:rPr/>
      </w:pPr>
      <w:r>
        <w:rPr>
          <w:i/>
          <w:sz w:val="20"/>
        </w:rPr>
        <w:t xml:space="preserve">La surveillance </w:t>
      </w:r>
      <w:r>
        <w:rPr>
          <w:sz w:val="20"/>
        </w:rPr>
        <w:t xml:space="preserve">: Sur les cent caméras employées, quarante sont réparties tout le long du mur d'enceinte. Elles sont fixes et disposées à intervalles réguliers de cent mètres, chacune dirigée vers le champ mort de la caméra qui la précède. Les caméras sont bien visibles et accrochées à des poteaux de métal. Par contre, les soixante autres caméras sont bien dissimulées. Quarante cinq sont réparties à travers le bois et sont fixes. Dix autres sont disséminées à travers les champs. Cachées dans des buissons, elles effectuent une rotation complète en trente secondes. Les cinq dernières caméras sont placées à des endroits stratégiques de la zone d'habitation, permettant de surveiller deux bâtiments au moins à la fois. Elles sont orientables, c'est à dire qu'elles restent fixes sauf si les gardes leur envoient un signal de rotation. Il y en a une qui se trouve dans l'espèce de cour comprise entre les trois dortoirs des fidèles et une sur la façade de la maison de Walther, surveillant sa porte ainsi que les bâtiments qui lui font face. Une autre caméra se trouve à l'extrémité sud-ouest du parking et couvre donc l'entrée de sa partie souterraine et une parties des maisons des couples. La quatrième se trouve sur la face sud  du dortoir le plus à l'ouest et permet donc de surveiller l'entrée des ateliers et des étables. La dernière se trouve sur le toit de la maison des gardes et surveille le "couloir" entre les maisons des couples et celles des prêtres. Evidemment, toutes les caméras de la propriété sont équipées de dispositifs infrarouges mais aussi de micros à haute sensibilité réglés pour déclencher une alarme s'ils perçoivent le moindre bruit. Cependant, ces micros, du fait des nombreuses interférences dont il faudrait tenir compte, ne sont ouverts que lorsque l'alerte a déjà été déclarée. Ceci peut paraître inutile, dès lors, mais cela permet quand même de traquer un intrus par le bruit qu'il fait, et, comme il sera indiqué plus loin, l'alarme est donnée aussi lorsqu'il semble que l'Eglise est en danger. Les caméras émettent des signaux par fibres optiques et par radio. Le but de la manœuvre est de faire croire à des intrus qu'ils ont neutralisé les caméras alors qu'elles restent en mesure d'envoyer un signal, ainsi que d'empêcher qu'un génie de l'électronique ne les pirate pour envoyer un faux signal : si les signaux ne correspondent pas, une alarme se déclenche et les deux images sont projetées sur deux écrans différents. </w:t>
      </w:r>
    </w:p>
    <w:p>
      <w:pPr>
        <w:pStyle w:val="Normal"/>
        <w:spacing w:before="0" w:after="120"/>
        <w:ind w:firstLine="284"/>
        <w:jc w:val="both"/>
        <w:rPr/>
      </w:pPr>
      <w:r>
        <w:rPr>
          <w:sz w:val="20"/>
        </w:rPr>
        <w:t>Les images ainsi récupérées sont retransmises sur dix tableaux de surveillance avec chacun dix moniteurs (plus un panneau pour les signaux doubles). Ces tableaux sont placés côte à côte en trois panneaux muraux, un de quatre tableaux et deux de trois. La salle de surveillance est occupée le jour par cinq gardes appartenant à la même équipe de sept gardes chargés exclusivement de ce travail et de rondes dans la zone habitée et tournant sur douze heures pour faire chacun trois heures de ronde et six heures de vidéosurveillance. Ces gardes sont deux Familiers de Crocell et cinq vikings renégats. La nuit, il y a une personne devant chaque tableau (et pas panneau) de surveillance en permanence. Ces gardes restent à ce poste en tout sept heures et patrouillent dans la zone habitée trois heures de plus. Ils font des relèves au sein d'une équipe dix-huit personnes. Cette équipe change d'un jour sur l'autre mais ne comprend jamais d'Ange lié et toujours trois vampires morts-vivants et deux Démons de Samigina qui restent devant les écrans trois heures après le coucher du soleil et trois heures avant son lever. Les autres serviteurs de Samigina se reposent dans la Crypte dans l'espoir que des intrus suffisamment puissants soient confiés à leurs bons soins.</w:t>
      </w:r>
    </w:p>
    <w:p>
      <w:pPr>
        <w:pStyle w:val="Normal"/>
        <w:spacing w:before="0" w:after="120"/>
        <w:ind w:firstLine="284"/>
        <w:jc w:val="both"/>
        <w:rPr/>
      </w:pPr>
      <w:r>
        <w:rPr>
          <w:i/>
          <w:sz w:val="20"/>
        </w:rPr>
        <w:t xml:space="preserve">Les pièges </w:t>
      </w:r>
      <w:r>
        <w:rPr>
          <w:sz w:val="20"/>
        </w:rPr>
        <w:t xml:space="preserve">: Différents pièges ont été disséminés dans le bois et même dans les champs, bien que ces derniers puissent être amorcés à distance afin de ne pas blesser de fidèles pendant la journée. On trouve des pièges à loup (Puis 2, jet de Fo difficulté moyenne pour s'en défaire), des pièges à ours (Puis 4, jet de Fo difficile pour s'en défaire), lance pieu (remplacé dans les champs par un mécanisme faisant jaillir le pieu du sol, Puis 1d6, trois colonnes de malus au jet d'Esquive), fosses équipées de pieu (Puis 1d6+4, jet difficile en Ag pour éviter de tomber dedans ou moyen en Vo pour avoir le temps de déclencher un pouvoir), fosses emplies d'acide (Puis 4 par seconde, l'armure ne compte pas et est même rongée, même jets que pour la fosse à pieu) et mines claymores (Puis 15 à trois mètres de rayon, 10 entre trois et six mètres, 5 entre six et neuf mètres). Les fosses se trouvent exclusivement dans les bois et sont activées par un capteur de pression réglé pour laisser passer les animaux de moins de cinquante kilos, ce qui permet de ne pas tuer de bétail égaré ni, surtout, les loups. Les mines disposées dans les champs sont additionnées d'un mécanisme assez vicieux. Une seconde après leur explosion, une sorte de bombe explose projetant du napalm dans un rayon de dix mètres. Comme la mine a dégagé la terre alentours, le napalm n'a pas de problèmes à se disperser. La Puis de ce dernier est de 5+1d6. Bien entendu, tous les pièges sont reliés à la salle des gardes, ce qui permet de savoir lequel se déclenche. </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8" w:name="__RefHeading___Toc485638125"/>
      <w:bookmarkEnd w:id="8"/>
      <w:r>
        <w:rPr>
          <w:sz w:val="20"/>
          <w:u w:val="single"/>
        </w:rPr>
        <w:t>S'infiltrer discrètement dans la propriété</w:t>
      </w:r>
    </w:p>
    <w:p>
      <w:pPr>
        <w:pStyle w:val="Normal"/>
        <w:spacing w:before="0" w:after="120"/>
        <w:ind w:firstLine="284"/>
        <w:jc w:val="both"/>
        <w:rPr/>
      </w:pPr>
      <w:r>
        <w:rPr>
          <w:sz w:val="20"/>
        </w:rPr>
        <w:t>Outre la possibilité de se faire passer pour un adepte, qui sera détaillée plus loin, il est aussi possible de s'infiltrer dans l'Eglise sans se faire remarquer du tout. Mais cela est très difficile. Le premier obstacle est bien sûr le mur d'enceinte, et surtout ses caméras. L'utilisation d'Invisibilité ou de Téléportation permettra de ne pas avoir de difficultés, bien entendu. Le pouvoir de Vol sera aussi parfaitement utilisable, mais il faudra l'employer de nuit ou réussir un jet de Discrétion difficile (il n'est pas très difficile car il ne passe pas beaucoup de monde et représente la capacité de l'Ange à choisir le moment où il y a le moins de témoins possible), pour passer au-dessus du champ des caméras sans se faire repérer (C'est un oiseau ? C'est un avion ?). D'autres pouvoirs qui peuvent être utilisés avec un peu plus de difficultés sont Réduction et Bond. Le premier nécessite un niveau de +3 pour être suffisamment petit pour que les caméras ne puissent pas le repérer du tout. Au niveau+2, les gardes ont droit à un jet de Pe très difficile (avec quatre colonnes de malus si l'Ange passe à cent mètres de la caméra) pour le repérer. Pour un niveau +1, un jet de Pe (difficile si l'Ange passe juste derrière une caméra, donc à cent mètres de la précédente) sera autorisé pour les gardes. Au niveau +0, le pouvoir ne sert à rien. Mais il y a un autre problème posé par l'emploi de ce pouvoir, c'est la distance. En effet, au niveau +2, les distances pour le personnage sont multipliées par dix. Cela fait que le mur fait quarante mètres de haut et dix mètres de large, donc il lui faut surtout arriver à monter et à descendre (sans compter que le dessus du mur est électrifié). Mais au niveau +3, le mur fait cent mètres de large et, surtout, quatre cents de haut. Là encore il lui faudra trouver un moyen de monter et descendre. Un Bond donne aussi droit aux gardes à un jet de Pe moyen avec (niveau du pouvoir+1) colonnes de malus.</w:t>
      </w:r>
    </w:p>
    <w:p>
      <w:pPr>
        <w:pStyle w:val="TextBodyIndent"/>
        <w:rPr/>
      </w:pPr>
      <w:r>
        <w:rPr>
          <w:sz w:val="20"/>
        </w:rPr>
        <w:t xml:space="preserve">Il y a aussi un moyen non surnaturel de passer dans l parc, mais c'est plus difficile, évidemment. C'est la méthode classique. Le problème est que les gardes ont droit à un jet de Pe moyen (avec trois colonnes de malus si à cent mètres) pour repérer les intrus. De jour, il est possible d'augmenter ses chances de réussite, en organisant une diversion. Il suffit pour cela que des gens aillent manifester contre les sectes devant la porte d'entrée. Soucieux de savoir s'il faut envoyer des renforts ou non, les gardes vont commencer à se concentrer sur les caméras du portail et délaisser un peu leur poste. Du coup, la première personne à passer pourra opposer un jet de Discrétion moyen au jet de Pe très difficile des gardes. La seconde aura un jet difficile contre un jet difficile, la troisième un jet très difficile contre un jet moyen. Les suivantes seront normales (tant de passage finit par attirer l'attention même si l'on est distrait). Bien entendu, le malus de distance s'applique toujours. Il reste, encore une fois, à être en mesure de passer le dessus électrifié du mur sans le déclencher. Mais attention, cette diversion ne marchera pas de nuit, car les gardes sont un tout petit peu plus brusques dès lors que le soleil s'est couché. D'éventuels trouble-fête seront repoussés très fermement sans leur laisser le temps de parler et les gardes au poste de surveillance ne détourneront pas le regard de leurs écrans, justement parce qu'ils s'attendront à une diversion. </w:t>
      </w:r>
    </w:p>
    <w:p>
      <w:pPr>
        <w:pStyle w:val="Normal"/>
        <w:spacing w:before="0" w:after="120"/>
        <w:ind w:firstLine="284"/>
        <w:jc w:val="both"/>
        <w:rPr/>
      </w:pPr>
      <w:r>
        <w:rPr>
          <w:sz w:val="20"/>
        </w:rPr>
        <w:t>Il pourrait aussi être possible qu'une personne passe le mur puis aille désactiver l'une des caméras. Bien que cela soit possible avec un simple jet difficile d'Électronique, seul un jet très difficile avec deux colonnes de malus permettra de repérer les dispositifs de sécurité. Pour représenter cela, faites faire le jet normalement mais comparez le résultat aussi à la ligne très difficile –4 colonnes. En cas de succès, vous apprenez au joueur que son personnage a repéré les dispositifs de sécurité et les a shuntés. Sinon, envoyez les gardes.</w:t>
      </w:r>
    </w:p>
    <w:p>
      <w:pPr>
        <w:pStyle w:val="Normal"/>
        <w:spacing w:before="0" w:after="120"/>
        <w:ind w:firstLine="284"/>
        <w:jc w:val="both"/>
        <w:rPr/>
      </w:pPr>
      <w:r>
        <w:rPr>
          <w:sz w:val="20"/>
        </w:rPr>
        <w:t xml:space="preserve">Une fois l'enceinte passée, il reste à traverser les champs ou les bois sans se faire repérer. Ceci est quasi impossible de jour, avec tous les fidèles présents dans la propriété. De nuit, voici les conditions de survie : </w:t>
      </w:r>
    </w:p>
    <w:p>
      <w:pPr>
        <w:pStyle w:val="Normal"/>
        <w:spacing w:before="0" w:after="120"/>
        <w:ind w:firstLine="284"/>
        <w:jc w:val="both"/>
        <w:rPr/>
      </w:pPr>
      <w:r>
        <w:rPr>
          <w:sz w:val="20"/>
        </w:rPr>
        <w:tab/>
      </w:r>
      <w:r>
        <w:rPr>
          <w:rFonts w:cs="Lucida Console" w:ascii="Lucida Console" w:hAnsi="Lucida Console"/>
          <w:sz w:val="20"/>
        </w:rPr>
        <w:t>·</w:t>
      </w:r>
      <w:r>
        <w:rPr>
          <w:sz w:val="20"/>
        </w:rPr>
        <w:t>Par les bois, les personnages ont une chance sur vingt par heure de passer devant une caméra. Il faut réussir un jet de Pe, difficile avec deux colonnes de malus si l'on a précisé que l'on faisait attention aux caméras, très difficile avec quatre colonnes de malus sinon, pour les repérer à temps. sur douze toutes les vingt minutes de tomber sur un piège (1d20 : 1-4 Piège à loup ; 5-7 Piège à ours ; 8-10 Lance pieu ; 11-12 Fosse à pieux ; 13 Fosse à acide ; 14-15 Mine claymore ; 16-20 Alarme reliée au poste de surveillance). Il faut un jet de Pe du même type que pour les caméras pour repérer les pièges. Si les personnages sont parvenus à atteindre le bois de jour, le tiers seulement des pièges est activé, donc sur un 1 ou un 2 sur un jet d'1d6.</w:t>
      </w:r>
    </w:p>
    <w:p>
      <w:pPr>
        <w:pStyle w:val="Normal"/>
        <w:spacing w:before="0" w:after="120"/>
        <w:ind w:firstLine="284"/>
        <w:jc w:val="both"/>
        <w:rPr/>
      </w:pPr>
      <w:r>
        <w:rPr>
          <w:sz w:val="20"/>
        </w:rPr>
        <w:tab/>
      </w:r>
      <w:r>
        <w:rPr>
          <w:rFonts w:cs="Lucida Console" w:ascii="Lucida Console" w:hAnsi="Lucida Console"/>
          <w:sz w:val="20"/>
        </w:rPr>
        <w:t>·</w:t>
      </w:r>
      <w:r>
        <w:rPr>
          <w:sz w:val="20"/>
        </w:rPr>
        <w:t>Par les champs, les personnages ont une chance sur trente toutes les quarante minutes de tomber sur une caméra (jet moyen de Pe pour les repérer, avec trois colonnes de malus si l'on n'a pas précisé que l'on y faisait attention). De même, ils ont une chance sur cinquante toutes les trente minutes de tomber sur un piège, avec les mêmes jets de Pe que dans les bois (1d12 : 1-6 : Mine claymore ; 7-8 Lance pieu ; 9-12 Alarme reliée au poste de surveillance). De jour, ces pièges ne sont pas activés, mais il faut parvenir à traverser des champs bien dégagés sous le nez d'un millier d'adeptes.</w:t>
      </w:r>
    </w:p>
    <w:p>
      <w:pPr>
        <w:pStyle w:val="Normal"/>
        <w:spacing w:before="0" w:after="120"/>
        <w:ind w:firstLine="284"/>
        <w:jc w:val="both"/>
        <w:rPr/>
      </w:pPr>
      <w:r>
        <w:rPr>
          <w:sz w:val="20"/>
        </w:rPr>
        <w:t xml:space="preserve">Les patrouilles des gardes sont exclusivement restreintes à la zone habitée, et il faut aussi compter les caméras, très nombreuses pour cette surface. Si les personnages font attention et passent loin dans le champ des caméras et rapidement, les gardes n'auront droit qu'à un jet de Pe difficile avec deux colonnes de malus pour les repérer. Autrement, la détection est immédiate. En plus de cela, il y a une chance sur huit toutes les dix minutes pour qu'une patrouille passe à proximité. Un jet de Discrétion difficile (avec une colonne de malus par tranche de deux personnes présentes dans le groupe) sera nécessaire pour chaque personnage. Un jet de Pe moyen permettra de repérer la patrouille à l'avance et de pouvoir se cacher (jet moyen, pas de colonnes de malus pour le nombre). Les patrouilles sont composées de trois personnes déterminées aléatoirement par trois jets de dés successifs d'1d6, l'un sur la première table et les deux autres sur la seconde table : </w:t>
      </w:r>
    </w:p>
    <w:p>
      <w:pPr>
        <w:pStyle w:val="Normal"/>
        <w:spacing w:before="0" w:after="120"/>
        <w:ind w:firstLine="284"/>
        <w:jc w:val="both"/>
        <w:rPr>
          <w:sz w:val="20"/>
        </w:rPr>
      </w:pPr>
      <w:r>
        <w:rPr>
          <w:sz w:val="20"/>
        </w:rPr>
        <w:tab/>
        <w:t>1° table)</w:t>
        <w:tab/>
        <w:t>1-4 : Démon de Samigina</w:t>
      </w:r>
    </w:p>
    <w:p>
      <w:pPr>
        <w:pStyle w:val="Normal"/>
        <w:spacing w:before="0" w:after="120"/>
        <w:ind w:firstLine="284"/>
        <w:jc w:val="both"/>
        <w:rPr>
          <w:sz w:val="20"/>
        </w:rPr>
      </w:pPr>
      <w:r>
        <w:rPr>
          <w:sz w:val="20"/>
        </w:rPr>
        <w:tab/>
        <w:tab/>
        <w:t>5-6 : Démon de Baal</w:t>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tab/>
        <w:t>2° table) 1-2 : Viking</w:t>
      </w:r>
    </w:p>
    <w:p>
      <w:pPr>
        <w:pStyle w:val="Normal"/>
        <w:spacing w:before="0" w:after="120"/>
        <w:ind w:firstLine="284"/>
        <w:jc w:val="both"/>
        <w:rPr>
          <w:sz w:val="20"/>
        </w:rPr>
      </w:pPr>
      <w:r>
        <w:rPr>
          <w:sz w:val="20"/>
        </w:rPr>
        <w:tab/>
        <w:tab/>
        <w:t>3-4 : Familier de Crocell</w:t>
      </w:r>
    </w:p>
    <w:p>
      <w:pPr>
        <w:pStyle w:val="Normal"/>
        <w:spacing w:before="0" w:after="120"/>
        <w:ind w:firstLine="284"/>
        <w:jc w:val="both"/>
        <w:rPr>
          <w:sz w:val="20"/>
        </w:rPr>
      </w:pPr>
      <w:r>
        <w:rPr>
          <w:sz w:val="20"/>
        </w:rPr>
        <w:tab/>
        <w:tab/>
        <w:t>5-6 : Vampire</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Enfin, rentrer discrètement dans un bâtiment nécessite déjà de ne pas être en plein dans le champ d'une caméra et de réussir un jet d'Électronique puis de Crochetage. En fait, le jet d'Électronique n'est réalisé que si le personnage pense à vérifier le dispositif de sécurité ou s'il a réussi un jet de Pe difficile avec deux colonnes de malus, pour repérer ce dispositif alors même qu'il s'apprêtait à crocheter la serrure. Bien entendu, le pouvoir "Ouverture" permet d'ignorer ce problème. Une fois dans un bâtiment, le seul danger vient de ses occupants s'ils viennent à se réveiller, car il n'y a plus aucun dispositif de sécurité à l'intérieur (hormis dans le bureau de Walther Rataz). </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9" w:name="__RefHeading___Toc485638126"/>
      <w:bookmarkEnd w:id="9"/>
      <w:r>
        <w:rPr>
          <w:sz w:val="20"/>
          <w:u w:val="single"/>
        </w:rPr>
        <w:t>Etat d'alerte</w:t>
      </w:r>
    </w:p>
    <w:p>
      <w:pPr>
        <w:pStyle w:val="Normal"/>
        <w:spacing w:before="0" w:after="120"/>
        <w:ind w:firstLine="284"/>
        <w:jc w:val="both"/>
        <w:rPr/>
      </w:pPr>
      <w:r>
        <w:rPr>
          <w:sz w:val="20"/>
        </w:rPr>
        <w:t>Après la première intrusion des personnages, l'état d'alerte sera déclenché. Quatre jours plus tard, trente Démons de Baal, Crocell et Samigina arriveront en renfort. Dans le poste de surveillance, chaque tableau aura un garde en permanence quelle que soit l'heure de la journée ou de la nuit. Les patrouilles passeront à quatre personnes (dernière déterminée par un jet sur la première table, les résultats 3 et 4 étant remplacés par "Démon de Crocell") et il y en aura toujours trois de nuit, dont deux dans les champs (trois chances sur vingt de les rencontrer par heure).</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10" w:name="__RefHeading___Toc485638127"/>
      <w:bookmarkEnd w:id="10"/>
      <w:r>
        <w:rPr>
          <w:sz w:val="20"/>
          <w:u w:val="single"/>
        </w:rPr>
        <w:t>Etat d'urgence</w:t>
      </w:r>
    </w:p>
    <w:p>
      <w:pPr>
        <w:pStyle w:val="Normal"/>
        <w:spacing w:before="0" w:after="120"/>
        <w:ind w:firstLine="284"/>
        <w:jc w:val="both"/>
        <w:rPr/>
      </w:pPr>
      <w:r>
        <w:rPr>
          <w:sz w:val="20"/>
        </w:rPr>
        <w:t>Ceci est le dernier niveau de réaction de l'Eglise Pourpre de France, lorsque des intrus sont repérés. Dans ce cas, les patrouilles et deux autres groupes de quatre gardes vont commencer à se déployer autour de la zone où les intrus ont été détectés et suivront leurs mouvements pendant cinq minutes. Pendant ce temps, le sorcier sera chargé de donner leurs ordres aux Anges, qui iront soit protéger les Grands Prêtres et le Gourou soit attaquer les intrus. Puis les gardes commenceront à essayer de repousser les intrus vers le parking souterrain ou vers la petite place fermée devant les dortoirs. Dans le premier cas, le but est de les faire entrer dans le tunnel menant à la Crypte (c'est bête, mais quelqu'un a mal refermé la porte), tandis que le deuxième est simplement destiné à les massacrer dans une embuscade s'ils ne se rendent pas en donnant leurs Vrais Noms. Comme les autres gardes se seront postés aux portes et aux fenêtres des dortoirs, et sur les toits, il sera bien improbable de s'en sortir vivant sans la téléportation. Dans chaque cas, il faut reconnaître que si les personnages ne brisent pas le cordon visant à les repousser dans la zone désirée, ils n'ont aucune chance de s'en sortir (peut-être une petite dans le Cimetière infernal, les Démons de Samigina ayant une nette tendance à se laisser emporter par leur enthousiasme). Il faut se rappeler en effet que le service de sécurité de l'Eglise compte trente-sept membres en temps normal, et soixante-sept si l'état d'alerte a été déclenché, et ce sans compter les Anges liés, le sorcier, les psis et les Démons appartenant à la hiérarchie de l'Eglise.</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11" w:name="__RefHeading___Toc485638128"/>
      <w:bookmarkEnd w:id="11"/>
      <w:r>
        <w:rPr>
          <w:sz w:val="20"/>
          <w:u w:val="single"/>
        </w:rPr>
        <w:t>Se faire passer pour des adeptes</w:t>
      </w:r>
    </w:p>
    <w:p>
      <w:pPr>
        <w:pStyle w:val="Normal"/>
        <w:spacing w:before="0" w:after="120"/>
        <w:ind w:firstLine="284"/>
        <w:jc w:val="both"/>
        <w:rPr>
          <w:sz w:val="20"/>
        </w:rPr>
      </w:pPr>
      <w:r>
        <w:rPr>
          <w:sz w:val="20"/>
        </w:rPr>
        <w:t>Quand on voit ce qui attend les intrus dans l'Eglise Pourpre, on se dit qu'il vaut mieux entrer par la grande porte en tant que fidèle ou adepte plutôt que par la petite pour tomber directement sur le famas d'un viking de Fenris.</w:t>
      </w:r>
    </w:p>
    <w:p>
      <w:pPr>
        <w:pStyle w:val="Normal"/>
        <w:spacing w:before="0" w:after="120"/>
        <w:ind w:firstLine="284"/>
        <w:jc w:val="both"/>
        <w:rPr/>
      </w:pPr>
      <w:r>
        <w:rPr>
          <w:sz w:val="20"/>
        </w:rPr>
        <w:t xml:space="preserve">La procédure pour cela est relativement facile mais nécessite que l'Eglise ne soit pas encore en état d'alerte. Dès que l'état d'alerte aura été déclaré, les candidats pour entrer dans l'Eglise en tant que fidèles sont systématiquement soumis à une détection du Bien </w:t>
      </w:r>
      <w:r>
        <w:rPr>
          <w:b/>
          <w:sz w:val="20"/>
        </w:rPr>
        <w:t>et</w:t>
      </w:r>
      <w:r>
        <w:rPr>
          <w:sz w:val="20"/>
        </w:rPr>
        <w:t xml:space="preserve"> une détection du Mensonge (on n'est jamais trop prudent). Par contre, la procédure ne sera pas rétroactive à moins d'un comportement vraiment bizarre. </w:t>
      </w:r>
    </w:p>
    <w:p>
      <w:pPr>
        <w:pStyle w:val="Normal"/>
        <w:spacing w:before="0" w:after="120"/>
        <w:ind w:firstLine="284"/>
        <w:jc w:val="both"/>
        <w:rPr/>
      </w:pPr>
      <w:r>
        <w:rPr>
          <w:sz w:val="20"/>
        </w:rPr>
        <w:t>Dans le cas où un personnage aura rejoint l'Eglise avant l'état d'alerte, il aura eu à passer un entretien avec deux prêtres, Pierre et Julie (les Démons d'Abalam et Andromalius). Cet entretien n'impliquera l'utilisation d'aucun pouvoir mental tant que le candidat semblera sincère, mais si le doute s'installe, il y a peu de chances qu'il s'en sorte. Le but de cet entretien est essentiellement de tester quelle est la motivation réelle du candidat, de voir s'il ne semble pas s'agir d'un journaliste… Des jets en Baratin et Discussion seront donc nécessaires en opposition avec les jets de Discussion des deux prêtres (pour repérer la vérité). Selon ce que les joueurs seront en mesure de dire, vous devriez leur faire faire entre 0 et trois jets de chaque (à +1 ou +0 s'ils sont vraiment nuls).</w:t>
      </w:r>
    </w:p>
    <w:p>
      <w:pPr>
        <w:pStyle w:val="Normal"/>
        <w:spacing w:before="0" w:after="120"/>
        <w:ind w:firstLine="284"/>
        <w:jc w:val="both"/>
        <w:rPr/>
      </w:pPr>
      <w:r>
        <w:rPr>
          <w:sz w:val="20"/>
        </w:rPr>
        <w:t>Une fois ceci fait, le nouveau fidèle va devoir payer son droit d'entrée (1000 F ou 152.45 €, je rappelle). Les personnes vraiment démunies peuvent aussi s'inscrire, mais on leur demandera alors de suivre un rituel initiatique particulier, qui requérra qu'on les envoie en Ecosse. En réalité, ils y seront abattus pour devenir des hôtes pour des Démons. La raison de ceci est tout simplement que ceux qui s'inscrivent à la secte en tant que fidèles sans pouvoir payer n'ont probablement pas (ou très peu) de liens avec leur famille et n'ont pas d'emploi (sinon, ils l'auraient gardé et seraient devenus simplement des adeptes). Du coup, ce sont des individus très discrets et dont la disparition et le changement de comportement passeront inaperçus.</w:t>
      </w:r>
    </w:p>
    <w:p>
      <w:pPr>
        <w:pStyle w:val="Normal"/>
        <w:spacing w:before="0" w:after="120"/>
        <w:ind w:firstLine="284"/>
        <w:jc w:val="both"/>
        <w:rPr/>
      </w:pPr>
      <w:r>
        <w:rPr>
          <w:sz w:val="20"/>
        </w:rPr>
        <w:t xml:space="preserve">Une fois les personnages infiltrés, ils pourront commencer à étudier le service de sécurité, à lier connaissance avec d'autres fidèles et à enquêter sur les activités louches de l'Eglise. Cependant, la surveillance constante à laquelle les fidèles sont soumis, par le simple fait de ne pas avoir beaucoup de temps à eux, fait que les personnages ont intérêt à ne pas traîner, en quelques jours ils seront probablement repérés. D'autant qu'au moindre signe d'infiltration angélique (ou d'une quelconque des trois Forces à vrai dire), les prêtres vont interroger tout le monde en employant différents pouvoirs pour être tranquilles, et en particulier la Détection du Bien. </w:t>
      </w:r>
    </w:p>
    <w:p>
      <w:pPr>
        <w:pStyle w:val="Normal"/>
        <w:spacing w:before="0" w:after="120"/>
        <w:ind w:firstLine="284"/>
        <w:jc w:val="both"/>
        <w:rPr/>
      </w:pPr>
      <w:r>
        <w:rPr>
          <w:sz w:val="20"/>
        </w:rPr>
        <w:t>La journée d'un fidèle est très monotone. Le matin, à sept heures, tout le monde se lève. Trois quarts d'heure sont réservés à la toilette et à ce que chacun peut vouloir faire en se réveillant (lire, …). Puis, ils passent dans leurs réfectoires pour prendre le petit déjeuner, copieux et équilibré, pour lequel ils ont une demi-heure complète. Les repas, disposant toujours de temps assez importants, sont les occasions où les fidèles sont les plus bavards. Après le petit-déjeuner, à huit heures et quart, les fidèles partent dans les champs et les enclos afin de s'occuper de la partie agricole de leur journée. Ils s'arrêteront à onze heures pour aller s'occuper du ménage dans leurs bâtiments, et, à midi, iront manger (ils ont une demi-heure, avant le repas, pour se laver, et une demi-heure pour manger). A treize heures, ils ont une heure de méditation et de prières. A quatorze heures, ils ont le choix entre les ateliers artistiques (poterie, peinture, peinture sur tissus, …) et les ateliers plus classiques, pour produire les outils employés dans les champs. Ils arrêtent le travail à dix-sept heures. Ils vont alors prier et méditer pendant une heure, avec la lecture par les prêtres, de passages de la Bible, comme durant les messes. Puis ils ont une heure d'activités sportives et récréatives. A dix-neuf heures, ils sont libres de leur emploi du temps, tant qu'il les confine dans leurs dortoirs, à moins qu'ils ne désirent parler de quelque chose avec les prêtres, qu'il s'agisse de théologie (plutôt la part de Walther et de Jacques) ou de problèmes émotionnels (mauvaise acclimatation au rythme de l'Eglise, …, plutôt la part de Corinne ou Julie). Puis le repas est servi à vingt heures. Il s'achève à vingt et une heures et les adeptes doivent alors aller à une messe nocturne d'une heure, avant d'aller se coucher. Ils alors droit à une demi-heure de loisirs avant l'extinction des feux (à vingt-deux heures trente, donc).</w:t>
      </w:r>
    </w:p>
    <w:p>
      <w:pPr>
        <w:pStyle w:val="TextBodyIndent"/>
        <w:rPr/>
      </w:pPr>
      <w:r>
        <w:rPr>
          <w:sz w:val="20"/>
        </w:rPr>
        <w:t>Les seules variations sont le dimanche, journée de congé complet où les activités sont libres (dans l'enceinte de l'Eglise) à l'exception de deux messes de deux heures, une à dix heures le matin et l'autre à dix-huit heures le soir, et de la messe de vingt et une heures. Il est aussi possible de demander à sortir de l'enceinte pour vendre les produits de l'Eglise ou répandre la bonne parole, bien que ces deux rôles soient plutôt réservés aux plus méritants. Chacun peut aussi recevoir la visite de la famille, même non croyante, une fois par mois, le dimanche après-midi, mais si celle-ci est prise à essayer de faire partir le fidèle, elle aura droit à un avertissement puis se verra interdire l'entrée de l'Eglise. Les fidèles les plus méritants ont aussi le droit d'</w:t>
      </w:r>
      <w:r>
        <w:rPr>
          <w:i/>
          <w:sz w:val="20"/>
        </w:rPr>
        <w:t>aller</w:t>
      </w:r>
      <w:r>
        <w:rPr>
          <w:sz w:val="20"/>
        </w:rPr>
        <w:t xml:space="preserve"> voir leur famille sans chaperon de temps à autres, selon le bon vouloir des Grands Prêtres, après une demande faite par le fidèle (la demande peut être soutenue par un prêtre). Bien entendu, les situations importantes sont toujours accompagnées d'une autorisation, comme les décès, ou les accidents graves, les mariages, les naissances et les libérations de prison (pas les condamnations, par contre). Bon, admettons-le, ça fait mal à toute la hiérarchie de l'Eglise d'être si tolérante, mais bon, c'est une très bonne défense pour l'Eglise, et là, l'Eglise passe avant tout le reste, car le Mal qu'elle fait en existant dépasse largement le bien qui est toléré.</w:t>
      </w:r>
    </w:p>
    <w:p>
      <w:pPr>
        <w:pStyle w:val="TextBodyIndent"/>
        <w:rPr/>
      </w:pPr>
      <w:r>
        <w:rPr>
          <w:sz w:val="20"/>
        </w:rPr>
        <w:t xml:space="preserve">Les fidèles peuvent se confesser tous les dimanches. Si la confession n'est pas obligatoire, les prêtres seront quand même surpris si un fidèle ne se confesse pas pendant plusieurs semaines (après tout, aucun humain n'a pas de pensées impures aussi longtemps, ou c'est un saint, et les saints, une fois identifiés, doivent être corrompus ou éliminés). </w:t>
      </w:r>
    </w:p>
    <w:p>
      <w:pPr>
        <w:pStyle w:val="TextBodyIndent"/>
        <w:rPr/>
      </w:pPr>
      <w:r>
        <w:rPr>
          <w:sz w:val="20"/>
        </w:rPr>
        <w:t>Autre détail à propos de toute cette histoire de culte. Aux tous débuts de l'Eglise, Walther, pour des raisons de confort, avait fait installer une chapelle dans la propriété. Mais le problème est que cette chapelle, bien que non consacrée par un vrai prêtre, accueillait trop de personnes croyant vraiment en Dieu, et elle commença à acquérir des pouvoirs et à rejeter les Démons. La réaction fut rapide : Walther fit détruire la chapelle et fit bâtir le parking et la Crypte à son emplacement. Depuis, par beau temps, les messes se tiennent en plein air. Quand il fait mauvais temps (froid, pluie…), elles se tiennent soit dans un chapiteau dressé sur le parking, soit dans les dortoirs. La variation des lieux de culte semble avoir été suffisante pour prévenir tout risque d'apparition d'une église à pouvoirs, bien que les dortoirs soient assez inconfortables pour les Démons (rien de bien net, juste un malaise permanent).</w:t>
      </w:r>
    </w:p>
    <w:p>
      <w:pPr>
        <w:pStyle w:val="TextBodyIndent"/>
        <w:rPr>
          <w:sz w:val="20"/>
          <w:u w:val="single"/>
        </w:rPr>
      </w:pPr>
      <w:r>
        <w:rPr>
          <w:sz w:val="20"/>
          <w:u w:val="single"/>
        </w:rPr>
      </w:r>
    </w:p>
    <w:p>
      <w:pPr>
        <w:pStyle w:val="TextBodyIndent"/>
        <w:spacing w:before="0" w:after="240"/>
        <w:rPr/>
      </w:pPr>
      <w:bookmarkStart w:id="12" w:name="__RefHeading___Toc485638129"/>
      <w:bookmarkEnd w:id="12"/>
      <w:r>
        <w:rPr>
          <w:sz w:val="20"/>
          <w:u w:val="single"/>
        </w:rPr>
        <w:t>Les Personnages Non Joueurs</w:t>
      </w:r>
    </w:p>
    <w:p>
      <w:pPr>
        <w:pStyle w:val="TextBodyIndent"/>
        <w:spacing w:before="0" w:after="240"/>
        <w:rPr>
          <w:sz w:val="20"/>
          <w:u w:val="dotted"/>
        </w:rPr>
      </w:pPr>
      <w:bookmarkStart w:id="13" w:name="__RefHeading___Toc485638130"/>
      <w:bookmarkEnd w:id="13"/>
      <w:r>
        <w:rPr>
          <w:sz w:val="20"/>
          <w:u w:val="dotted"/>
        </w:rPr>
        <w:t>Les Grands Prêtres</w:t>
      </w:r>
    </w:p>
    <w:p>
      <w:pPr>
        <w:pStyle w:val="Normal"/>
        <w:spacing w:before="0" w:after="120"/>
        <w:ind w:firstLine="284"/>
        <w:jc w:val="both"/>
        <w:rPr>
          <w:i/>
          <w:i/>
          <w:sz w:val="20"/>
        </w:rPr>
      </w:pPr>
      <w:r>
        <w:rPr>
          <w:i/>
          <w:sz w:val="20"/>
        </w:rPr>
        <w:t xml:space="preserve">Walther Rataz, le Gourou </w:t>
      </w:r>
    </w:p>
    <w:p>
      <w:pPr>
        <w:pStyle w:val="Normal"/>
        <w:spacing w:before="0" w:after="120"/>
        <w:ind w:firstLine="284"/>
        <w:jc w:val="both"/>
        <w:rPr/>
      </w:pPr>
      <w:r>
        <w:rPr/>
        <w:t>(Zannthar, Démon de grade 2 de Scox)</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0</w:t>
            </w:r>
          </w:p>
        </w:tc>
      </w:tr>
    </w:tbl>
    <w:p>
      <w:pPr>
        <w:pStyle w:val="Normal"/>
        <w:ind w:firstLine="284"/>
        <w:jc w:val="both"/>
        <w:rPr>
          <w:sz w:val="20"/>
        </w:rPr>
      </w:pPr>
      <w:r>
        <w:rPr>
          <w:sz w:val="20"/>
        </w:rPr>
      </w:r>
    </w:p>
    <w:p>
      <w:pPr>
        <w:pStyle w:val="Normal"/>
        <w:spacing w:before="0" w:after="120"/>
        <w:ind w:firstLine="284"/>
        <w:jc w:val="both"/>
        <w:rPr/>
      </w:pPr>
      <w:r>
        <w:rPr>
          <w:sz w:val="20"/>
        </w:rPr>
        <w:t>Talents : Discussion+2 ; Baratin+2 ; Langues (Anglais, Allemand, Japonais, Danois, Hébreu)+1 ; Théologie+2 (Volonté, -3) ; Voiture+1</w:t>
      </w:r>
    </w:p>
    <w:p>
      <w:pPr>
        <w:pStyle w:val="Normal"/>
        <w:spacing w:before="0" w:after="120"/>
        <w:ind w:firstLine="284"/>
        <w:jc w:val="both"/>
        <w:rPr/>
      </w:pPr>
      <w:r>
        <w:rPr>
          <w:sz w:val="20"/>
        </w:rPr>
        <w:t>Pouvoirs : Feu+2 (121) ; Charme+3 (131) ; Absorption de la volonté+2 (141) ; Stérilité+1 (152) ; Armure corporelle+1 (211) ; Détection de la vérité+2 (316) ; Télépathie+2 (321) ; Boomerang+2 (335) ; Contrôle des humains+1 (361) ; Pacte (Spécial)</w:t>
      </w:r>
    </w:p>
    <w:p>
      <w:pPr>
        <w:pStyle w:val="Normal"/>
        <w:spacing w:before="0" w:after="120"/>
        <w:ind w:firstLine="284"/>
        <w:jc w:val="both"/>
        <w:rPr>
          <w:sz w:val="20"/>
        </w:rPr>
      </w:pPr>
      <w:r>
        <w:rPr>
          <w:sz w:val="20"/>
        </w:rPr>
        <w:t>Equipement : Robe blanche avec un gilet en Kevlar dessous (pour les risques d'attentat)</w:t>
      </w:r>
    </w:p>
    <w:p>
      <w:pPr>
        <w:pStyle w:val="Normal"/>
        <w:spacing w:before="0" w:after="120"/>
        <w:ind w:firstLine="284"/>
        <w:jc w:val="both"/>
        <w:rPr/>
      </w:pPr>
      <w:r>
        <w:rPr>
          <w:sz w:val="20"/>
        </w:rPr>
        <w:t xml:space="preserve">Apparence et comportement : Walther est un homme entre trente-cinq et quarante ans, brun, aux yeux verts et toujours très bien rasé, mesurant 1m70. Il reste calme en permanence et est toujours prêt à discuter. Son goût pour la rhétorique, même sans intérêt, le rend même passablement soûlant et en particulier quand il part sur les vertus du satanisme. En cas de combat, il tentera d'abord de parlementer mais, lorsqu'il verra que cela ne mène à rien, il n'hésitera pas à employer son pouvoir de Feu pour déclencher l'attaque. Puis, au cours du combat, il emploiera Contrôle des humains pour dominer un des adversaires et le faire attaquer les siens. </w:t>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 xml:space="preserve">Jacques Elida, le premier Grand Prêtre </w:t>
      </w:r>
    </w:p>
    <w:p>
      <w:pPr>
        <w:pStyle w:val="Normal"/>
        <w:spacing w:before="0" w:after="120"/>
        <w:ind w:firstLine="284"/>
        <w:jc w:val="both"/>
        <w:rPr/>
      </w:pPr>
      <w:r>
        <w:rPr>
          <w:i/>
          <w:sz w:val="20"/>
        </w:rPr>
        <w:t>(Gliv</w:t>
      </w:r>
      <w:r>
        <w:rPr/>
        <w:t>map, Démon de Malphas de grade 3)</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1</w:t>
            </w:r>
          </w:p>
        </w:tc>
      </w:tr>
    </w:tbl>
    <w:p>
      <w:pPr>
        <w:pStyle w:val="Normal"/>
        <w:ind w:firstLine="284"/>
        <w:jc w:val="both"/>
        <w:rPr>
          <w:sz w:val="20"/>
        </w:rPr>
      </w:pPr>
      <w:r>
        <w:rPr>
          <w:sz w:val="20"/>
        </w:rPr>
      </w:r>
    </w:p>
    <w:p>
      <w:pPr>
        <w:pStyle w:val="Normal"/>
        <w:spacing w:before="0" w:after="120"/>
        <w:ind w:firstLine="284"/>
        <w:jc w:val="both"/>
        <w:rPr/>
      </w:pPr>
      <w:r>
        <w:rPr>
          <w:sz w:val="20"/>
        </w:rPr>
        <w:t>Talents : Discussion+2 ; Baratin+2 ; Langues (Anglais, Danois, Espagnol)+1 ; Théologie+2 ; Esquive+2 ; Psychologie+2 ; Photographie+1 (Volonté, -3) (un souvenir de son passage au grade trois)</w:t>
      </w:r>
    </w:p>
    <w:p>
      <w:pPr>
        <w:pStyle w:val="TextBodyIndent"/>
        <w:rPr/>
      </w:pPr>
      <w:r>
        <w:rPr>
          <w:sz w:val="20"/>
        </w:rPr>
        <w:t>Pouvoirs : Charme+2 (131) ; Absorption de la volonté+2 (141) : Absorption de la force+1 (142) ; Multiplication+2 (223) ; Détection du Bien+1 (311) : Détection de la vérité+1 (316) ; Lire les pensées+2 (323) : Lire les sentiments+0 (324) ; Dialogue multiple+1 (325) ; Contrôle des humains+2 (361) ; Discorde+3 (Spécial)</w:t>
      </w:r>
    </w:p>
    <w:p>
      <w:pPr>
        <w:pStyle w:val="Normal"/>
        <w:spacing w:before="0" w:after="120"/>
        <w:ind w:firstLine="284"/>
        <w:jc w:val="both"/>
        <w:rPr/>
      </w:pPr>
      <w:r>
        <w:rPr>
          <w:sz w:val="20"/>
        </w:rPr>
        <w:t xml:space="preserve">Equipement : Costume jaune safran (c'est lui qui a eu l'idée de cette couleur pour les Grands Prêtres), sourire amical et une liasse de billets, pour un montant de 10,000 Francs (1524.50 €). On ne sait jamais quand on aura besoin d'un petit pot-de-vin. </w:t>
      </w:r>
    </w:p>
    <w:p>
      <w:pPr>
        <w:pStyle w:val="Normal"/>
        <w:spacing w:before="0" w:after="120"/>
        <w:ind w:firstLine="284"/>
        <w:jc w:val="both"/>
        <w:rPr/>
      </w:pPr>
      <w:r>
        <w:rPr>
          <w:sz w:val="20"/>
        </w:rPr>
        <w:t xml:space="preserve">Apparence et comportement : Jacques est un homme qui a entre quarante et quarante-cinq ans, brun, aux yeux marrons, mesurant 1m76. Il est toujours très bien habillé, même malgré la couleur bizarre, pour un costume trois pièces, et il est doté d'un charisme très fort (d'où son Ap). Il a toujours une attitude de médiateur, du moins en apparence, mais ses insinuations sont toujours très blessantes (ça aide, les pouvoirs de grade). De plus, il a toujours un ton très convaincant, quoi qu'il puisse dire. En cas de bataille, il se tiendra à l'abri, mais à portée de vue, afin d'employer Discorde. </w:t>
      </w:r>
    </w:p>
    <w:p>
      <w:pPr>
        <w:pStyle w:val="Normal"/>
        <w:spacing w:before="0" w:after="120"/>
        <w:ind w:firstLine="284"/>
        <w:jc w:val="both"/>
        <w:rPr/>
      </w:pPr>
      <w:r>
        <w:rPr>
          <w:sz w:val="20"/>
        </w:rPr>
        <w:t xml:space="preserve">Depuis l'arrivée de Corinne, il entretient une relation suivie avec la psionique. Ils ont d'ailleurs eu une fils, Mark, devenu depuis un incube plein d'avenir (Mark officie avec l'Eglise d'Ecosse et est donc décrit dans le chapitre la concernant). C'est Jacques qui s'est occupé de Corinne lorsqu'elle est arrivée dans l'Eglise, et il a vite perçu sa haine des hommes comme un moyen de la pousser encore plus loin dans le Mal. La version Malphas. Il a réussi à la rendre de plus en plus corrompue et entend lui faire rejoindre le Dæmonis Malificum d'ici quelques mois. Car, en effet, Jacques travaille pour ce groupe. Il a d'ailleurs accompli un travail pour le Malificum en suggérant la création de l'Eglise Pourpre à Walther. Depuis, il la surveille étroitement et c'est lui qui a alerté les autorités angéliques à son propos, toujours suivant les ordres de Malphas, au moment où la découverte de l'Eglise allait provoquer le plus de troubles. </w:t>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 xml:space="preserve">Salvador Durgo, second grand prêtre </w:t>
      </w:r>
    </w:p>
    <w:p>
      <w:pPr>
        <w:pStyle w:val="Normal"/>
        <w:spacing w:before="0" w:after="120"/>
        <w:ind w:firstLine="284"/>
        <w:jc w:val="both"/>
        <w:rPr/>
      </w:pPr>
      <w:r>
        <w:rPr>
          <w:i/>
          <w:sz w:val="20"/>
        </w:rPr>
        <w:t>(Vydgen</w:t>
      </w:r>
      <w:r>
        <w:rPr/>
        <w:t>do, Démon de Morax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4</w:t>
            </w:r>
          </w:p>
        </w:tc>
      </w:tr>
    </w:tbl>
    <w:p>
      <w:pPr>
        <w:pStyle w:val="Normal"/>
        <w:ind w:firstLine="284"/>
        <w:jc w:val="both"/>
        <w:rPr>
          <w:sz w:val="20"/>
        </w:rPr>
      </w:pPr>
      <w:r>
        <w:rPr>
          <w:sz w:val="20"/>
        </w:rPr>
      </w:r>
    </w:p>
    <w:p>
      <w:pPr>
        <w:pStyle w:val="Normal"/>
        <w:spacing w:before="0" w:after="120"/>
        <w:ind w:firstLine="284"/>
        <w:jc w:val="both"/>
        <w:rPr>
          <w:sz w:val="20"/>
        </w:rPr>
      </w:pPr>
      <w:r>
        <w:rPr>
          <w:sz w:val="20"/>
        </w:rPr>
        <w:t>Talents : Peinture+2 ; Musique+2 ; Sculpture+2 ; Discussion+2 ; Connaissance de l'art+2 (Volonté, -4) ; Chimie+1 (pour les pigments) ; Corps à corps+0</w:t>
      </w:r>
    </w:p>
    <w:p>
      <w:pPr>
        <w:pStyle w:val="Normal"/>
        <w:spacing w:before="0" w:after="120"/>
        <w:ind w:firstLine="284"/>
        <w:jc w:val="both"/>
        <w:rPr/>
      </w:pPr>
      <w:r>
        <w:rPr>
          <w:sz w:val="20"/>
        </w:rPr>
        <w:t>Pouvoirs : Dents+1 (111) ; Griffes+1 (113) ; Pattes+1 (114) ; Queue+0 (115) ; Onde de choc+1 (124) ; Malédiction : Maladie+0 (151) ; Malédiction : Folie+2 (154) ; Boomerang+1 (224) ; Augmentation temporaire de la force+0 (241) ; Augmentation temporaire de la précision+0 (242) ; Augmentation temporaire de l'agilité+0 (243) ; Œuvre d'art (Spécial)</w:t>
      </w:r>
    </w:p>
    <w:p>
      <w:pPr>
        <w:pStyle w:val="Normal"/>
        <w:spacing w:before="0" w:after="120"/>
        <w:ind w:firstLine="284"/>
        <w:jc w:val="both"/>
        <w:rPr/>
      </w:pPr>
      <w:r>
        <w:rPr>
          <w:sz w:val="20"/>
        </w:rPr>
        <w:t>Equipement : Matériel de peinture et de sculpture, robe jaune safran.</w:t>
      </w:r>
    </w:p>
    <w:p>
      <w:pPr>
        <w:pStyle w:val="Normal"/>
        <w:spacing w:before="0" w:after="120"/>
        <w:ind w:firstLine="284"/>
        <w:jc w:val="both"/>
        <w:rPr/>
      </w:pPr>
      <w:r>
        <w:rPr>
          <w:sz w:val="20"/>
        </w:rPr>
        <w:t xml:space="preserve">Apparence et comportement : Salvador est un homme d'une trentaine d'années aux cheveux noirs et aux yeux bleus, mesurant 1m72. Il est très sociable et, lors d'une conversation, sera toujours très pondéré (une habitude, dans cette secte) et cultivé (idem). Il ne s'impliquera jamais personnellement dans un combat, sauf en cas de force majeure, c'est à dire si on l'attaque. Ce qui surprendra alors ses adversaires sera la quantité de pouvoirs offensifs dont il dispose. En fait, il les maîtrise assez mal car ils sont là uniquement pour lui permettre de créer des œuvres d'art plus originales. Vydgendo est en effet un Démon de Morax qui affectionne particulièrement les golems, dans l'usage de son pouvoir spécial (voir </w:t>
      </w:r>
      <w:r>
        <w:fldChar w:fldCharType="begin"/>
      </w:r>
      <w:r>
        <w:rPr>
          <w:rStyle w:val="InternetLink"/>
          <w:sz w:val="20"/>
        </w:rPr>
        <w:instrText xml:space="preserve"> HYPERLINK "../in/Pouvoirs.doc" \l "Morax"</w:instrText>
      </w:r>
      <w:r>
        <w:rPr>
          <w:rStyle w:val="InternetLink"/>
          <w:sz w:val="20"/>
        </w:rPr>
        <w:fldChar w:fldCharType="separate"/>
      </w:r>
      <w:r>
        <w:rPr>
          <w:rStyle w:val="InternetLink"/>
          <w:sz w:val="20"/>
        </w:rPr>
        <w:t>Œuvre d'art</w:t>
      </w:r>
      <w:r>
        <w:rPr>
          <w:rStyle w:val="InternetLink"/>
          <w:sz w:val="20"/>
        </w:rPr>
        <w:fldChar w:fldCharType="end"/>
      </w:r>
      <w:r>
        <w:rPr>
          <w:sz w:val="20"/>
        </w:rPr>
        <w:t>, dans les Pouvoirs). Il affectionne tout particulièrement les tigres, d'ailleurs.</w:t>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 xml:space="preserve">Corinne Hérault, troisième grande prêtresse </w:t>
      </w:r>
    </w:p>
    <w:p>
      <w:pPr>
        <w:pStyle w:val="Normal"/>
        <w:spacing w:before="0" w:after="120"/>
        <w:ind w:firstLine="284"/>
        <w:jc w:val="both"/>
        <w:rPr/>
      </w:pPr>
      <w:r>
        <w:rPr/>
        <w:t>(psionique vétéra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284"/>
        <w:jc w:val="both"/>
        <w:rPr>
          <w:sz w:val="20"/>
        </w:rPr>
      </w:pPr>
      <w:r>
        <w:rPr>
          <w:sz w:val="20"/>
        </w:rPr>
      </w:r>
    </w:p>
    <w:p>
      <w:pPr>
        <w:pStyle w:val="Normal"/>
        <w:spacing w:before="0" w:after="120"/>
        <w:ind w:firstLine="284"/>
        <w:jc w:val="both"/>
        <w:rPr/>
      </w:pPr>
      <w:r>
        <w:rPr>
          <w:sz w:val="20"/>
        </w:rPr>
        <w:t>Talents : Voiture+1 ; Arme d'épaule+2 ; Esquive+1</w:t>
      </w:r>
    </w:p>
    <w:p>
      <w:pPr>
        <w:pStyle w:val="Normal"/>
        <w:spacing w:before="0" w:after="120"/>
        <w:ind w:firstLine="284"/>
        <w:jc w:val="both"/>
        <w:rPr>
          <w:sz w:val="20"/>
        </w:rPr>
      </w:pPr>
      <w:r>
        <w:rPr>
          <w:sz w:val="20"/>
        </w:rPr>
        <w:t>Talents psioniques : Contrôle (Attaque)+1 ; Contrôle (Communication)+1</w:t>
      </w:r>
    </w:p>
    <w:p>
      <w:pPr>
        <w:pStyle w:val="Normal"/>
        <w:spacing w:before="0" w:after="120"/>
        <w:ind w:firstLine="284"/>
        <w:jc w:val="both"/>
        <w:rPr>
          <w:sz w:val="20"/>
        </w:rPr>
      </w:pPr>
      <w:r>
        <w:rPr>
          <w:sz w:val="20"/>
        </w:rPr>
        <w:t>Listes : Attaque (8) ; Communication (3)</w:t>
      </w:r>
    </w:p>
    <w:p>
      <w:pPr>
        <w:pStyle w:val="Normal"/>
        <w:spacing w:before="0" w:after="120"/>
        <w:ind w:firstLine="284"/>
        <w:jc w:val="both"/>
        <w:rPr>
          <w:sz w:val="20"/>
        </w:rPr>
      </w:pPr>
      <w:r>
        <w:rPr>
          <w:sz w:val="20"/>
        </w:rPr>
        <w:t>Equipement : Carabine modifiée (par le pouvoir spécial de Vapula : +2 en Pr et +1 en Pui), robe jaune safran, gilet en Kevlar (seulement pour les grandes occasions)</w:t>
      </w:r>
    </w:p>
    <w:p>
      <w:pPr>
        <w:pStyle w:val="TextBodyIndent"/>
        <w:rPr/>
      </w:pPr>
      <w:r>
        <w:rPr>
          <w:sz w:val="20"/>
        </w:rPr>
        <w:t xml:space="preserve">Apparence et comportement : Corinne est une brune aux yeux bleus ayant dans les trente cinq ans (trente-huit en réalité). Elle mesure 1m63 et agit toujours de façon très froide avec les gens. En fait, pour dire la vérité, elle n'agit ainsi qu'avec les humains. D'ailleurs, cela surprend beaucoup d'adeptes lorsqu'ils viennent en séminaire, car cela contraste énormément avec l'attitude chaleureuse des autres prêtres. Par contre, avec les Démons, Corinne est très enjouée. Cela provient du traumatisme qu'elle eut à subir lors de l'éveil de ses pouvoirs, à 16 ans. En fait, un de ses copains a voulu la violer. La peur a fait se réveiller son pouvoir d'attaque et Corinne a fait brûler son agresseur par le pouvoir d'agitation moléculaire (pour ce qu'elle en savait, elle aurait aussi bien pu lui cracher du feu au visage). Seulement, la plupart des habitants de son village n'ont pas cru à son histoire et elle eut à se défendre au tribunal contre une accusation de meurtre avec préméditation (elle aurait attiré le type dans son garage pour ensuite le jeter au milieu de barils d'essence et y mettre le feu). Comme le "jeune homme" était bien apprécié de la communauté, elle eut aussi à subir un harcèlement téléphonique important qui a achevé de la dégoûter du genre humain. La légitime défense fut prouvée et Corinne quitta le village au plus vite, la rage au cœur, car le jugement était contesté par ses "concitoyens". Elle fut rapidement contactée par un Trust et travailla un temps pour lui. Mais elle commença aussi à fréquenter les milieux satanistes. A vingt-neuf ans, elle fut envoyée en mission contre un petit groupe de Démons qui menaçaient les intérêts du Trust. L'un de ces Démons n'était autre que Glivmap, ou  Jacques, le Démon de Malphas. Celui-ci, grâce à ses pouvoirs, apprit vite que Corinne n'était pas satisfaite de travailler pour les psioniques. Il s'arrangea donc pour la laisser en vie lorsque ses camarades exterminèrent le groupe de psis et commença à discuter avec elle. Après quelques mois, il la persuada de quitter le Trust et de –rejoindre les forces du Mal, et l'Eglise Pourpre. Elle n'a pas hésité longtemps et est devenue une rogue, en emmenant huit autres preneurs de tête qu'elle avait convertis à la cause de Satan. </w:t>
      </w:r>
    </w:p>
    <w:p>
      <w:pPr>
        <w:pStyle w:val="TextBodyIndent"/>
        <w:rPr/>
      </w:pPr>
      <w:r>
        <w:rPr>
          <w:sz w:val="20"/>
        </w:rPr>
        <w:t>Depuis, Corinne ne regrette pas son geste, au contraire. L'attitude des habitants de son village et celle des membres du Trust l'ont définitivement dégoûtée des humains et Jacques l'a initiée au véritable Mal, et elle l'apprécie. Elle est donc totalement corrompue et n'a plus qu'un désir, détruire toute la Création. Euh, non, elle n'a pas que ce désir. Elle aimerait aussi la faire souffrir le plus possible. Corinne est effectivement une candidate parfaitement valable pour le Dæmonis Malificum. Elle a une relation suivie avec Jacques depuis le début et a eu un fils avec lui, un Incube psionique (il est décrit dans la partie sur l'Eglise d'Ecosse).</w:t>
      </w:r>
    </w:p>
    <w:p>
      <w:pPr>
        <w:pStyle w:val="TextBodyIndent"/>
        <w:rPr>
          <w:sz w:val="20"/>
        </w:rPr>
      </w:pPr>
      <w:r>
        <w:rPr>
          <w:sz w:val="20"/>
        </w:rPr>
      </w:r>
    </w:p>
    <w:p>
      <w:pPr>
        <w:pStyle w:val="TextBodyIndent"/>
        <w:spacing w:before="0" w:after="240"/>
        <w:rPr>
          <w:i/>
          <w:i/>
          <w:sz w:val="20"/>
          <w:u w:val="dotted"/>
        </w:rPr>
      </w:pPr>
      <w:bookmarkStart w:id="14" w:name="__RefHeading___Toc485638131"/>
      <w:bookmarkEnd w:id="14"/>
      <w:r>
        <w:rPr>
          <w:i/>
          <w:sz w:val="20"/>
          <w:u w:val="dotted"/>
        </w:rPr>
        <w:t>Les Prêtres</w:t>
      </w:r>
    </w:p>
    <w:p>
      <w:pPr>
        <w:pStyle w:val="Normal"/>
        <w:spacing w:before="0" w:after="120"/>
        <w:ind w:firstLine="284"/>
        <w:jc w:val="both"/>
        <w:rPr/>
      </w:pPr>
      <w:r>
        <w:rPr/>
        <w:t>Jean-François Caleri (sorcier moye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284"/>
        <w:jc w:val="both"/>
        <w:rPr>
          <w:sz w:val="20"/>
        </w:rPr>
      </w:pPr>
      <w:r>
        <w:rPr>
          <w:sz w:val="20"/>
        </w:rPr>
      </w:r>
    </w:p>
    <w:p>
      <w:pPr>
        <w:pStyle w:val="Normal"/>
        <w:spacing w:before="0" w:after="120"/>
        <w:ind w:firstLine="284"/>
        <w:jc w:val="both"/>
        <w:rPr>
          <w:sz w:val="20"/>
        </w:rPr>
      </w:pPr>
      <w:r>
        <w:rPr>
          <w:sz w:val="20"/>
        </w:rPr>
        <w:t>Talents : Lecture+1 ; Pentacle+1 ; Invocation+1; Demande+1 ; Sort annexe+1 ; Voiture+1; Arme de poing+0 ; Esquive+1</w:t>
      </w:r>
    </w:p>
    <w:p>
      <w:pPr>
        <w:pStyle w:val="Normal"/>
        <w:spacing w:before="0" w:after="120"/>
        <w:ind w:firstLine="284"/>
        <w:jc w:val="both"/>
        <w:rPr>
          <w:sz w:val="20"/>
        </w:rPr>
      </w:pPr>
      <w:r>
        <w:rPr>
          <w:sz w:val="20"/>
        </w:rPr>
        <w:t>Sorts : Pentacle (Ange) ; Invocation (Ange) ; Demande (Ange) ; Invocation (Démon) ; Vrai Nom ; Créer un squelette</w:t>
      </w:r>
    </w:p>
    <w:p>
      <w:pPr>
        <w:pStyle w:val="Normal"/>
        <w:spacing w:before="0" w:after="120"/>
        <w:ind w:firstLine="284"/>
        <w:jc w:val="both"/>
        <w:rPr>
          <w:sz w:val="20"/>
        </w:rPr>
      </w:pPr>
      <w:r>
        <w:rPr>
          <w:sz w:val="20"/>
        </w:rPr>
        <w:t>Equipement : Trois grimoires, une robe vert pastel, un Colt .45 dans sa chambre.</w:t>
      </w:r>
    </w:p>
    <w:p>
      <w:pPr>
        <w:pStyle w:val="TextBodyIndent"/>
        <w:rPr/>
      </w:pPr>
      <w:r>
        <w:rPr>
          <w:sz w:val="20"/>
        </w:rPr>
        <w:t xml:space="preserve">Apparence et comportement : Jean-François a 46 ans, est atteint d'un début de calvitie, a les cheveux noirs et les yeux marrons et mesure 1m74. Il est le méchant basique, appréciant de voir d'autres humains souffrir. C'est pour cela que sa première invocation fut celle d'un Démon de Malphas, sans Pentacle pour se protéger afin de lui prouver sa bonne foi pour traiter une alliance (bonne foi avec un Malphas, on croit rêver). LE Démon entra en rapport avec son Prince pour lui rapporter le fait, et, peu après, Jean-François fut intégré à l'Eglise Pourpre. C'était il y a quinze ans. </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Pierre Couzinet </w:t>
      </w:r>
    </w:p>
    <w:p>
      <w:pPr>
        <w:pStyle w:val="Normal"/>
        <w:spacing w:before="0" w:after="120"/>
        <w:ind w:firstLine="284"/>
        <w:jc w:val="both"/>
        <w:rPr/>
      </w:pPr>
      <w:r>
        <w:rPr/>
        <w:t>(Xirog, Démon d'Abalam de grade 2)</w:t>
      </w:r>
    </w:p>
    <w:tbl>
      <w:tblPr>
        <w:tblW w:w="3760" w:type="dxa"/>
        <w:jc w:val="left"/>
        <w:tblInd w:w="279" w:type="dxa"/>
        <w:tblLayout w:type="fixed"/>
        <w:tblCellMar>
          <w:top w:w="0" w:type="dxa"/>
          <w:left w:w="70" w:type="dxa"/>
          <w:bottom w:w="0" w:type="dxa"/>
          <w:right w:w="70" w:type="dxa"/>
        </w:tblCellMar>
      </w:tblPr>
      <w:tblGrid>
        <w:gridCol w:w="514"/>
        <w:gridCol w:w="620"/>
        <w:gridCol w:w="567"/>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 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3</w:t>
            </w:r>
          </w:p>
        </w:tc>
      </w:tr>
    </w:tbl>
    <w:p>
      <w:pPr>
        <w:pStyle w:val="Normal"/>
        <w:ind w:firstLine="284"/>
        <w:jc w:val="both"/>
        <w:rPr>
          <w:sz w:val="20"/>
        </w:rPr>
      </w:pPr>
      <w:r>
        <w:rPr>
          <w:sz w:val="20"/>
        </w:rPr>
      </w:r>
    </w:p>
    <w:p>
      <w:pPr>
        <w:pStyle w:val="Normal"/>
        <w:spacing w:before="0" w:after="120"/>
        <w:ind w:firstLine="284"/>
        <w:jc w:val="both"/>
        <w:rPr/>
      </w:pPr>
      <w:r>
        <w:rPr>
          <w:sz w:val="20"/>
        </w:rPr>
        <w:t>Talents : Psychologie+1 ; Psychiatrie+0 ; Discrétion+1 ; Pister+1 ; Discussion+1 ; Comédie+1 ; Corps à corps+2 ; Lance-roquettes+0 (-1) ; M-60+0 (-1) ; Arme de contact+3</w:t>
      </w:r>
    </w:p>
    <w:p>
      <w:pPr>
        <w:pStyle w:val="Normal"/>
        <w:spacing w:before="0" w:after="120"/>
        <w:ind w:firstLine="284"/>
        <w:jc w:val="both"/>
        <w:rPr/>
      </w:pPr>
      <w:r>
        <w:rPr>
          <w:sz w:val="20"/>
        </w:rPr>
        <w:t>Pouvoirs : Folie+1 (154) ; Armure corporelle+3 (211) ; Immunité au feu (213) ; Non-détection (222); Invisibilité+0 (261) ; Cauchemar+0 (326) ; Bond+0 (333) ; Talent de combat (346, Arme de contact) ; Volonté (353); Agilité (355) ; Camisole+2 (Spécial)</w:t>
      </w:r>
    </w:p>
    <w:p>
      <w:pPr>
        <w:pStyle w:val="Normal"/>
        <w:spacing w:before="0" w:after="120"/>
        <w:ind w:firstLine="284"/>
        <w:jc w:val="both"/>
        <w:rPr/>
      </w:pPr>
      <w:r>
        <w:rPr>
          <w:sz w:val="20"/>
        </w:rPr>
        <w:t>Equipement : Lance-roquettes (et cinq roquettes dans un sac), une M-60 (avec une caisse de cartouches en bande), une dague, une machette modifiée (par le pouvoir de Vapula : +1 en Pr et plus solide [deux fois plus de points de structure]), une robe vert pastel, un gilet en Kevlar.</w:t>
      </w:r>
    </w:p>
    <w:p>
      <w:pPr>
        <w:pStyle w:val="TextBodyIndent"/>
        <w:rPr/>
      </w:pPr>
      <w:r>
        <w:rPr>
          <w:sz w:val="20"/>
        </w:rPr>
        <w:t>Apparence et comportement : Roux aux cheveux longs et aux yeux bleus, Pierre a environ trente ans. Il est assez costaud. Lorsqu'il est dans son rôle de prêtre, il est calme et posé, voire même particulièrement sensé. Cependant, une observation attentive permettra de se rendre compte que ses yeux sont sans cesse en mouvement, comme fous (évidemment). Dans toute discussion non officielle, par contre, Pierre sera complètement dingue. Il hurlera et rira sans raison en plein milieu de la discussion, que ce soit lui ou un autre qui parle, sera agité de tics nerveux et dira souvent n'importe quoi. Mais bon, malgré ce grave handicap, que chacun prend pour une limitation, tout le monde dans l'Eglise s'accorde à dire qu'il est intelligent et cultivé. En cas de combat, Pierre se précipitera pour aller chercher son arsenal et commencera par tirer des roquettes sur ses adversaires, sans se soucier des alliés qui pourraient être proches (avec certaines limites, quand même), puis mitraillera avec la M-60. Tout dans la finesse. Il fera cela tout en hurlant de joie et en s'applaudissant (ce qui l'oblige à lâcher son arme, mais il n'en est pas à une folie près). Pour le cas où ses adversaires seraient encore debout quand il en aura fini avec ses munitions, ou qu'ils s'enfuient dans une zone où il ne pourra pas utiliser ses "joujoux", il leur foncera dessus en hurlant et en brandissant sa machette, son armure sortie. Au premier tir le touchant, il tombera à terre et se rendra invisible, faisant ainsi croire à sa mort (vu son armure, il y a peu de chances que ce soit le cas, mais ses ennemis auront du mal à en être sûrs, surtout de nuit). Après cela, il se mettra à plagier Ullr, ou Brival, chassant froidement et méthodiquement ses proies, avec une très grande efficacité, à l'arme blanche. Ses faibles compétences aux M-60 et au lance-roquettes ont d'ailleurs été savamment gérées pour faire croire qu'il était nul au combat (il a délibérément forcé son esprit à ne pas apprendre par l'expérience, ce qui fait qu'il ne possède même pas encore les deux Talents au niveau +0). Durant une chasse, il abandonne son gilet en Kevlar afin de ne plus être gêné dans ses mouvements. On peut dire que Xirog a bien compris comment Abalam voyait les règles du jeu, peut-être en un peu plus violent que son Prince ne le préconise, mais bon, il reste efficace (et est en très bons termes avec quelques Brival, pour ne rien gâcher).</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Julie Estrilla </w:t>
      </w:r>
    </w:p>
    <w:p>
      <w:pPr>
        <w:pStyle w:val="Normal"/>
        <w:spacing w:before="0" w:after="120"/>
        <w:ind w:firstLine="284"/>
        <w:jc w:val="both"/>
        <w:rPr/>
      </w:pPr>
      <w:r>
        <w:rPr/>
        <w:t>(Limriol, démone d'Andromalius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6</w:t>
            </w:r>
          </w:p>
        </w:tc>
      </w:tr>
    </w:tbl>
    <w:p>
      <w:pPr>
        <w:pStyle w:val="Normal"/>
        <w:ind w:firstLine="284"/>
        <w:jc w:val="both"/>
        <w:rPr>
          <w:sz w:val="20"/>
        </w:rPr>
      </w:pPr>
      <w:r>
        <w:rPr>
          <w:sz w:val="20"/>
        </w:rPr>
      </w:r>
    </w:p>
    <w:p>
      <w:pPr>
        <w:pStyle w:val="Normal"/>
        <w:spacing w:before="0" w:after="120"/>
        <w:ind w:firstLine="284"/>
        <w:jc w:val="both"/>
        <w:rPr/>
      </w:pPr>
      <w:r>
        <w:rPr>
          <w:sz w:val="20"/>
        </w:rPr>
        <w:t>Talents : Discussion+2 ; Savoir-faire+1 ; Arme de contact+2 ; Arme d'épaule+1 ; Esquive+1;Voiture+1;Loi+2 (Volonté, -3)</w:t>
      </w:r>
    </w:p>
    <w:p>
      <w:pPr>
        <w:pStyle w:val="Normal"/>
        <w:spacing w:before="0" w:after="120"/>
        <w:ind w:firstLine="284"/>
        <w:jc w:val="both"/>
        <w:rPr/>
      </w:pPr>
      <w:r>
        <w:rPr>
          <w:sz w:val="20"/>
        </w:rPr>
        <w:t>Pouvoirs : Griffes+1 (113) ; Energie+2 (123) ; Coma+1 (136) ; Non-détection (222) ; Détection de la vérité+2 (316) ; Lire les pensées+2 (324) ; Téléportation+0 (331) ; Déplacement temporelle (336) ; Contrôle des humains+1 (361) ; Mégalomanie (633); Humanité+2 (Spécial)</w:t>
      </w:r>
    </w:p>
    <w:p>
      <w:pPr>
        <w:pStyle w:val="Normal"/>
        <w:spacing w:before="0" w:after="120"/>
        <w:ind w:firstLine="284"/>
        <w:jc w:val="both"/>
        <w:rPr>
          <w:sz w:val="20"/>
        </w:rPr>
      </w:pPr>
      <w:r>
        <w:rPr>
          <w:sz w:val="20"/>
        </w:rPr>
        <w:t>Equipement : Epée courte, fusil à pompes, fusil à lunette, gilet en Kevlar, code pénal, robe vert pastel, tailleur gris (pour les comparutions)</w:t>
      </w:r>
    </w:p>
    <w:p>
      <w:pPr>
        <w:pStyle w:val="TextBodyIndent"/>
        <w:rPr/>
      </w:pPr>
      <w:r>
        <w:rPr>
          <w:sz w:val="20"/>
        </w:rPr>
        <w:t>Apparence et comportement : Julie est une jeune femme de vingt-six ans au corps sculptural, aux cheveux bruns et aux yeux marrons, mesurant 1m81. Elle est toujours très gentille en public, voire même un peu simplette. Du moins, ce sont les apparences et de nombreux adversaires juridiques ont eu à les regretter. Lorsqu'elle a rendu son verdict sur quelqu'un, Julie ne le changera plus jamais et ne tardera pas à rendre son verdict, et à l'appliquer. Au sein de l'Eglise, elle sert de juriste et d'avocat pour tous les conflits qui seraient portés devant les tribunaux. Pour les Démons et les autres satanistes, elle a été présentée dès le début comme un Démon d'Andromalius, ce qui est assez rare pour un Démon qui ne soit pas un supérieur direct (ou un serviteur), mais en fait, Andromalius s'est rendu à l'évidence : l'enjeu de l'Eglise est trop important pour la laisser détruire de l'intérieur dans l'attente des actes répréhensibles qui mènent normalement à des limitations. Pour une fois, le rôle d'un Andromalius n'est pas d'espionner les autres afin de les dénoncer mais de les observer ouvertement, leur mettant ainsi la pression en permanence, mais s'assurant aussi que les membres de l'Eglise agissent le plus efficacement possible les uns envers les autres. Evidemment, du coup, Julie est très, très peu appréciée de ses petits camarades. Elle fut d'ailleurs choisie du fait de sa limitation, qui assurait qu'elle n'en pâtirait pas trop (se considérant supérieure, elle ne risquait pas de chercher à se mêler aux autres).</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jc w:val="both"/>
        <w:rPr/>
      </w:pPr>
      <w:r>
        <w:rPr/>
        <w:t>Michel Faruzio (psionique moye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284"/>
        <w:jc w:val="both"/>
        <w:rPr>
          <w:sz w:val="20"/>
        </w:rPr>
      </w:pPr>
      <w:r>
        <w:rPr>
          <w:sz w:val="20"/>
        </w:rPr>
      </w:r>
    </w:p>
    <w:p>
      <w:pPr>
        <w:pStyle w:val="Normal"/>
        <w:spacing w:before="0" w:after="120"/>
        <w:ind w:firstLine="284"/>
        <w:jc w:val="both"/>
        <w:rPr>
          <w:sz w:val="20"/>
        </w:rPr>
      </w:pPr>
      <w:r>
        <w:rPr>
          <w:sz w:val="20"/>
        </w:rPr>
        <w:t>Talents : Médecine+2 ; Chimie+2</w:t>
      </w:r>
    </w:p>
    <w:p>
      <w:pPr>
        <w:pStyle w:val="Normal"/>
        <w:spacing w:before="0" w:after="120"/>
        <w:ind w:firstLine="284"/>
        <w:jc w:val="both"/>
        <w:rPr>
          <w:sz w:val="20"/>
        </w:rPr>
      </w:pPr>
      <w:r>
        <w:rPr>
          <w:sz w:val="20"/>
        </w:rPr>
        <w:t>Talents psioniques : Contrôle (Défense)+2</w:t>
      </w:r>
    </w:p>
    <w:p>
      <w:pPr>
        <w:pStyle w:val="Normal"/>
        <w:spacing w:before="0" w:after="120"/>
        <w:ind w:firstLine="284"/>
        <w:jc w:val="both"/>
        <w:rPr>
          <w:sz w:val="20"/>
        </w:rPr>
      </w:pPr>
      <w:r>
        <w:rPr>
          <w:sz w:val="20"/>
        </w:rPr>
        <w:t>Liste : Défense (10)</w:t>
      </w:r>
    </w:p>
    <w:p>
      <w:pPr>
        <w:pStyle w:val="Normal"/>
        <w:spacing w:before="0" w:after="120"/>
        <w:ind w:firstLine="284"/>
        <w:jc w:val="both"/>
        <w:rPr>
          <w:sz w:val="20"/>
        </w:rPr>
      </w:pPr>
      <w:r>
        <w:rPr>
          <w:sz w:val="20"/>
        </w:rPr>
        <w:t>Equipement : Trousse de médecin, l'ensemble de l'infirmerie</w:t>
      </w:r>
    </w:p>
    <w:p>
      <w:pPr>
        <w:pStyle w:val="TextBodyIndent"/>
        <w:rPr/>
      </w:pPr>
      <w:r>
        <w:rPr>
          <w:sz w:val="20"/>
        </w:rPr>
        <w:t xml:space="preserve">Apparence et comportement : Michel est brun, a les yeux verts, fait 1m68 et a 45 ans, mais n'en faisant que 22. Il est très discret, au point qu'on a une nette tendance à l'oublier. Sa personnalité n'est pas particulièrement forte et il se laisse diriger par les individus autoritaires et décidés. Il a rejoint l'Eglise plus parce que Corinne était sa supérieure que par conviction. Il est devenu l'assistant de Gérard, le Démon de Vapula, et a autorité sur les trois Familiers de ce Démon, ce qui le comble d'aise. Il a des instincts de voyeur sadique et restera donc toujours loin des batailles, mais à portée de vue. </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John Flannagan </w:t>
      </w:r>
    </w:p>
    <w:p>
      <w:pPr>
        <w:pStyle w:val="Normal"/>
        <w:spacing w:before="0" w:after="120"/>
        <w:ind w:firstLine="284"/>
        <w:jc w:val="both"/>
        <w:rPr/>
      </w:pPr>
      <w:r>
        <w:rPr/>
        <w:t>(Tcharg, Démon de Mammon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5</w:t>
            </w:r>
          </w:p>
        </w:tc>
      </w:tr>
    </w:tbl>
    <w:p>
      <w:pPr>
        <w:pStyle w:val="Normal"/>
        <w:ind w:firstLine="284"/>
        <w:jc w:val="both"/>
        <w:rPr>
          <w:sz w:val="20"/>
        </w:rPr>
      </w:pPr>
      <w:r>
        <w:rPr>
          <w:sz w:val="20"/>
        </w:rPr>
      </w:r>
    </w:p>
    <w:p>
      <w:pPr>
        <w:pStyle w:val="Normal"/>
        <w:spacing w:before="0" w:after="120"/>
        <w:ind w:firstLine="284"/>
        <w:jc w:val="both"/>
        <w:rPr/>
      </w:pPr>
      <w:r>
        <w:rPr>
          <w:sz w:val="20"/>
        </w:rPr>
        <w:t>Talents : Baratin+2 ; Discussion+2 ; Mathématiques+2 ; Loi+2 ; Connaissance de l'art+2 ; Informatique+1 ; Langue (Français)+2</w:t>
      </w:r>
    </w:p>
    <w:p>
      <w:pPr>
        <w:pStyle w:val="Normal"/>
        <w:spacing w:before="0" w:after="120"/>
        <w:ind w:firstLine="284"/>
        <w:jc w:val="both"/>
        <w:rPr/>
      </w:pPr>
      <w:r>
        <w:rPr>
          <w:sz w:val="20"/>
        </w:rPr>
        <w:t>Pouvoirs : Charme+2 (131) ; Contrôle des humains+1 (161) ; Non-détection (222) ; Boomerang+1 (224) ; Détection de la vérité+1 (316) ; Lire les pensées+1 (323) ; Lire les sentiments+1 (324) ; Avocat (565) ; Monomaniaque (634, collection d'art) ; Corruption+3 (Spécial)</w:t>
      </w:r>
    </w:p>
    <w:p>
      <w:pPr>
        <w:pStyle w:val="Normal"/>
        <w:spacing w:before="0" w:after="120"/>
        <w:ind w:firstLine="284"/>
        <w:jc w:val="both"/>
        <w:rPr/>
      </w:pPr>
      <w:r>
        <w:rPr>
          <w:sz w:val="20"/>
        </w:rPr>
        <w:t>Equipement : Ordinateur, disquettes de sauvegarde dont les données sont protégées par trois verrous effaçant le tout après la troisième erreur dans les codes, casiers de factures.</w:t>
      </w:r>
    </w:p>
    <w:p>
      <w:pPr>
        <w:pStyle w:val="TextBodyIndent"/>
        <w:rPr/>
      </w:pPr>
      <w:r>
        <w:rPr>
          <w:sz w:val="20"/>
        </w:rPr>
        <w:t>Apparence et comportement : John est l'archétype du comptable : costume trois pièces , cravate, lunettes, calme et pondéré. Il est brun, yeux bleus, assez petit (1m64) et son âge est difficile à déterminer, mais il dégage un charme fou qui fait que l'on a tendance à lui faire confiance facilement, les hommes comme les femmes. En fait, John est frustré car ses fonctions l'empêchent de participer à des affaires dignes d'un Démon de Mammon. S'il a à brasser de grosses quantités d'argent, il n'a par contre pas de magouilles à élaborer, ou très peu, car Zannthar s'est montré catégorique : les magouilles financières sont la première cause de chute des sectes. Mais pendant ce temps, John s'ennuie fortement. Au moins cela lui donne-t-il l'occasion de se laisser aller à son péché mignon : la collection d'œuvres d'art. Cependant, s'il est indéniable qu'il s'y connaît et qu'il peut reconnaître une belle œuvre d'une monstruosité sans nom, il n'a par contre aucun sens de l'agencement esthétique et son appartement possède une décoration agressive. C'est bien simple, Salvador (le Démon de Morax) se refuse à entrer chez lui.</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Alexandre Franklin </w:t>
      </w:r>
    </w:p>
    <w:p>
      <w:pPr>
        <w:pStyle w:val="Normal"/>
        <w:spacing w:before="0" w:after="120"/>
        <w:ind w:firstLine="284"/>
        <w:jc w:val="both"/>
        <w:rPr/>
      </w:pPr>
      <w:r>
        <w:rPr>
          <w:i/>
          <w:sz w:val="20"/>
        </w:rPr>
        <w:t>(Dvixol, Démon d'Andreal</w:t>
      </w:r>
      <w:r>
        <w:rPr/>
        <w:t>phus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5</w:t>
            </w:r>
          </w:p>
        </w:tc>
      </w:tr>
    </w:tbl>
    <w:p>
      <w:pPr>
        <w:pStyle w:val="Normal"/>
        <w:ind w:firstLine="284"/>
        <w:jc w:val="both"/>
        <w:rPr>
          <w:sz w:val="20"/>
        </w:rPr>
      </w:pPr>
      <w:r>
        <w:rPr>
          <w:sz w:val="20"/>
        </w:rPr>
      </w:r>
    </w:p>
    <w:p>
      <w:pPr>
        <w:pStyle w:val="Normal"/>
        <w:spacing w:before="0" w:after="120"/>
        <w:ind w:firstLine="284"/>
        <w:jc w:val="both"/>
        <w:rPr/>
      </w:pPr>
      <w:r>
        <w:rPr>
          <w:sz w:val="20"/>
        </w:rPr>
        <w:t>Talents : Baratin+3 ; Discussion+2 ; Savoir-faire+2 ; Séduction+2 ; Fouet+1 ; Esquive+1 ; Langues (anglais, russe)+1 ; Acte sexuel+2 (Agilité, -2)</w:t>
      </w:r>
    </w:p>
    <w:p>
      <w:pPr>
        <w:pStyle w:val="Normal"/>
        <w:spacing w:before="0" w:after="120"/>
        <w:ind w:firstLine="284"/>
        <w:jc w:val="both"/>
        <w:rPr/>
      </w:pPr>
      <w:r>
        <w:rPr>
          <w:sz w:val="20"/>
        </w:rPr>
        <w:t>Pouvoirs : Griffes+0 (113) ; Queue+0 (115, préhensile) ; Feu+0 (121) ; Charme+1 (131) ; Absorption de l'énergie sexuelle+1 (143) ; Stérilité+0 (152) ; Douleur+1 (166, par les mains) ; Polymorphie+2 (266) ; Lire les sentiments+1 (324) ; Talent de Communication (344, Baratin) ; Acte sexuel (652) ; Orgasme mortel+3 (Spécial)</w:t>
      </w:r>
    </w:p>
    <w:p>
      <w:pPr>
        <w:pStyle w:val="Normal"/>
        <w:spacing w:before="0" w:after="120"/>
        <w:ind w:firstLine="284"/>
        <w:jc w:val="both"/>
        <w:rPr/>
      </w:pPr>
      <w:r>
        <w:rPr>
          <w:sz w:val="20"/>
        </w:rPr>
        <w:t>Equipement : Robe vert pastel, tout le matériel du petit sadique dominateur (fouets, chaînes, bottes, cagoules, menottes, cigarettes, martinets, matraques, …).</w:t>
      </w:r>
    </w:p>
    <w:p>
      <w:pPr>
        <w:pStyle w:val="TextBodyIndent"/>
        <w:rPr/>
      </w:pPr>
      <w:r>
        <w:rPr>
          <w:sz w:val="20"/>
        </w:rPr>
        <w:t>Apparence et comportement : Inutile de dire qu'Alexandre est un très bel homme. Regardez son score en Ap et rappelez-vous en plus qu'il s'agit d'un Démon d'Andrealphus. Et sa musculature, mise en valeur par sa toge, ne va pas arranger les choses. Pour les manières, il est là encore un véritable exemple, un véritable gentleman, enfin, c'est ce qu'il semble. Il est blond  aux yeux bleus, mesure 1m79 et semble avoir la trentaine. Il est d'un naturel pacifique et ses pouvoirs d'attaque ne lui servent en fait que pour pimenter ses relations sexuelles (il fait bien évidemment dans le sadomaso). En cas de combat, il se réfugiera le plus loin possible des intrus. Par contre, contrastant avec son attitude charmante, Alexandre est souvent félicité par Jacques, le Démon de Malphas, car il aime séduire, évidemment, hommes comme femmes, mais en plus, il se sert de son charme naturel (et parfois du pouvoir, aussi) pour semer la zizanie dans les couples les plus soudés. Alors, bien évidemment, il est forcé de ne pas trop s'exercer sur les fidèles et les adeptes, mais il profite parfois des visites de famille, ou des séminaires, pour ainsi semer le trouble, les torts revenant toujours à la personne qui s'avèrera être contre l'Eglise Pourpre. Du coup, il gagne la sympathie des personnes qui hésitaient encore et provoque la rupture définitive des adeptes de ceux qui pourraient les convaincre de quitter la secte.</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Eric Gastora </w:t>
      </w:r>
    </w:p>
    <w:p>
      <w:pPr>
        <w:pStyle w:val="Normal"/>
        <w:spacing w:before="0" w:after="120"/>
        <w:ind w:firstLine="284"/>
        <w:jc w:val="both"/>
        <w:rPr/>
      </w:pPr>
      <w:r>
        <w:rPr/>
        <w:t>(Myzenga, Démon de Baalberith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3</w:t>
            </w:r>
          </w:p>
        </w:tc>
      </w:tr>
    </w:tbl>
    <w:p>
      <w:pPr>
        <w:pStyle w:val="Normal"/>
        <w:ind w:firstLine="284"/>
        <w:jc w:val="both"/>
        <w:rPr>
          <w:sz w:val="20"/>
        </w:rPr>
      </w:pPr>
      <w:r>
        <w:rPr>
          <w:sz w:val="20"/>
        </w:rPr>
      </w:r>
    </w:p>
    <w:p>
      <w:pPr>
        <w:pStyle w:val="Normal"/>
        <w:spacing w:before="0" w:after="120"/>
        <w:ind w:firstLine="284"/>
        <w:jc w:val="both"/>
        <w:rPr/>
      </w:pPr>
      <w:r>
        <w:rPr>
          <w:sz w:val="20"/>
        </w:rPr>
        <w:t>Talents : Discussion+2 ; Baratin+1 ; Langues (anglais, danois, japonais)+1 ; Corps à corps+2 ; Arme de contact+3 (acquis par l'expérience en plusieurs décennies) ; Lancer+1 ; Culture japonaise+2 (Volonté, -3) ; Culture viking+2 (Volonté, -3)</w:t>
      </w:r>
    </w:p>
    <w:p>
      <w:pPr>
        <w:pStyle w:val="Normal"/>
        <w:spacing w:before="0" w:after="120"/>
        <w:ind w:firstLine="284"/>
        <w:jc w:val="both"/>
        <w:rPr/>
      </w:pPr>
      <w:r>
        <w:rPr>
          <w:sz w:val="20"/>
        </w:rPr>
        <w:t>Pouvoirs : Charme+1 (131) ; Paralysie+0 (163, mains) ; Douleur+1 (166, mains) ; Acide+2 (165, mains) ; Armure corporelle+1 (211) ; Immunité aux maladies et aux poisons (212) ; Immunité au feu (213) ; Pas de fonctions vitales (215) ; Dialogue mental+0 (322) ; Dialogue multiple+0 (325) ; Téléportation+0 (331) ; Apparence cadavérique (611) ; Message officiel (Spécial)</w:t>
      </w:r>
    </w:p>
    <w:p>
      <w:pPr>
        <w:pStyle w:val="Normal"/>
        <w:spacing w:before="0" w:after="120"/>
        <w:ind w:firstLine="284"/>
        <w:jc w:val="both"/>
        <w:rPr/>
      </w:pPr>
      <w:r>
        <w:rPr>
          <w:sz w:val="20"/>
        </w:rPr>
        <w:t>Equipement : Nunchakus (2), katana, shurikens (5), grenades (4), bâton, poing américain, la traditionnelle robe vert pastel (pas de gilet Kevlar, trop encombrant)</w:t>
      </w:r>
    </w:p>
    <w:p>
      <w:pPr>
        <w:pStyle w:val="TextBodyIndent"/>
        <w:rPr/>
      </w:pPr>
      <w:r>
        <w:rPr>
          <w:sz w:val="20"/>
        </w:rPr>
        <w:t>Apparence et comportement : Eric est un noir de 1m88, baraqué, au visage brûlé (une séquelle de son incarnation, brûlé au napalm dans une guerre en Afrique). Il peut sembler surprenant qu'un Baalberith soit aussi violent que lui, mais en fait, Myzenga a été impliqué dans la lutte contre les vikings au début de l'ère chrétienne. Il était chargé de transmettre les informations et de diriger certains groupes de Représentants du Mal. Comme ces individus étaient plutôt des brutes épaisses, il dût rapidement apprendre à leur montrer qu'il était loin d'être une mauviette, lui aussi. Du coup, quand l'Eglise Pourpre commença à enrôler des Vikings maléfiques, il fut tout naturellement appelé pour s'occuper d'eux. Il se charge aussi des goules et des Familiers morts-vivants, lorsque ces derniers ne peuvent pas contacter leurs maîtres, pour une raison ou pour une autre. Il a aussi développé un goût très prononcé pour la culture japonaise et a appris aux vikings de l'Eglise que les "métèques jaunes" étaient d'aussi vaillants adversaires que n'importe quel guerrier viking, de même que les "métèques noirs". Les vikings n'ont jamais été très tolérants, et encore moins les vikings maléfiques, mais Eric a su leur apprendre le respect.</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Rachel Gastora </w:t>
      </w:r>
    </w:p>
    <w:p>
      <w:pPr>
        <w:pStyle w:val="Normal"/>
        <w:spacing w:before="0" w:after="120"/>
        <w:ind w:firstLine="284"/>
        <w:jc w:val="both"/>
        <w:rPr/>
      </w:pPr>
      <w:r>
        <w:rPr/>
        <w:t>( Tchirq, démone de Baalberith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3</w:t>
            </w:r>
          </w:p>
        </w:tc>
      </w:tr>
    </w:tbl>
    <w:p>
      <w:pPr>
        <w:pStyle w:val="Normal"/>
        <w:ind w:firstLine="284"/>
        <w:jc w:val="both"/>
        <w:rPr>
          <w:sz w:val="20"/>
        </w:rPr>
      </w:pPr>
      <w:r>
        <w:rPr>
          <w:sz w:val="20"/>
        </w:rPr>
      </w:r>
    </w:p>
    <w:p>
      <w:pPr>
        <w:pStyle w:val="Normal"/>
        <w:spacing w:before="0" w:after="120"/>
        <w:ind w:firstLine="284"/>
        <w:jc w:val="both"/>
        <w:rPr/>
      </w:pPr>
      <w:r>
        <w:rPr>
          <w:sz w:val="20"/>
        </w:rPr>
        <w:t>Talents : Savoir-faire+2 ; Discussion+2 ; Baratin+2 ; Langues (anglais, allemand, danois, hébreu, latin)+1 ; Occultisme+2 (Volonté, -4)</w:t>
      </w:r>
    </w:p>
    <w:p>
      <w:pPr>
        <w:pStyle w:val="Normal"/>
        <w:spacing w:before="0" w:after="120"/>
        <w:ind w:firstLine="284"/>
        <w:jc w:val="both"/>
        <w:rPr/>
      </w:pPr>
      <w:r>
        <w:rPr>
          <w:sz w:val="20"/>
        </w:rPr>
        <w:t>Pouvoirs : Charme+2 (131) ; Sommeil+1 (132) ; Paralysie+1 (135) ; Télépathie+1 (321) ; Dialogue mental+1 (322) ; Dialogue multiple+1 (325); Téléportation+1 (331) ; Chemin des Enfers+0 (466) ; Gentillesse (662, amour de la paix) ; Message officiel (Spécial)</w:t>
      </w:r>
    </w:p>
    <w:p>
      <w:pPr>
        <w:pStyle w:val="Normal"/>
        <w:spacing w:before="0" w:after="120"/>
        <w:ind w:firstLine="284"/>
        <w:jc w:val="both"/>
        <w:rPr>
          <w:sz w:val="20"/>
        </w:rPr>
      </w:pPr>
      <w:r>
        <w:rPr>
          <w:sz w:val="20"/>
        </w:rPr>
        <w:t>Equipement : Rien hormis la robe vert pastel.</w:t>
      </w:r>
    </w:p>
    <w:p>
      <w:pPr>
        <w:pStyle w:val="TextBodyIndent"/>
        <w:rPr/>
      </w:pPr>
      <w:r>
        <w:rPr>
          <w:sz w:val="20"/>
        </w:rPr>
        <w:t>Apparence et comportement : Rachel est une jeune femme (entre vingt-cinq et trente-cinq ans) d'1m64, rousse aux yeux bleus. Elle est toujours très calme et pondérée et appréciée de tous. Elle aime énormément sa fonction de médiatrice entre les Démons, et entre ces derniers et les sorciers, et de porte-parole de l'Eglise, car elle est une fervente partisane de la paix (oui, ça peut surprendre de la part d'une démone). Cependant, elle privilégie quand même la cause des Enfers et est donc parfaitement en mesure d'essayer de débloquer une situation impliquant des Anges en parlementant, et de donner le signal de l'assaut télépathiquement à ses alliés Démons, quand les ennemis en cause baisseront leur garde. Mais bon, si elle voit que la situation s'arrange en faveur des Démons et pacifiquement, elle ne donnera pas ce signal. Elle a aussi une nette affinité avec tout ce qui touche à la sorcellerie et a d'ailleurs déposé une demande de transfert, à la fin de l'expérience Eglise Pourpre, afin de devenir une démone de Scox. Sa demande est appuyée par Zannthar, qui a vu comment elle parvenait à traiter avec les quelques sorciers de l'Eglise.</w:t>
      </w:r>
    </w:p>
    <w:p>
      <w:pPr>
        <w:pStyle w:val="Normal"/>
        <w:spacing w:before="0" w:after="120"/>
        <w:ind w:firstLine="851"/>
        <w:jc w:val="both"/>
        <w:rPr>
          <w:sz w:val="20"/>
        </w:rPr>
      </w:pPr>
      <w:r>
        <w:rPr>
          <w:sz w:val="20"/>
        </w:rPr>
      </w:r>
    </w:p>
    <w:p>
      <w:pPr>
        <w:pStyle w:val="Normal"/>
        <w:spacing w:before="0" w:after="120"/>
        <w:ind w:firstLine="284"/>
        <w:jc w:val="both"/>
        <w:rPr/>
      </w:pPr>
      <w:r>
        <w:rPr/>
        <w:t>Dominique Gillet (psionique moye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284"/>
        <w:jc w:val="both"/>
        <w:rPr>
          <w:sz w:val="20"/>
        </w:rPr>
      </w:pPr>
      <w:r>
        <w:rPr>
          <w:sz w:val="20"/>
        </w:rPr>
      </w:r>
    </w:p>
    <w:p>
      <w:pPr>
        <w:pStyle w:val="Normal"/>
        <w:spacing w:before="0" w:after="120"/>
        <w:ind w:firstLine="284"/>
        <w:jc w:val="both"/>
        <w:rPr>
          <w:sz w:val="20"/>
        </w:rPr>
      </w:pPr>
      <w:r>
        <w:rPr>
          <w:sz w:val="20"/>
        </w:rPr>
        <w:t>Talents : Arme de contact+2 ; Arme d'épaule+1; Esquive+1</w:t>
      </w:r>
    </w:p>
    <w:p>
      <w:pPr>
        <w:pStyle w:val="Normal"/>
        <w:spacing w:before="0" w:after="120"/>
        <w:ind w:firstLine="284"/>
        <w:jc w:val="both"/>
        <w:rPr>
          <w:sz w:val="20"/>
        </w:rPr>
      </w:pPr>
      <w:r>
        <w:rPr>
          <w:sz w:val="20"/>
        </w:rPr>
        <w:t>Talents psioniques : Contrôle (Attaque)+2</w:t>
      </w:r>
    </w:p>
    <w:p>
      <w:pPr>
        <w:pStyle w:val="Normal"/>
        <w:spacing w:before="0" w:after="120"/>
        <w:ind w:firstLine="284"/>
        <w:jc w:val="both"/>
        <w:rPr>
          <w:sz w:val="20"/>
        </w:rPr>
      </w:pPr>
      <w:r>
        <w:rPr>
          <w:sz w:val="20"/>
        </w:rPr>
        <w:t>Liste : Attaque (10)</w:t>
      </w:r>
    </w:p>
    <w:p>
      <w:pPr>
        <w:pStyle w:val="Normal"/>
        <w:spacing w:before="0" w:after="120"/>
        <w:ind w:firstLine="284"/>
        <w:jc w:val="both"/>
        <w:rPr/>
      </w:pPr>
      <w:r>
        <w:rPr>
          <w:sz w:val="20"/>
        </w:rPr>
        <w:t>Equipement : Famas (plus quatre chargeurs), gilet en Kevlar, dague, sabre modifié (par le pouvoir de Vapula, +2 en Puis), robe vert pastel.</w:t>
      </w:r>
    </w:p>
    <w:p>
      <w:pPr>
        <w:pStyle w:val="TextBodyIndent"/>
        <w:rPr/>
      </w:pPr>
      <w:r>
        <w:rPr>
          <w:sz w:val="20"/>
        </w:rPr>
        <w:t xml:space="preserve">Apparence et comportement : Dominique est une blonde aux yeux bleus, mesurant 1m74 et âgée d'une quarantaine d'années (41). Elle est de carrure moyenne et d'allure assez sympathique. Par contre, son attitude l'est beaucoup moins. Elle a en effet une mentalité de prédateur, tendance serpent : froide et stoïque, mais capable d'agir mortellement et très rapidement. Elle a vite compris que l'offre de Corinne lui permettrait de se laisser aller à son penchant sans problèmes. En fait, Walther envisage plutôt de l'envoyer à l'Eglise d'Ecosse, afin de l'entraîner comme Serviteur du Mal, mais elle est utile ici, et il attend de pouvoir la remplacer, par un autre psi, un viking ou un Démon. </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Henri Jafit </w:t>
      </w:r>
    </w:p>
    <w:p>
      <w:pPr>
        <w:pStyle w:val="Normal"/>
        <w:spacing w:before="0" w:after="120"/>
        <w:ind w:firstLine="284"/>
        <w:jc w:val="both"/>
        <w:rPr/>
      </w:pPr>
      <w:r>
        <w:rPr/>
        <w:t>(Etifgaj, Démon de Nisroch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3</w:t>
            </w:r>
          </w:p>
        </w:tc>
      </w:tr>
    </w:tbl>
    <w:p>
      <w:pPr>
        <w:pStyle w:val="Normal"/>
        <w:ind w:firstLine="851"/>
        <w:jc w:val="both"/>
        <w:rPr>
          <w:sz w:val="20"/>
        </w:rPr>
      </w:pPr>
      <w:r>
        <w:rPr>
          <w:sz w:val="20"/>
        </w:rPr>
      </w:r>
    </w:p>
    <w:p>
      <w:pPr>
        <w:pStyle w:val="Normal"/>
        <w:spacing w:before="0" w:after="120"/>
        <w:ind w:firstLine="284"/>
        <w:jc w:val="both"/>
        <w:rPr/>
      </w:pPr>
      <w:r>
        <w:rPr>
          <w:sz w:val="20"/>
        </w:rPr>
        <w:t>Talents : Chimie+2 ; Baratin+2 ; Langues (anglais, espagnol, français)+1 ; Discussion+1 ; Arme de poing+0 ; Esquive+0 ; Voiture+1 ; Hélicoptère+1</w:t>
      </w:r>
    </w:p>
    <w:p>
      <w:pPr>
        <w:pStyle w:val="Normal"/>
        <w:spacing w:before="0" w:after="120"/>
        <w:ind w:firstLine="284"/>
        <w:jc w:val="both"/>
        <w:rPr/>
      </w:pPr>
      <w:r>
        <w:rPr>
          <w:sz w:val="20"/>
        </w:rPr>
        <w:t>Pouvoirs : Feu+1 (121, bouche) ; Griffes+0 (113) ; Charme+1 (131) ; Absorption+0 (141) ; Poison+1 (161, mains) ; Détection du futur proche+1 (314) ; Détection de la vérité+1 (316) ; Téléportation+0 (361) ; Mafiosi (564) ; Accoutumance+3 (Spécial)</w:t>
      </w:r>
    </w:p>
    <w:p>
      <w:pPr>
        <w:pStyle w:val="Normal"/>
        <w:spacing w:before="0" w:after="120"/>
        <w:ind w:firstLine="284"/>
        <w:jc w:val="both"/>
        <w:rPr/>
      </w:pPr>
      <w:r>
        <w:rPr>
          <w:sz w:val="20"/>
        </w:rPr>
        <w:t xml:space="preserve">Equipement : Laboratoire de chimie, calibre .44, quelques gaz hallucinogènes, une robe vert pastel, un coffre-fort contenant de l'argent (plusieurs centaines de milliers de francs, ou dizaines de milliers d'Euros, selon l'époque </w:t>
      </w:r>
      <w:r>
        <w:rPr>
          <w:rFonts w:eastAsia="Wingdings" w:cs="Wingdings" w:ascii="Wingdings" w:hAnsi="Wingdings"/>
          <w:sz w:val="20"/>
          <w:lang w:val="en-US"/>
        </w:rPr>
        <w:t></w:t>
      </w:r>
      <w:r>
        <w:rPr>
          <w:sz w:val="20"/>
        </w:rPr>
        <w:t xml:space="preserve"> ), ses créations et des produits chimiques particulièrement dangereux.</w:t>
      </w:r>
    </w:p>
    <w:p>
      <w:pPr>
        <w:pStyle w:val="TextBodyIndent"/>
        <w:rPr/>
      </w:pPr>
      <w:r>
        <w:rPr>
          <w:sz w:val="20"/>
        </w:rPr>
        <w:t xml:space="preserve">Apparence et comportement : Henri est un vietnamien de 34 ans, mesurant 1m65 au visage plutôt banal. Il est toujours souriant mais fait montre d'une ironie trop poussée. Son rôle actuel lui plaît car, outre le transit de drogues, il a la charge de rendre certains adeptes (pour les besoins de l'Eglise, afin de les forcer à faire certaines choses, ou afin de les faire rester) dépendants de diverses substances. Sur ce point, il s'éclate énormément et fait montre d'une très grande imagination. Une vingtaine d'adeptes se répartit donc les accoutumances au chocolat, au blé, au bois, aux cheveux, voire, pour les trois esclaves sexuelles d'Alexandre, au sperme. Il profite aussi de son temps libre pour concocter de nouveaux hallucinogènes, et il les teste sur les adeptes. Comme l'Eglise dispose de sa propre infirmerie, très bien équipée, elle ne risque pas que l'affaire soit révélée par un problème d'allergie ou de surdosage. </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Suzanne Martin </w:t>
      </w:r>
    </w:p>
    <w:p>
      <w:pPr>
        <w:pStyle w:val="Normal"/>
        <w:spacing w:before="0" w:after="120"/>
        <w:ind w:firstLine="284"/>
        <w:jc w:val="both"/>
        <w:rPr/>
      </w:pPr>
      <w:r>
        <w:rPr/>
        <w:t>(Takchmuj, démone de Nybbas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5</w:t>
            </w:r>
          </w:p>
        </w:tc>
      </w:tr>
    </w:tbl>
    <w:p>
      <w:pPr>
        <w:pStyle w:val="Normal"/>
        <w:ind w:firstLine="284"/>
        <w:jc w:val="both"/>
        <w:rPr>
          <w:sz w:val="20"/>
        </w:rPr>
      </w:pPr>
      <w:r>
        <w:rPr>
          <w:sz w:val="20"/>
        </w:rPr>
      </w:r>
    </w:p>
    <w:p>
      <w:pPr>
        <w:pStyle w:val="Normal"/>
        <w:spacing w:before="0" w:after="120"/>
        <w:ind w:firstLine="284"/>
        <w:jc w:val="both"/>
        <w:rPr/>
      </w:pPr>
      <w:r>
        <w:rPr>
          <w:sz w:val="20"/>
        </w:rPr>
        <w:t>Talents : Discussion+2 ; Baratin+2 ; Séduction+2 ; Savoir-faire+2 ; Informatique+1 ; Ecrire (romans et scripts)+2 (Volonté, -3) ; Prestidigitation+1 (Agilité, -4)</w:t>
      </w:r>
    </w:p>
    <w:p>
      <w:pPr>
        <w:pStyle w:val="Normal"/>
        <w:spacing w:before="0" w:after="120"/>
        <w:ind w:firstLine="284"/>
        <w:jc w:val="both"/>
        <w:rPr/>
      </w:pPr>
      <w:r>
        <w:rPr>
          <w:sz w:val="20"/>
        </w:rPr>
        <w:t>Pouvoirs : Télékinésie+1 (125) ; Charme+1 (131) ; Sommeil+1 (132) ; Lire les pensées+1 (323) ; Détection du futur proche+1 (314) ; Polymorphe+3 (316) ; Téléportation+1 (331) ; Contrôle des humains+1 (361) ; Monomaniaque (634, gloire) ; Message subliminal (Spécial)</w:t>
      </w:r>
    </w:p>
    <w:p>
      <w:pPr>
        <w:pStyle w:val="Normal"/>
        <w:spacing w:before="0" w:after="120"/>
        <w:ind w:firstLine="284"/>
        <w:jc w:val="both"/>
        <w:rPr>
          <w:sz w:val="20"/>
        </w:rPr>
      </w:pPr>
      <w:r>
        <w:rPr>
          <w:sz w:val="20"/>
        </w:rPr>
        <w:t>Equipement : Machine à écrire, costumes de scène, robe vert pastel</w:t>
      </w:r>
    </w:p>
    <w:p>
      <w:pPr>
        <w:pStyle w:val="TextBodyIndent"/>
        <w:rPr/>
      </w:pPr>
      <w:r>
        <w:rPr>
          <w:sz w:val="20"/>
        </w:rPr>
        <w:t xml:space="preserve">Apparence et comportement : Suzanne est une sculpturale blonde aux yeux verts. Elle a toujours une attitude très gentille et charmante. Elle a ça de particulier que son média favori soit la littérature plutôt que la télé, mais elle a quitté Morax lorsque Nybbas est devenu Prince car elle voyait la télé comme un moyen d'action plus vaste. C'est d'ailleurs pour cela qu'elle s'est convertie et que, d'écrivain, elle est passée scénariste. Cependant, elle mène trois vies publiques à la fois, usant de son pouvoir de polymorphie pour cela. Elle est tout d'abord, donc un scénariste de films d'horreur très apprécié. Ensuite, elle est une écrivain de roman d'espionnage assez connue. Pour terminer, afin de satisfaire complètement son goût pour le contact avec le public, elle use de son pouvoir de grade 1 en tant qu'illusionniste dans les cabarets de Paris. Sa monomanie consiste en fait à vouloir être le plus souvent sous les feux des projecteurs. Elle a d'ailleurs choisi ses trois identités de façon à ce qu'il y ait très peu de chances qu'on lui demande d'apparaître sous deux d'entre elles en même temps. </w:t>
      </w:r>
    </w:p>
    <w:p>
      <w:pPr>
        <w:pStyle w:val="Normal"/>
        <w:spacing w:before="0" w:after="120"/>
        <w:ind w:firstLine="284"/>
        <w:jc w:val="both"/>
        <w:rPr/>
      </w:pPr>
      <w:r>
        <w:rPr/>
        <w:t>Sandrine Molaja (psionique moyenn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Esquive+2 ; Arme de poing+1 ; Arme de contact+1</w:t>
      </w:r>
    </w:p>
    <w:p>
      <w:pPr>
        <w:pStyle w:val="Normal"/>
        <w:spacing w:before="0" w:after="120"/>
        <w:ind w:firstLine="284"/>
        <w:jc w:val="both"/>
        <w:rPr>
          <w:sz w:val="20"/>
        </w:rPr>
      </w:pPr>
      <w:r>
        <w:rPr>
          <w:sz w:val="20"/>
        </w:rPr>
        <w:t>Talents psioniques : Contrôle (Utilitaires)+2</w:t>
      </w:r>
    </w:p>
    <w:p>
      <w:pPr>
        <w:pStyle w:val="Normal"/>
        <w:spacing w:before="0" w:after="120"/>
        <w:ind w:firstLine="284"/>
        <w:jc w:val="both"/>
        <w:rPr>
          <w:sz w:val="20"/>
        </w:rPr>
      </w:pPr>
      <w:r>
        <w:rPr>
          <w:sz w:val="20"/>
        </w:rPr>
        <w:t>Listes : Utilitaires (10)</w:t>
      </w:r>
    </w:p>
    <w:p>
      <w:pPr>
        <w:pStyle w:val="Normal"/>
        <w:spacing w:before="0" w:after="120"/>
        <w:ind w:firstLine="284"/>
        <w:jc w:val="both"/>
        <w:rPr>
          <w:sz w:val="20"/>
        </w:rPr>
      </w:pPr>
      <w:r>
        <w:rPr>
          <w:sz w:val="20"/>
        </w:rPr>
        <w:t>Equipement : Uzi, épée longue modifiée (par le pouvoir de Vapula, +1 en Puis et en Pr), gilet en Kevlar</w:t>
      </w:r>
    </w:p>
    <w:p>
      <w:pPr>
        <w:pStyle w:val="TextBodyIndent"/>
        <w:rPr/>
      </w:pPr>
      <w:r>
        <w:rPr>
          <w:sz w:val="20"/>
        </w:rPr>
        <w:t>Apparence et comportement : Brune aux yeux marrons, Sandrine fait 1m66 et assez jolie. Elle est d'une nature assez joyeuse et donc agréable à fréquenter. Cependant, ceux la connaissant réalisent petit à petit que sa joie est toujours basée sur le sadisme, sur la souffrance des autres. Il est très probable qu'elle deviendra une Démone de Kobal à sa mort. Elle emploiera ses pouvoirs afin de déstabiliser l'adversaire et se complaira à le mutiler avant de l'abattre, pour voir comment il rampe et souffre.</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Gérard Zalato </w:t>
      </w:r>
    </w:p>
    <w:p>
      <w:pPr>
        <w:pStyle w:val="Normal"/>
        <w:spacing w:before="0" w:after="120"/>
        <w:ind w:firstLine="284"/>
        <w:jc w:val="both"/>
        <w:rPr/>
      </w:pPr>
      <w:r>
        <w:rPr/>
        <w:t>(Zixt, Démon de Vapula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5</w:t>
            </w:r>
          </w:p>
        </w:tc>
      </w:tr>
    </w:tbl>
    <w:p>
      <w:pPr>
        <w:pStyle w:val="Normal"/>
        <w:ind w:firstLine="851"/>
        <w:jc w:val="both"/>
        <w:rPr>
          <w:sz w:val="20"/>
        </w:rPr>
      </w:pPr>
      <w:r>
        <w:rPr>
          <w:sz w:val="20"/>
        </w:rPr>
      </w:r>
    </w:p>
    <w:p>
      <w:pPr>
        <w:pStyle w:val="Normal"/>
        <w:spacing w:before="0" w:after="120"/>
        <w:ind w:firstLine="284"/>
        <w:jc w:val="both"/>
        <w:rPr/>
      </w:pPr>
      <w:r>
        <w:rPr>
          <w:sz w:val="20"/>
        </w:rPr>
        <w:t>Talents : Chimie+2 ; Médecine+3 ; Informatique+2 ; Electronique+3 ; Mécanique+2 ; Voiture+1 ; Hélicoptère+1 ; Moto+1 ; Camion+1 ; Electricité+1</w:t>
      </w:r>
    </w:p>
    <w:p>
      <w:pPr>
        <w:pStyle w:val="Normal"/>
        <w:spacing w:before="0" w:after="120"/>
        <w:ind w:firstLine="284"/>
        <w:jc w:val="both"/>
        <w:rPr/>
      </w:pPr>
      <w:r>
        <w:rPr>
          <w:sz w:val="20"/>
        </w:rPr>
        <w:t>Pouvoirs : Energie+1 (123) ; Télékinésie+1 (125) ; Armure corporelle+1 (211) ; Immunité aux maladies et aux poisons (212) ; Immunité au feu (213) ; Immunité au froid (214) ; Pas de fonctions vitales (215) ; Immunité aux particules (216) ; Boomerang+1 (224) ; Régénération+1 (226) ; Détection du danger+0 (315) ; Déplacement temporel (336) ; Talent scientifique x2 (343, Médecine et Electronique) ; Monomaniaque (634, science) ; Modification technologique+2 (Spécial)</w:t>
      </w:r>
    </w:p>
    <w:p>
      <w:pPr>
        <w:pStyle w:val="Normal"/>
        <w:spacing w:before="0" w:after="120"/>
        <w:ind w:firstLine="284"/>
        <w:jc w:val="both"/>
        <w:rPr>
          <w:sz w:val="20"/>
        </w:rPr>
      </w:pPr>
      <w:r>
        <w:rPr>
          <w:sz w:val="20"/>
        </w:rPr>
        <w:t>Equipement : Outre le matériel de l'infirmerie, Gérard dispose de tout un attirail électronique dans le bâtiment, officiellement déclaré comme une expérience visant à trouver le moyen de calmer des patients en cas de crise psychologique grave. Les experts gouvernementaux qui l'ont étudié ont conclu que la machine ne pouvait pas modifier le comportement des individus autrement qu'en leur retirant toute agressivité. Dernièrement, des contrôles réguliers ont été instaurés afin de s'assurer que Gérard ne franchit pas les limites de la légalité (c'est en fait une première tentative des Anges pour faire tomber l'Eglise).</w:t>
      </w:r>
    </w:p>
    <w:p>
      <w:pPr>
        <w:pStyle w:val="TextBodyIndent"/>
        <w:rPr/>
      </w:pPr>
      <w:r>
        <w:rPr>
          <w:sz w:val="20"/>
        </w:rPr>
        <w:t>Apparence et comportement : Gérard est un homme (bravo !) faisant 1m73, chauve, les yeux marrons, âgé de 58 ans et apparemment myope (en fait, l'hôte l'était mais le Démon, en s'incarnant, a réglé ce défaut). Il est très nerveux et dévie sans cesse les conversations vers le thème de la science. Son rôle dans l'Eglise est de la rendre toujours plus rentable, en améliorant le rendement des champs et des ateliers, ainsi que de s'occuper des blessés et de réparer le matériel. En plus de ces activités officielles, il est aussi en charge d'un projet secret d'élaboration d'une machine permettant de prendre le contrôle des esprits humains par le biais du pouvoir Camisole et ce de façon définitive sans amoindrir les capacités de réflexion de l'individu. En effet, lorsque Pierre (le Démon d'Abalam) emploie son pouvoir spécial, il crée une folie puissante mais temporaire et débilitante, et s'il emploie la malédiction Folie, ce qu'il crée va aussi inhiber totalement la personnalité de l'individu et donc le rendre moins utile. Le but des recherches est donc de permettre à un Démon d'Abalam de moduler la folie qu'il induit afin de faire un lavage de cerveau instantané à un sujet et de façon définitive. Même si le projet est ambitieux, Gérard ne parviendra cependant jamais à découvrir un moyen d'obtenir complètement cet effet. Par contre, durant la colonisation spatiale, il parviendra à élaborer un système émettant des signaux perçus par le sujet et le rendant insensible à la peur pour une période limitée. Les casques des Troopers en seront équipés, ce qui rendra ces troupes encore plus dangereuses car suicidaires. Et Zixt passera grade 3.</w:t>
      </w:r>
    </w:p>
    <w:p>
      <w:pPr>
        <w:pStyle w:val="TextBodyIndent"/>
        <w:rPr>
          <w:sz w:val="20"/>
          <w:u w:val="dotted"/>
        </w:rPr>
      </w:pPr>
      <w:r>
        <w:rPr>
          <w:sz w:val="20"/>
          <w:u w:val="dotted"/>
        </w:rPr>
      </w:r>
    </w:p>
    <w:p>
      <w:pPr>
        <w:pStyle w:val="TextBodyIndent"/>
        <w:spacing w:before="0" w:after="240"/>
        <w:rPr>
          <w:sz w:val="20"/>
          <w:u w:val="dotted"/>
        </w:rPr>
      </w:pPr>
      <w:bookmarkStart w:id="15" w:name="__RefHeading___Toc485638132"/>
      <w:bookmarkEnd w:id="15"/>
      <w:r>
        <w:rPr>
          <w:sz w:val="20"/>
          <w:u w:val="dotted"/>
        </w:rPr>
        <w:t>Le Personnel</w:t>
      </w:r>
    </w:p>
    <w:p>
      <w:pPr>
        <w:pStyle w:val="TextBodyIndent"/>
        <w:spacing w:before="0" w:after="0"/>
        <w:rPr>
          <w:i/>
          <w:i/>
          <w:sz w:val="20"/>
        </w:rPr>
      </w:pPr>
      <w:r>
        <w:rPr>
          <w:i/>
          <w:sz w:val="20"/>
        </w:rPr>
        <w:t>Trois Familiers de Vapula, inscrits comme</w:t>
      </w:r>
    </w:p>
    <w:p>
      <w:pPr>
        <w:pStyle w:val="TextBodyIndent"/>
        <w:rPr/>
      </w:pPr>
      <w:r>
        <w:rPr>
          <w:i/>
          <w:sz w:val="20"/>
        </w:rPr>
        <w:t>infirmiers (Jean Parente, Howard Pursell et Caroline Ga</w:t>
      </w:r>
      <w:r>
        <w:rPr/>
        <w:t>zo)</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pPr>
      <w:r>
        <w:rPr>
          <w:sz w:val="20"/>
        </w:rPr>
        <w:t>Talents : Médecine/Mécanique/Chimie+3 (chaque Familier ne possède qu'un seul de ces trois talents) ; Electronique+1 ; Informatique+1</w:t>
      </w:r>
    </w:p>
    <w:p>
      <w:pPr>
        <w:pStyle w:val="Normal"/>
        <w:spacing w:before="0" w:after="120"/>
        <w:ind w:firstLine="284"/>
        <w:jc w:val="both"/>
        <w:rPr/>
      </w:pPr>
      <w:r>
        <w:rPr>
          <w:sz w:val="20"/>
        </w:rPr>
        <w:t>Pouvoirs : Energie+1 (123) ; Champ de force+0 (251)Talent scientifique (343, Médecine, Mécanique ou Chimie) ; Modification technologique+0 (Spécial)</w:t>
      </w:r>
    </w:p>
    <w:p>
      <w:pPr>
        <w:pStyle w:val="Normal"/>
        <w:spacing w:before="0" w:after="120"/>
        <w:ind w:firstLine="284"/>
        <w:jc w:val="both"/>
        <w:rPr>
          <w:sz w:val="20"/>
        </w:rPr>
      </w:pPr>
      <w:r>
        <w:rPr>
          <w:sz w:val="20"/>
        </w:rPr>
        <w:t>Equipement : Tout ce qui est disponible comme matériel technologique dans l'Eglise.</w:t>
      </w:r>
    </w:p>
    <w:p>
      <w:pPr>
        <w:pStyle w:val="TextBodyIndent"/>
        <w:rPr>
          <w:sz w:val="20"/>
        </w:rPr>
      </w:pPr>
      <w:r>
        <w:rPr>
          <w:sz w:val="20"/>
        </w:rPr>
        <w:t xml:space="preserve">Apparence et comportement : Ce sont des scientifiques uniquement intéressés par leur travail et très lâches. Ils ne participeront pas à un combat à moins de n'avoir aucune issue. </w:t>
      </w:r>
    </w:p>
    <w:p>
      <w:pPr>
        <w:pStyle w:val="TextBodyIndent"/>
        <w:rPr>
          <w:sz w:val="20"/>
        </w:rPr>
      </w:pPr>
      <w:r>
        <w:rPr>
          <w:sz w:val="20"/>
        </w:rPr>
      </w:r>
    </w:p>
    <w:p>
      <w:pPr>
        <w:pStyle w:val="TextBodyIndent"/>
        <w:spacing w:before="0" w:after="240"/>
        <w:rPr>
          <w:i/>
          <w:i/>
          <w:sz w:val="20"/>
          <w:u w:val="dotted"/>
        </w:rPr>
      </w:pPr>
      <w:bookmarkStart w:id="16" w:name="__RefHeading___Toc485638133"/>
      <w:bookmarkEnd w:id="16"/>
      <w:r>
        <w:rPr>
          <w:i/>
          <w:sz w:val="20"/>
          <w:u w:val="dotted"/>
        </w:rPr>
        <w:t>Le Service de sécurité</w:t>
      </w:r>
    </w:p>
    <w:p>
      <w:pPr>
        <w:pStyle w:val="TextBodyIndent"/>
        <w:rPr/>
      </w:pPr>
      <w:r>
        <w:rPr/>
        <w:t>Trois psioniques débutants (Elizabeth, Raymond et Laurent)</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 Esquive+1 ; Arme d'épaule+1 ; Corps à corps+0</w:t>
      </w:r>
    </w:p>
    <w:p>
      <w:pPr>
        <w:pStyle w:val="Normal"/>
        <w:spacing w:before="0" w:after="120"/>
        <w:ind w:firstLine="284"/>
        <w:jc w:val="both"/>
        <w:rPr>
          <w:sz w:val="20"/>
        </w:rPr>
      </w:pPr>
      <w:r>
        <w:rPr>
          <w:sz w:val="20"/>
        </w:rPr>
        <w:t>Talents psioniques : Contrôle (Attaque)+1</w:t>
      </w:r>
    </w:p>
    <w:p>
      <w:pPr>
        <w:pStyle w:val="Normal"/>
        <w:spacing w:before="0" w:after="120"/>
        <w:ind w:firstLine="284"/>
        <w:jc w:val="both"/>
        <w:rPr>
          <w:sz w:val="20"/>
        </w:rPr>
      </w:pPr>
      <w:r>
        <w:rPr>
          <w:sz w:val="20"/>
        </w:rPr>
        <w:t>Liste : Attaque (3)</w:t>
      </w:r>
    </w:p>
    <w:p>
      <w:pPr>
        <w:pStyle w:val="Normal"/>
        <w:spacing w:before="0" w:after="120"/>
        <w:ind w:firstLine="284"/>
        <w:jc w:val="both"/>
        <w:rPr>
          <w:sz w:val="20"/>
        </w:rPr>
      </w:pPr>
      <w:r>
        <w:rPr>
          <w:sz w:val="20"/>
        </w:rPr>
        <w:t>Equipement : Famas, épée longue modifiée (par le pouvoir de Vapula, +2 en Puis)</w:t>
      </w:r>
    </w:p>
    <w:p>
      <w:pPr>
        <w:pStyle w:val="TextBodyIndent"/>
        <w:rPr>
          <w:sz w:val="20"/>
        </w:rPr>
      </w:pPr>
      <w:r>
        <w:rPr>
          <w:sz w:val="20"/>
        </w:rPr>
        <w:t>Comportement : Vous là, mettez-vous face à terre et lâchez votre arme ou nous tirons.</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Sept Vikings maléfiques (disciples de Fenris)</w:t>
      </w:r>
    </w:p>
    <w:p>
      <w:pPr>
        <w:pStyle w:val="Normal"/>
        <w:spacing w:before="0" w:after="120"/>
        <w:ind w:firstLine="284"/>
        <w:jc w:val="both"/>
        <w:rPr>
          <w:sz w:val="20"/>
        </w:rPr>
      </w:pPr>
      <w:r>
        <w:rPr>
          <w:i/>
          <w:sz w:val="20"/>
        </w:rPr>
        <w:t>(Gustav, Jon, Heinrich, Wilburg, Johann, Helmut, Bruhild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 lourde+1 ; Bouclier+1 ; Arc+1 ; Pister+1 ; Esquive+1 ; Discrétion+1 ; Arme d'épaule+1 ; Français+1</w:t>
      </w:r>
    </w:p>
    <w:p>
      <w:pPr>
        <w:pStyle w:val="Normal"/>
        <w:spacing w:before="0" w:after="120"/>
        <w:ind w:firstLine="284"/>
        <w:jc w:val="both"/>
        <w:rPr>
          <w:sz w:val="20"/>
        </w:rPr>
      </w:pPr>
      <w:r>
        <w:rPr>
          <w:sz w:val="20"/>
        </w:rPr>
        <w:t>Pouvoirs : Fanatisme+0 (26) ; Transformation : loup +0 (32) ; Arc+1 (43) ; Armure+0 (44); Art du combat (Spécial de Fenris/Baal)</w:t>
      </w:r>
    </w:p>
    <w:p>
      <w:pPr>
        <w:pStyle w:val="Normal"/>
        <w:spacing w:before="0" w:after="120"/>
        <w:ind w:firstLine="284"/>
        <w:jc w:val="both"/>
        <w:rPr>
          <w:sz w:val="20"/>
        </w:rPr>
      </w:pPr>
      <w:r>
        <w:rPr>
          <w:sz w:val="20"/>
        </w:rPr>
        <w:t>Equipement : Bouclier, armure magique, arc magique, hache de bataille</w:t>
      </w:r>
    </w:p>
    <w:p>
      <w:pPr>
        <w:pStyle w:val="TextBodyIndent"/>
        <w:rPr/>
      </w:pPr>
      <w:r>
        <w:rPr>
          <w:sz w:val="20"/>
        </w:rPr>
        <w:t>Comportement : Ces vikings sont des Représentants de Fenris. Les dieux vikings n'étant pas assez forts pour que les anciens dieux maléfiques puissent réincarner leurs propres adeptes, il s'agit de Vikings loyaux jusqu'à leur incarnation au vingtième siècle. Ce sont des Démons de Baal qui les ont persuadés de rejoindre les forces du Mal (la plupart ont été contactés par le biais de mouvements néo-nazis).</w:t>
      </w:r>
    </w:p>
    <w:p>
      <w:pPr>
        <w:pStyle w:val="TextBodyIndent"/>
        <w:rPr>
          <w:sz w:val="20"/>
        </w:rPr>
      </w:pPr>
      <w:r>
        <w:rPr>
          <w:sz w:val="20"/>
        </w:rPr>
      </w:r>
    </w:p>
    <w:p>
      <w:pPr>
        <w:pStyle w:val="TextBodyIndent"/>
        <w:rPr/>
      </w:pPr>
      <w:r>
        <w:rPr/>
        <w:t>Cinq vampires morts-vivants (Mary, Anna, John, Alain, Pierr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Discrétion+1 ; Esquive+1</w:t>
      </w:r>
    </w:p>
    <w:p>
      <w:pPr>
        <w:pStyle w:val="Normal"/>
        <w:spacing w:before="0" w:after="120"/>
        <w:ind w:firstLine="284"/>
        <w:jc w:val="both"/>
        <w:rPr>
          <w:sz w:val="20"/>
        </w:rPr>
      </w:pPr>
      <w:r>
        <w:rPr>
          <w:sz w:val="20"/>
        </w:rPr>
        <w:t>Pouvoirs : Dents+0 (111) ; Charme+0 (131) ; Forme gazeuse+0 (263)</w:t>
      </w:r>
    </w:p>
    <w:p>
      <w:pPr>
        <w:pStyle w:val="Normal"/>
        <w:spacing w:before="0" w:after="120"/>
        <w:ind w:firstLine="284"/>
        <w:jc w:val="both"/>
        <w:rPr>
          <w:sz w:val="20"/>
        </w:rPr>
      </w:pPr>
      <w:r>
        <w:rPr>
          <w:sz w:val="20"/>
        </w:rPr>
        <w:t>Equipement : Cape noire, chemise blanche, pantalon noir.</w:t>
      </w:r>
    </w:p>
    <w:p>
      <w:pPr>
        <w:pStyle w:val="TextBodyIndent"/>
        <w:rPr>
          <w:sz w:val="20"/>
        </w:rPr>
      </w:pPr>
      <w:r>
        <w:rPr>
          <w:sz w:val="20"/>
        </w:rPr>
        <w:t>Comportement : Ces morts-vivants jouent le rôle de vampires ultra classiques, et agissent donc avec énormément d'effets de style. Ils essaient aussi d'être intimidants, mais ils ne sont pas très doués pour cela (ce ne sont quand même que des morts-vivants).</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pPr>
      <w:r>
        <w:rPr/>
        <w:t>Trois Familiers de Crocell (anciens humains maudits) (Vivien, Luc, Michèl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 lourde+1 ; Esquive+1 ; Corps à corps+0</w:t>
      </w:r>
    </w:p>
    <w:p>
      <w:pPr>
        <w:pStyle w:val="Normal"/>
        <w:spacing w:before="0" w:after="120"/>
        <w:ind w:firstLine="284"/>
        <w:jc w:val="both"/>
        <w:rPr/>
      </w:pPr>
      <w:r>
        <w:rPr>
          <w:sz w:val="20"/>
        </w:rPr>
        <w:t xml:space="preserve">Pouvoirs : Glace+2 (122, main) ; Armure corporelle+0 (211) ; Multiplication+1 (223) </w:t>
      </w:r>
    </w:p>
    <w:p>
      <w:pPr>
        <w:pStyle w:val="Normal"/>
        <w:spacing w:before="0" w:after="120"/>
        <w:ind w:firstLine="284"/>
        <w:jc w:val="both"/>
        <w:rPr>
          <w:sz w:val="20"/>
        </w:rPr>
      </w:pPr>
      <w:r>
        <w:rPr>
          <w:sz w:val="20"/>
        </w:rPr>
        <w:t>Equipement : Gilet en Kevlar, poing américain, tronçonneuse.</w:t>
      </w:r>
    </w:p>
    <w:p>
      <w:pPr>
        <w:pStyle w:val="TextBodyIndent"/>
        <w:rPr>
          <w:sz w:val="20"/>
        </w:rPr>
      </w:pPr>
      <w:r>
        <w:rPr>
          <w:sz w:val="20"/>
        </w:rPr>
        <w:t xml:space="preserve">Comportement : Ces Familiers sont des brutes épaisses qui n'aiment qu'une seule chose : faire survivre leur victime le plus longtemps possible pendant qu'ils la découpent en petits morceaux à la tronçonneuse. </w:t>
      </w:r>
    </w:p>
    <w:p>
      <w:pPr>
        <w:pStyle w:val="Normal"/>
        <w:spacing w:before="0" w:after="120"/>
        <w:ind w:firstLine="851"/>
        <w:jc w:val="both"/>
        <w:rPr>
          <w:sz w:val="20"/>
        </w:rPr>
      </w:pPr>
      <w:r>
        <w:rPr>
          <w:sz w:val="20"/>
        </w:rPr>
      </w:r>
    </w:p>
    <w:p>
      <w:pPr>
        <w:pStyle w:val="Normal"/>
        <w:spacing w:before="0" w:after="120"/>
        <w:ind w:firstLine="284"/>
        <w:jc w:val="both"/>
        <w:rPr>
          <w:sz w:val="20"/>
        </w:rPr>
      </w:pPr>
      <w:r>
        <w:rPr>
          <w:i/>
          <w:sz w:val="20"/>
        </w:rPr>
        <w:t>Trois Démons de Baal, de grade 1(John, Ruby, David)</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3 ; Esquive+2 ; Arme d'épaule+2 ; Corps à corps+2 ; Stratégie+1 ; Tactique+1</w:t>
      </w:r>
    </w:p>
    <w:p>
      <w:pPr>
        <w:pStyle w:val="Normal"/>
        <w:spacing w:before="0" w:after="120"/>
        <w:ind w:firstLine="284"/>
        <w:jc w:val="both"/>
        <w:rPr/>
      </w:pPr>
      <w:r>
        <w:rPr>
          <w:sz w:val="20"/>
        </w:rPr>
        <w:t>Pouvoirs : Griffes+2 (113) ; Acide+2 (126, bouche) ; Armure corporelle+2 (211) ; Immunité aux particules (216) ; Talent de combat (346) ; Art du combat+1 (Spécial)</w:t>
      </w:r>
    </w:p>
    <w:p>
      <w:pPr>
        <w:pStyle w:val="Normal"/>
        <w:spacing w:before="0" w:after="120"/>
        <w:ind w:firstLine="284"/>
        <w:jc w:val="both"/>
        <w:rPr>
          <w:sz w:val="20"/>
        </w:rPr>
      </w:pPr>
      <w:r>
        <w:rPr>
          <w:sz w:val="20"/>
        </w:rPr>
        <w:t>Equipement : Gilet en Kevlar, Uzi, épée longue modifiée (par le pouvoir de Vapula, +2 en Puis)</w:t>
      </w:r>
    </w:p>
    <w:p>
      <w:pPr>
        <w:pStyle w:val="TextBodyIndent"/>
        <w:rPr>
          <w:sz w:val="20"/>
        </w:rPr>
      </w:pPr>
      <w:r>
        <w:rPr>
          <w:sz w:val="20"/>
        </w:rPr>
        <w:t>Comportement : Moi Baal, moi tuer toi.</w:t>
      </w:r>
    </w:p>
    <w:p>
      <w:pPr>
        <w:pStyle w:val="TextBodyIndent"/>
        <w:rPr>
          <w:sz w:val="20"/>
        </w:rPr>
      </w:pPr>
      <w:r>
        <w:rPr>
          <w:sz w:val="20"/>
        </w:rPr>
      </w:r>
    </w:p>
    <w:p>
      <w:pPr>
        <w:pStyle w:val="TextBodyIndent"/>
        <w:rPr/>
      </w:pPr>
      <w:r>
        <w:rPr/>
        <w:t>Trois Démons de Samigina de grade 1(Patrick, Christopher, Barbar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r>
    </w:tbl>
    <w:p>
      <w:pPr>
        <w:pStyle w:val="Normal"/>
        <w:ind w:firstLine="851"/>
        <w:jc w:val="both"/>
        <w:rPr>
          <w:sz w:val="20"/>
        </w:rPr>
      </w:pPr>
      <w:r>
        <w:rPr>
          <w:sz w:val="20"/>
        </w:rPr>
      </w:r>
    </w:p>
    <w:p>
      <w:pPr>
        <w:pStyle w:val="Normal"/>
        <w:spacing w:before="0" w:after="120"/>
        <w:ind w:firstLine="284"/>
        <w:jc w:val="both"/>
        <w:rPr/>
      </w:pPr>
      <w:r>
        <w:rPr>
          <w:sz w:val="20"/>
        </w:rPr>
        <w:t>Talents : Discrétion+2 ; Esquive+1 ; Séduction+2 ; Grimper+1 ; Course+1 ; Tactique+1 ; Pister+2 ; Dresser un loup+1 (Volonté, -4)</w:t>
      </w:r>
    </w:p>
    <w:p>
      <w:pPr>
        <w:pStyle w:val="Normal"/>
        <w:spacing w:before="0" w:after="120"/>
        <w:ind w:firstLine="284"/>
        <w:jc w:val="both"/>
        <w:rPr/>
      </w:pPr>
      <w:r>
        <w:rPr>
          <w:sz w:val="20"/>
        </w:rPr>
        <w:t>Pouvoirs : Dents+0 (111) ; Griffes+1 (113) ; Charme+1 (131) ; Vol+0 (332) ; Zombis (5) / Squelettes (3) / Goules (2) (511/513/515, chaque Démon a l'un de ses serviteurs) ; Baiser vampirique+1 (Spécial)</w:t>
      </w:r>
    </w:p>
    <w:p>
      <w:pPr>
        <w:pStyle w:val="Normal"/>
        <w:spacing w:before="0" w:after="120"/>
        <w:ind w:firstLine="284"/>
        <w:jc w:val="both"/>
        <w:rPr>
          <w:sz w:val="20"/>
        </w:rPr>
      </w:pPr>
      <w:r>
        <w:rPr>
          <w:sz w:val="20"/>
        </w:rPr>
        <w:t>Equipement : Cape noire doublée de soie rouge, chemise blanche, pantalon noir pour les hommes, body rouge très décolleté  et hautes bottes en cuir pour Barbara</w:t>
      </w:r>
    </w:p>
    <w:p>
      <w:pPr>
        <w:pStyle w:val="TextBodyIndent"/>
        <w:rPr/>
      </w:pPr>
      <w:r>
        <w:rPr>
          <w:sz w:val="20"/>
        </w:rPr>
        <w:t>Apparence et comportement : Ces Démons de Samigina sont l'archétype même du vampire de cinéma. Voyez Bela Lugosi, vous voyez les deux hommes. Quant à Barbara, elle a copié la tenue de Vampirella. Ils agissent comme les vampires sont censés le faire, mais avec plus de style et d'efficacité que les cinq vampires morts-vivants cités plus haut. Ils aiment tout particulièrement jouer avec leurs victimes, les effrayer, les faire courir et les abattre petit à petit, l'idéal étant que la proie s'écroule épuisée et désormais incapable de se défendre. Leurs loups leur obéissent assez pour attaquer sur commande et relâcher leur victime quand l'ordre leur en est donné. Ils les ont aussi dressés pour ne pas avoir peur de l'homme ni même du feu.</w:t>
      </w:r>
    </w:p>
    <w:p>
      <w:pPr>
        <w:pStyle w:val="Normal"/>
        <w:spacing w:before="0" w:after="120"/>
        <w:ind w:firstLine="284"/>
        <w:jc w:val="both"/>
        <w:rPr>
          <w:i/>
          <w:i/>
          <w:sz w:val="20"/>
        </w:rPr>
      </w:pPr>
      <w:r>
        <w:rPr>
          <w:i/>
          <w:sz w:val="20"/>
        </w:rPr>
      </w:r>
    </w:p>
    <w:p>
      <w:pPr>
        <w:pStyle w:val="Normal"/>
        <w:spacing w:before="0" w:after="120"/>
        <w:ind w:firstLine="284"/>
        <w:jc w:val="both"/>
        <w:rPr/>
      </w:pPr>
      <w:r>
        <w:rPr/>
        <w:t>Trois loups dressés par les Démons de Samigin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ttaque+2, Course+1, Discrétion+2, Esquive+0, Pister+1</w:t>
      </w:r>
    </w:p>
    <w:p>
      <w:pPr>
        <w:pStyle w:val="Normal"/>
        <w:spacing w:before="0" w:after="120"/>
        <w:ind w:firstLine="284"/>
        <w:jc w:val="both"/>
        <w:rPr>
          <w:sz w:val="20"/>
        </w:rPr>
      </w:pPr>
      <w:r>
        <w:rPr>
          <w:sz w:val="20"/>
        </w:rPr>
        <w:t>Pouvoirs : -</w:t>
      </w:r>
    </w:p>
    <w:p>
      <w:pPr>
        <w:pStyle w:val="Normal"/>
        <w:spacing w:before="0" w:after="120"/>
        <w:ind w:firstLine="284"/>
        <w:jc w:val="both"/>
        <w:rPr>
          <w:sz w:val="20"/>
        </w:rPr>
      </w:pPr>
      <w:r>
        <w:rPr>
          <w:sz w:val="20"/>
        </w:rPr>
        <w:t>Equipement : Crocs (Puissance : +0)</w:t>
      </w:r>
    </w:p>
    <w:p>
      <w:pPr>
        <w:pStyle w:val="Normal"/>
        <w:spacing w:before="0" w:after="120"/>
        <w:ind w:firstLine="284"/>
        <w:jc w:val="both"/>
        <w:rPr>
          <w:sz w:val="20"/>
        </w:rPr>
      </w:pPr>
      <w:r>
        <w:rPr>
          <w:sz w:val="20"/>
        </w:rPr>
        <w:t>Apparence et comportement : Grrrrrrrrrrrrr</w:t>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Cinq zombis (aux ordres de Patrick)</w:t>
      </w:r>
    </w:p>
    <w:p>
      <w:pPr>
        <w:pStyle w:val="Normal"/>
        <w:ind w:firstLine="284"/>
        <w:jc w:val="both"/>
        <w:rPr>
          <w:i/>
          <w:i/>
          <w:sz w:val="20"/>
        </w:rPr>
      </w:pPr>
      <w:r>
        <w:rPr>
          <w:i/>
          <w:sz w:val="20"/>
        </w:rPr>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Corps à corps+2 (griffes de Puis +2)</w:t>
      </w:r>
    </w:p>
    <w:p>
      <w:pPr>
        <w:pStyle w:val="Normal"/>
        <w:spacing w:before="0" w:after="120"/>
        <w:ind w:firstLine="284"/>
        <w:jc w:val="both"/>
        <w:rPr>
          <w:sz w:val="20"/>
        </w:rPr>
      </w:pPr>
      <w:r>
        <w:rPr>
          <w:sz w:val="20"/>
        </w:rPr>
        <w:t>Pouvoirs : Régénération+0 (226) ; Caméléon+0 (262)</w:t>
      </w:r>
    </w:p>
    <w:p>
      <w:pPr>
        <w:pStyle w:val="Normal"/>
        <w:spacing w:before="0" w:after="120"/>
        <w:ind w:firstLine="284"/>
        <w:jc w:val="both"/>
        <w:rPr>
          <w:sz w:val="20"/>
        </w:rPr>
      </w:pPr>
      <w:r>
        <w:rPr>
          <w:sz w:val="20"/>
        </w:rPr>
        <w:t>Equipement : Rien, pas même de vêtement</w:t>
      </w:r>
    </w:p>
    <w:p>
      <w:pPr>
        <w:pStyle w:val="TextBodyIndent"/>
        <w:rPr>
          <w:sz w:val="20"/>
        </w:rPr>
      </w:pPr>
      <w:r>
        <w:rPr>
          <w:sz w:val="20"/>
        </w:rPr>
        <w:t>Comportement : Greuuh.</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Trois squelettes créés par sorcellerie</w:t>
      </w:r>
    </w:p>
    <w:p>
      <w:pPr>
        <w:pStyle w:val="Normal"/>
        <w:spacing w:before="0" w:after="120"/>
        <w:ind w:firstLine="284"/>
        <w:jc w:val="both"/>
        <w:rPr>
          <w:sz w:val="20"/>
        </w:rPr>
      </w:pPr>
      <w:r>
        <w:rPr>
          <w:i/>
          <w:sz w:val="20"/>
        </w:rPr>
        <w:t>(aux ordres de Christopher)</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2 ; Discrétion+2</w:t>
      </w:r>
    </w:p>
    <w:p>
      <w:pPr>
        <w:pStyle w:val="Normal"/>
        <w:spacing w:before="0" w:after="120"/>
        <w:ind w:firstLine="284"/>
        <w:jc w:val="both"/>
        <w:rPr>
          <w:sz w:val="20"/>
        </w:rPr>
      </w:pPr>
      <w:r>
        <w:rPr>
          <w:sz w:val="20"/>
        </w:rPr>
        <w:t>Pouvoirs : Talent de Ruse (345, Discrétion) ; Arme à distance intelligente (414, arc)</w:t>
      </w:r>
    </w:p>
    <w:p>
      <w:pPr>
        <w:pStyle w:val="Normal"/>
        <w:spacing w:before="0" w:after="120"/>
        <w:ind w:firstLine="284"/>
        <w:jc w:val="both"/>
        <w:rPr/>
      </w:pPr>
      <w:r>
        <w:rPr>
          <w:sz w:val="20"/>
        </w:rPr>
        <w:t>Equipement : Couperet (à traiter comme une hache), arc intelligent (PP : 6 ; Vo : 3 ; Pr : 4 ; Talent : Arc+3 ; Pouvoirs : Télékinésie+1 (125), Champ magnétique+0 (254), Talent de combat [346, Arc] ; Note : l'arc applique la télékinésie à ses propres flèches, augmentant ainsi leur puissance, mais ne le fait que contre les adversaires puissants ou disposant d'une très bonne armure).</w:t>
      </w:r>
    </w:p>
    <w:p>
      <w:pPr>
        <w:pStyle w:val="TextBodyIndent"/>
        <w:rPr>
          <w:sz w:val="20"/>
        </w:rPr>
      </w:pPr>
      <w:r>
        <w:rPr>
          <w:sz w:val="20"/>
        </w:rPr>
        <w:t>Comportement : Clac, clac, claclaclac.</w:t>
      </w:r>
    </w:p>
    <w:p>
      <w:pPr>
        <w:pStyle w:val="TextBodyIndent"/>
        <w:rPr>
          <w:sz w:val="20"/>
        </w:rPr>
      </w:pPr>
      <w:r>
        <w:rPr>
          <w:sz w:val="20"/>
        </w:rPr>
      </w:r>
    </w:p>
    <w:p>
      <w:pPr>
        <w:pStyle w:val="TextBodyIndent"/>
        <w:rPr/>
      </w:pPr>
      <w:r>
        <w:rPr/>
        <w:t>Deux goules (aux ordres de Barbar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Corps à corps+2 (griffes de Puis +1) ; Discrétion+0 ; Esquive+0 ; Pister+0</w:t>
      </w:r>
    </w:p>
    <w:p>
      <w:pPr>
        <w:pStyle w:val="Normal"/>
        <w:spacing w:before="0" w:after="120"/>
        <w:ind w:firstLine="284"/>
        <w:jc w:val="both"/>
        <w:rPr>
          <w:sz w:val="20"/>
        </w:rPr>
      </w:pPr>
      <w:r>
        <w:rPr>
          <w:sz w:val="20"/>
        </w:rPr>
        <w:t xml:space="preserve">Pouvoirs : Cornes+0 (126) ; Acide+0 (126) </w:t>
      </w:r>
    </w:p>
    <w:p>
      <w:pPr>
        <w:pStyle w:val="Normal"/>
        <w:spacing w:before="0" w:after="120"/>
        <w:ind w:firstLine="284"/>
        <w:jc w:val="both"/>
        <w:rPr>
          <w:sz w:val="20"/>
        </w:rPr>
      </w:pPr>
      <w:r>
        <w:rPr>
          <w:sz w:val="20"/>
        </w:rPr>
        <w:t>Equipement : Rien</w:t>
      </w:r>
    </w:p>
    <w:p>
      <w:pPr>
        <w:pStyle w:val="TextBodyIndent"/>
        <w:rPr>
          <w:sz w:val="20"/>
        </w:rPr>
      </w:pPr>
      <w:r>
        <w:rPr>
          <w:sz w:val="20"/>
        </w:rPr>
        <w:t>Apparence et comportement : Hyaahahahaha, grrrr.</w:t>
      </w:r>
    </w:p>
    <w:p>
      <w:pPr>
        <w:pStyle w:val="Normal"/>
        <w:spacing w:before="0" w:after="120"/>
        <w:ind w:firstLine="284"/>
        <w:jc w:val="both"/>
        <w:rPr>
          <w:sz w:val="20"/>
        </w:rPr>
      </w:pPr>
      <w:r>
        <w:rPr>
          <w:sz w:val="20"/>
        </w:rPr>
      </w:r>
    </w:p>
    <w:p>
      <w:pPr>
        <w:pStyle w:val="Normal"/>
        <w:spacing w:before="0" w:after="120"/>
        <w:ind w:firstLine="284"/>
        <w:jc w:val="both"/>
        <w:rPr>
          <w:sz w:val="20"/>
        </w:rPr>
      </w:pPr>
      <w:r>
        <w:rPr>
          <w:i/>
          <w:sz w:val="20"/>
        </w:rPr>
        <w:t>Deux Anges de Daniel de grade 1 (liés par Jean-François) (Vrais Noms : Vilmo, Darg)</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w:t>
            </w:r>
          </w:p>
        </w:tc>
      </w:tr>
    </w:tbl>
    <w:p>
      <w:pPr>
        <w:pStyle w:val="Normal"/>
        <w:ind w:firstLine="851"/>
        <w:jc w:val="both"/>
        <w:rPr>
          <w:sz w:val="20"/>
        </w:rPr>
      </w:pPr>
      <w:r>
        <w:rPr>
          <w:sz w:val="20"/>
        </w:rPr>
      </w:r>
    </w:p>
    <w:p>
      <w:pPr>
        <w:pStyle w:val="Normal"/>
        <w:spacing w:before="0" w:after="120"/>
        <w:ind w:firstLine="284"/>
        <w:jc w:val="both"/>
        <w:rPr/>
      </w:pPr>
      <w:r>
        <w:rPr>
          <w:sz w:val="20"/>
        </w:rPr>
        <w:t>Talents : Arme d'épaule+1 ; Arme de contact lourde+1 ; Corps à corps+1 ; Esquive+2 ; Tactique+1</w:t>
      </w:r>
    </w:p>
    <w:p>
      <w:pPr>
        <w:pStyle w:val="Normal"/>
        <w:spacing w:before="0" w:after="120"/>
        <w:ind w:firstLine="284"/>
        <w:jc w:val="both"/>
        <w:rPr>
          <w:sz w:val="20"/>
        </w:rPr>
      </w:pPr>
      <w:r>
        <w:rPr>
          <w:sz w:val="20"/>
        </w:rPr>
        <w:t>Pouvoirs : Lumière+1 (122) ; Paralysie+1 (135) ; Armure corporelle+1 (211) ; Immunité au feu (213) ; Immunité au froid (214) ; Pas de fonctions vitales (215) ; Chair en pierre+1 (Spécial)</w:t>
      </w:r>
    </w:p>
    <w:p>
      <w:pPr>
        <w:pStyle w:val="Normal"/>
        <w:spacing w:before="0" w:after="120"/>
        <w:ind w:firstLine="284"/>
        <w:jc w:val="both"/>
        <w:rPr>
          <w:sz w:val="20"/>
        </w:rPr>
      </w:pPr>
      <w:r>
        <w:rPr>
          <w:sz w:val="20"/>
        </w:rPr>
        <w:t>Equipement : Epée à deux mains, fusil à pompe, poing américain, gilet en Kevlar</w:t>
      </w:r>
    </w:p>
    <w:p>
      <w:pPr>
        <w:pStyle w:val="TextBodyIndent"/>
        <w:rPr/>
      </w:pPr>
      <w:r>
        <w:rPr>
          <w:sz w:val="20"/>
        </w:rPr>
        <w:t>Comportement : Ordonnez maître et j'obéirais. (dans leur pentacle, ils sont amers et très désireux de se venger de Jean-François)</w:t>
      </w:r>
    </w:p>
    <w:p>
      <w:pPr>
        <w:pStyle w:val="Normal"/>
        <w:spacing w:before="0" w:after="120"/>
        <w:ind w:firstLine="851"/>
        <w:jc w:val="both"/>
        <w:rPr>
          <w:sz w:val="20"/>
        </w:rPr>
      </w:pPr>
      <w:r>
        <w:rPr>
          <w:sz w:val="20"/>
        </w:rPr>
      </w:r>
    </w:p>
    <w:p>
      <w:pPr>
        <w:pStyle w:val="Normal"/>
        <w:spacing w:before="0" w:after="120"/>
        <w:ind w:firstLine="284"/>
        <w:jc w:val="both"/>
        <w:rPr>
          <w:sz w:val="20"/>
        </w:rPr>
      </w:pPr>
      <w:r>
        <w:rPr>
          <w:i/>
          <w:sz w:val="20"/>
        </w:rPr>
        <w:t>Trois Anges de Laurent de grade 1 (liés par Jean-François) (Vrais Noms : Ixmal, Partolk, Anguaird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de+2 ; Arme de poing+1 ; Corps à corps+1 ; Tactique+1 ; Esquive+2</w:t>
      </w:r>
    </w:p>
    <w:p>
      <w:pPr>
        <w:pStyle w:val="Normal"/>
        <w:spacing w:before="0" w:after="120"/>
        <w:ind w:firstLine="284"/>
        <w:jc w:val="both"/>
        <w:rPr/>
      </w:pPr>
      <w:r>
        <w:rPr>
          <w:sz w:val="20"/>
        </w:rPr>
        <w:t>Pouvoirs : Coup de poing+1 (112) ; Membre blindé (114) ; Eclair+1 (121) ; Eau du robinet+0 (125) ; Juste-Lame de Laurent+2 (Spécial, ils ont l'interdiction de l'employer au combat)</w:t>
      </w:r>
    </w:p>
    <w:p>
      <w:pPr>
        <w:pStyle w:val="Normal"/>
        <w:spacing w:before="0" w:after="120"/>
        <w:ind w:firstLine="284"/>
        <w:jc w:val="both"/>
        <w:rPr>
          <w:sz w:val="20"/>
        </w:rPr>
      </w:pPr>
      <w:r>
        <w:rPr>
          <w:sz w:val="20"/>
        </w:rPr>
        <w:t>Equipement : Epée à deux mains, Uzi, gilet en Kevlar</w:t>
      </w:r>
    </w:p>
    <w:p>
      <w:pPr>
        <w:pStyle w:val="TextBodyIndent"/>
        <w:rPr/>
      </w:pPr>
      <w:r>
        <w:rPr>
          <w:sz w:val="20"/>
        </w:rPr>
        <w:t>Comportement : Ordonnez maître et j'obéirais. (dans leur pentacle, ils sont amers et très désireux de se venger de Jean-François)</w:t>
      </w:r>
    </w:p>
    <w:p>
      <w:pPr>
        <w:pStyle w:val="TextBodyIndent"/>
        <w:rPr>
          <w:sz w:val="20"/>
        </w:rPr>
      </w:pPr>
      <w:r>
        <w:rPr>
          <w:sz w:val="20"/>
        </w:rPr>
      </w:r>
    </w:p>
    <w:p>
      <w:pPr>
        <w:pStyle w:val="TextBodyIndent"/>
        <w:rPr>
          <w:b/>
          <w:b/>
        </w:rPr>
      </w:pPr>
      <w:bookmarkStart w:id="17" w:name="__RefHeading___Toc485638134"/>
      <w:bookmarkEnd w:id="17"/>
      <w:r>
        <w:rPr>
          <w:b/>
        </w:rPr>
        <w:t>L'antenne d'Ecosse</w:t>
      </w:r>
    </w:p>
    <w:p>
      <w:pPr>
        <w:pStyle w:val="Normal"/>
        <w:spacing w:before="0" w:after="120"/>
        <w:ind w:firstLine="284"/>
        <w:jc w:val="both"/>
        <w:rPr/>
      </w:pPr>
      <w:r>
        <w:rPr>
          <w:sz w:val="20"/>
        </w:rPr>
        <w:t>L'Eglise Pourpre d'Ecosse est censée être le lieu où les fidèles plus croyants sont rassemblés, afin de vivre totalement détachés du reste du monde. Pour les autorités, il s'agit de l'endroit où la secte rassemble ses membres les plus lobotomisés, les plus endoctrinés. Pour l'Eglise Pourpre, si c'est bien le lieu où sont réunis les plus fervents partisans du culte instauré par Rataz, c'est avant tout le centre d'entraînement de tous les individus convertis au culte de Satan et qui sont censés devenir de nouveaux serviteurs des Démons, des agents humains au courant des tenants du Grand Jeu. C'est aussi l'endroit où sont envoyés les fidèles qui seront tués pour servir d'hôtes aux Démons qui travailleront sur Terre pour le compte de l'Eglise Pourpre.</w:t>
      </w:r>
    </w:p>
    <w:p>
      <w:pPr>
        <w:pStyle w:val="Normal"/>
        <w:spacing w:before="0" w:after="120"/>
        <w:ind w:firstLine="284"/>
        <w:jc w:val="both"/>
        <w:rPr>
          <w:sz w:val="20"/>
        </w:rPr>
      </w:pPr>
      <w:r>
        <w:rPr>
          <w:sz w:val="20"/>
        </w:rPr>
      </w:r>
    </w:p>
    <w:p>
      <w:pPr>
        <w:pStyle w:val="Normal"/>
        <w:spacing w:before="0" w:after="120"/>
        <w:ind w:firstLine="284"/>
        <w:jc w:val="both"/>
        <w:rPr>
          <w:sz w:val="20"/>
          <w:u w:val="single"/>
        </w:rPr>
      </w:pPr>
      <w:bookmarkStart w:id="18" w:name="__RefHeading___Toc485638135"/>
      <w:bookmarkEnd w:id="18"/>
      <w:r>
        <w:rPr>
          <w:sz w:val="20"/>
          <w:u w:val="single"/>
        </w:rPr>
        <w:t>Occupants de l'Eglise d'Ecosse</w:t>
      </w:r>
    </w:p>
    <w:p>
      <w:pPr>
        <w:pStyle w:val="Normal"/>
        <w:ind w:firstLine="851"/>
        <w:jc w:val="both"/>
        <w:rPr>
          <w:sz w:val="20"/>
          <w:u w:val="single"/>
        </w:rPr>
      </w:pPr>
      <w:r>
        <w:rPr>
          <w:sz w:val="20"/>
          <w:u w:val="single"/>
        </w:rPr>
      </w:r>
    </w:p>
    <w:p>
      <w:pPr>
        <w:pStyle w:val="Normal"/>
        <w:spacing w:before="0" w:after="120"/>
        <w:ind w:firstLine="284"/>
        <w:jc w:val="both"/>
        <w:rPr>
          <w:i/>
          <w:i/>
          <w:sz w:val="20"/>
        </w:rPr>
      </w:pPr>
      <w:r>
        <w:rPr>
          <w:i/>
          <w:sz w:val="20"/>
        </w:rPr>
        <w:t xml:space="preserve">Grands Prêtres : </w:t>
      </w:r>
    </w:p>
    <w:p>
      <w:pPr>
        <w:pStyle w:val="Normal"/>
        <w:spacing w:before="0" w:after="120"/>
        <w:ind w:firstLine="284"/>
        <w:jc w:val="both"/>
        <w:rPr>
          <w:sz w:val="20"/>
        </w:rPr>
      </w:pPr>
      <w:r>
        <w:rPr>
          <w:sz w:val="20"/>
        </w:rPr>
        <w:t>Bram Holther, premier grand prêtre (Tyork, Démon de Samigina)</w:t>
      </w:r>
    </w:p>
    <w:p>
      <w:pPr>
        <w:pStyle w:val="Normal"/>
        <w:spacing w:before="0" w:after="120"/>
        <w:ind w:firstLine="284"/>
        <w:jc w:val="both"/>
        <w:rPr>
          <w:sz w:val="20"/>
        </w:rPr>
      </w:pPr>
      <w:r>
        <w:rPr>
          <w:sz w:val="20"/>
        </w:rPr>
        <w:t>Elizabeth Bridges, seconde grande prêtresse (Vardinæ, démone de Scox)</w:t>
      </w:r>
    </w:p>
    <w:p>
      <w:pPr>
        <w:pStyle w:val="Normal"/>
        <w:spacing w:before="0" w:after="120"/>
        <w:ind w:firstLine="284"/>
        <w:jc w:val="both"/>
        <w:rPr/>
      </w:pPr>
      <w:r>
        <w:rPr>
          <w:sz w:val="20"/>
        </w:rPr>
        <w:t>Linda Crow, troisième grande prêtresse (sorcière puissante)</w:t>
      </w:r>
    </w:p>
    <w:p>
      <w:pPr>
        <w:pStyle w:val="Normal"/>
        <w:ind w:firstLine="851"/>
        <w:jc w:val="both"/>
        <w:rPr>
          <w:sz w:val="20"/>
        </w:rPr>
      </w:pPr>
      <w:r>
        <w:rPr>
          <w:sz w:val="20"/>
        </w:rPr>
      </w:r>
    </w:p>
    <w:p>
      <w:pPr>
        <w:pStyle w:val="Normal"/>
        <w:spacing w:before="0" w:after="120"/>
        <w:ind w:firstLine="284"/>
        <w:jc w:val="both"/>
        <w:rPr>
          <w:i/>
          <w:i/>
          <w:sz w:val="20"/>
        </w:rPr>
      </w:pPr>
      <w:r>
        <w:rPr>
          <w:i/>
          <w:sz w:val="20"/>
        </w:rPr>
        <w:t xml:space="preserve">Prêtres : </w:t>
      </w:r>
    </w:p>
    <w:p>
      <w:pPr>
        <w:pStyle w:val="Normal"/>
        <w:spacing w:before="0" w:after="120"/>
        <w:ind w:firstLine="284"/>
        <w:jc w:val="both"/>
        <w:rPr>
          <w:sz w:val="20"/>
        </w:rPr>
      </w:pPr>
      <w:r>
        <w:rPr>
          <w:sz w:val="20"/>
        </w:rPr>
        <w:t>Ulrich Bridges (incube de Scox, fils d'Elizabeth)</w:t>
      </w:r>
    </w:p>
    <w:p>
      <w:pPr>
        <w:pStyle w:val="Normal"/>
        <w:spacing w:before="0" w:after="120"/>
        <w:ind w:firstLine="284"/>
        <w:jc w:val="both"/>
        <w:rPr/>
      </w:pPr>
      <w:r>
        <w:rPr>
          <w:sz w:val="20"/>
        </w:rPr>
        <w:t>Henry Chupp (Xvyrstno, Démon de Beleth)</w:t>
      </w:r>
    </w:p>
    <w:p>
      <w:pPr>
        <w:pStyle w:val="Normal"/>
        <w:spacing w:before="0" w:after="120"/>
        <w:ind w:firstLine="284"/>
        <w:jc w:val="both"/>
        <w:rPr/>
      </w:pPr>
      <w:r>
        <w:rPr>
          <w:sz w:val="20"/>
        </w:rPr>
        <w:t>Diane Durgo (succube de Morax, fille de Salvador Durgo [Eglise parisienne])</w:t>
      </w:r>
    </w:p>
    <w:p>
      <w:pPr>
        <w:pStyle w:val="Retraitcorpsdetexte3"/>
        <w:ind w:left="0" w:firstLine="284"/>
        <w:rPr/>
      </w:pPr>
      <w:r>
        <w:rPr>
          <w:sz w:val="20"/>
        </w:rPr>
        <w:t>Mark Elida (incube de Malphas, fils de Jacques Elida et de Corinne Hérault [Eglise parisienne])</w:t>
      </w:r>
    </w:p>
    <w:p>
      <w:pPr>
        <w:pStyle w:val="Normal"/>
        <w:spacing w:before="0" w:after="120"/>
        <w:ind w:firstLine="284"/>
        <w:jc w:val="both"/>
        <w:rPr>
          <w:sz w:val="20"/>
        </w:rPr>
      </w:pPr>
      <w:r>
        <w:rPr>
          <w:sz w:val="20"/>
        </w:rPr>
        <w:t>Kim Franklin (succube d'Andrealphus, fille d'Alexandre Franklin [Eglise parisienne])</w:t>
      </w:r>
    </w:p>
    <w:p>
      <w:pPr>
        <w:pStyle w:val="Normal"/>
        <w:spacing w:before="0" w:after="120"/>
        <w:ind w:firstLine="284"/>
        <w:jc w:val="both"/>
        <w:rPr>
          <w:sz w:val="20"/>
        </w:rPr>
      </w:pPr>
      <w:r>
        <w:rPr>
          <w:sz w:val="20"/>
        </w:rPr>
        <w:t>Isabelle Gazo (Wharmah, démone de Vapula)</w:t>
      </w:r>
    </w:p>
    <w:p>
      <w:pPr>
        <w:pStyle w:val="Normal"/>
        <w:spacing w:before="0" w:after="120"/>
        <w:ind w:firstLine="284"/>
        <w:jc w:val="both"/>
        <w:rPr>
          <w:sz w:val="20"/>
        </w:rPr>
      </w:pPr>
      <w:r>
        <w:rPr>
          <w:sz w:val="20"/>
        </w:rPr>
        <w:t>Laura Hale (Familier de Vapula)</w:t>
      </w:r>
    </w:p>
    <w:p>
      <w:pPr>
        <w:pStyle w:val="Normal"/>
        <w:spacing w:before="0" w:after="120"/>
        <w:ind w:firstLine="284"/>
        <w:jc w:val="both"/>
        <w:rPr>
          <w:sz w:val="20"/>
        </w:rPr>
      </w:pPr>
      <w:r>
        <w:rPr>
          <w:sz w:val="20"/>
        </w:rPr>
        <w:t>William Hatch (sorcier moyen)</w:t>
      </w:r>
    </w:p>
    <w:p>
      <w:pPr>
        <w:pStyle w:val="Normal"/>
        <w:spacing w:before="0" w:after="120"/>
        <w:ind w:firstLine="284"/>
        <w:jc w:val="both"/>
        <w:rPr>
          <w:sz w:val="20"/>
        </w:rPr>
      </w:pPr>
      <w:r>
        <w:rPr>
          <w:sz w:val="20"/>
        </w:rPr>
        <w:t>Arnold McDonough (Hhomd, Démon de Scox)</w:t>
      </w:r>
    </w:p>
    <w:p>
      <w:pPr>
        <w:pStyle w:val="Normal"/>
        <w:spacing w:before="0" w:after="120"/>
        <w:ind w:firstLine="284"/>
        <w:jc w:val="both"/>
        <w:rPr/>
      </w:pPr>
      <w:r>
        <w:rPr>
          <w:sz w:val="20"/>
        </w:rPr>
        <w:t xml:space="preserve">Thomas Rogers (Dlangmor, Démon de Baalberith) </w:t>
      </w:r>
    </w:p>
    <w:p>
      <w:pPr>
        <w:pStyle w:val="Normal"/>
        <w:spacing w:before="0" w:after="120"/>
        <w:ind w:firstLine="284"/>
        <w:jc w:val="both"/>
        <w:rPr/>
      </w:pPr>
      <w:r>
        <w:rPr>
          <w:sz w:val="20"/>
        </w:rPr>
        <w:t>Laetitia Shanteau (Zdimt, démone de Bifrons)</w:t>
      </w:r>
    </w:p>
    <w:p>
      <w:pPr>
        <w:pStyle w:val="Normal"/>
        <w:spacing w:before="0" w:after="120"/>
        <w:ind w:firstLine="284"/>
        <w:jc w:val="both"/>
        <w:rPr/>
      </w:pPr>
      <w:r>
        <w:rPr>
          <w:sz w:val="20"/>
        </w:rPr>
        <w:t>Russel Smith (Arqmate, Démon de Brival)</w:t>
      </w:r>
    </w:p>
    <w:p>
      <w:pPr>
        <w:pStyle w:val="Normal"/>
        <w:spacing w:before="0" w:after="120"/>
        <w:ind w:firstLine="284"/>
        <w:jc w:val="both"/>
        <w:rPr>
          <w:sz w:val="20"/>
        </w:rPr>
      </w:pPr>
      <w:r>
        <w:rPr>
          <w:sz w:val="20"/>
        </w:rPr>
        <w:t xml:space="preserve">Wendy Thomas (Mgolrak, démone de Gaziel) </w:t>
      </w:r>
    </w:p>
    <w:p>
      <w:pPr>
        <w:pStyle w:val="Normal"/>
        <w:spacing w:before="0" w:after="120"/>
        <w:ind w:firstLine="284"/>
        <w:jc w:val="both"/>
        <w:rPr>
          <w:sz w:val="20"/>
        </w:rPr>
      </w:pPr>
      <w:r>
        <w:rPr>
          <w:sz w:val="20"/>
        </w:rPr>
        <w:t>Josh Timbrook (Familier de Vapula)</w:t>
      </w:r>
    </w:p>
    <w:p>
      <w:pPr>
        <w:pStyle w:val="Normal"/>
        <w:spacing w:before="0" w:after="120"/>
        <w:ind w:firstLine="284"/>
        <w:jc w:val="both"/>
        <w:rPr>
          <w:sz w:val="20"/>
        </w:rPr>
      </w:pPr>
      <w:r>
        <w:rPr>
          <w:sz w:val="20"/>
        </w:rPr>
        <w:t xml:space="preserve">Michael Wackwitz (Djorx, Démon de Baal) </w:t>
      </w:r>
    </w:p>
    <w:p>
      <w:pPr>
        <w:pStyle w:val="Normal"/>
        <w:spacing w:before="0" w:after="120"/>
        <w:ind w:firstLine="284"/>
        <w:jc w:val="both"/>
        <w:rPr>
          <w:sz w:val="20"/>
        </w:rPr>
      </w:pPr>
      <w:r>
        <w:rPr>
          <w:sz w:val="20"/>
        </w:rPr>
        <w:t>Richard Williams (Gmarchmi, Démon de Scox)</w:t>
      </w:r>
    </w:p>
    <w:p>
      <w:pPr>
        <w:pStyle w:val="Normal"/>
        <w:spacing w:before="0" w:after="120"/>
        <w:ind w:firstLine="284"/>
        <w:jc w:val="both"/>
        <w:rPr>
          <w:i/>
          <w:i/>
          <w:sz w:val="20"/>
        </w:rPr>
      </w:pPr>
      <w:r>
        <w:rPr>
          <w:i/>
          <w:sz w:val="20"/>
        </w:rPr>
        <w:t xml:space="preserve">Service de sécurité : </w:t>
      </w:r>
    </w:p>
    <w:p>
      <w:pPr>
        <w:pStyle w:val="Normal"/>
        <w:spacing w:before="0" w:after="120"/>
        <w:ind w:firstLine="284"/>
        <w:jc w:val="both"/>
        <w:rPr/>
      </w:pPr>
      <w:r>
        <w:rPr>
          <w:sz w:val="20"/>
        </w:rPr>
        <w:t>Quinze Anges liés (huit de Michel, quatre de Khalid, trois de Jean-Luc), quinze animaux (huit loups, cinq panthères, deux ours) dressés pour tuer par Russel, deux psioniques moyens, douze vikings renégats, trente zombis "classiques", dix zombis créés par Laetitia, une momie, huit goules, neuf squelettes, cinq vampires morts-vivants, quatre humains maudits Familiers de Baal, quatre Familiers de Bifrons, six Familiers de Vephar, deux Démons de Brival, trois Démons de Samigina, six Démons de Gaziel (dont un Démon de combat), cinq Démons de Baal (dont trois Démons de combat), un Démon de Vephar, quatre Démons de Crocell deux cent trois Soldats des Ténèbres (dont trente-deux en passe de devenir des Soldats des Ténèbres).</w:t>
      </w:r>
    </w:p>
    <w:p>
      <w:pPr>
        <w:pStyle w:val="Normal"/>
        <w:ind w:firstLine="851"/>
        <w:jc w:val="both"/>
        <w:rPr>
          <w:sz w:val="20"/>
        </w:rPr>
      </w:pPr>
      <w:r>
        <w:rPr>
          <w:sz w:val="20"/>
        </w:rPr>
      </w:r>
    </w:p>
    <w:p>
      <w:pPr>
        <w:pStyle w:val="Normal"/>
        <w:spacing w:before="0" w:after="120"/>
        <w:ind w:firstLine="567"/>
        <w:jc w:val="both"/>
        <w:rPr>
          <w:i/>
          <w:i/>
          <w:sz w:val="20"/>
        </w:rPr>
      </w:pPr>
      <w:r>
        <w:rPr>
          <w:i/>
          <w:sz w:val="20"/>
        </w:rPr>
        <w:t xml:space="preserve">Adeptes : </w:t>
      </w:r>
    </w:p>
    <w:p>
      <w:pPr>
        <w:pStyle w:val="Normal"/>
        <w:spacing w:before="0" w:after="120"/>
        <w:ind w:firstLine="851"/>
        <w:jc w:val="both"/>
        <w:rPr/>
      </w:pPr>
      <w:r>
        <w:rPr>
          <w:sz w:val="20"/>
        </w:rPr>
        <w:t>L'Eglise Pourpre d'Ecosse compte un total de neuf cent quatre-vingt huit adeptes en plus des deux cents Soldats.</w:t>
      </w:r>
    </w:p>
    <w:p>
      <w:pPr>
        <w:pStyle w:val="Normal"/>
        <w:spacing w:before="0" w:after="120"/>
        <w:ind w:firstLine="851"/>
        <w:jc w:val="both"/>
        <w:rPr>
          <w:sz w:val="20"/>
        </w:rPr>
      </w:pPr>
      <w:r>
        <w:rPr>
          <w:sz w:val="20"/>
        </w:rPr>
      </w:r>
    </w:p>
    <w:p>
      <w:pPr>
        <w:pStyle w:val="Normal"/>
        <w:spacing w:before="0" w:after="120"/>
        <w:ind w:firstLine="284"/>
        <w:jc w:val="both"/>
        <w:rPr>
          <w:sz w:val="20"/>
          <w:u w:val="single"/>
        </w:rPr>
      </w:pPr>
      <w:bookmarkStart w:id="19" w:name="__RefHeading___Toc485638136"/>
      <w:bookmarkEnd w:id="19"/>
      <w:r>
        <w:rPr>
          <w:sz w:val="20"/>
          <w:u w:val="single"/>
        </w:rPr>
        <w:t>Description</w:t>
      </w:r>
    </w:p>
    <w:p>
      <w:pPr>
        <w:pStyle w:val="Normal"/>
        <w:spacing w:before="0" w:after="120"/>
        <w:ind w:firstLine="284"/>
        <w:jc w:val="both"/>
        <w:rPr/>
      </w:pPr>
      <w:r>
        <w:rPr>
          <w:sz w:val="20"/>
        </w:rPr>
        <w:t xml:space="preserve">La propriété de l'Église Pourpre d'Écosse est formée d'un cercle de trois kilomètres et demi de diamètre. En son sein, on trouve un lac d'environ seize hectares, un bois composé d'arbres maigres faisant deux kilomètres sur huit cent mètres, un marais de tourbe de deux hectares et une zone habitée et clôturée par un carré de grillage de huit cent mètres de côté, au centre même de la propriété. Le reste du domaine consiste en une plaine de bruyère typique des Highlands écossaises, et donc au relief assez irrégulier. Le périmètre de cette propriété est délimité par une muraille de pierre de quatre mètres de haut.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0"/>
        </w:rPr>
      </w:pPr>
      <w:r>
        <w:rPr>
          <w:sz w:val="20"/>
        </w:rPr>
      </w:r>
    </w:p>
    <w:p>
      <w:pPr>
        <w:pStyle w:val="Normal"/>
        <w:spacing w:before="0" w:after="120"/>
        <w:ind w:firstLine="284"/>
        <w:jc w:val="center"/>
        <w:rPr>
          <w:sz w:val="20"/>
        </w:rPr>
      </w:pPr>
      <w:r>
        <w:rPr>
          <w:sz w:val="20"/>
          <w:lang w:val="en-US"/>
        </w:rPr>
        <w:drawing>
          <wp:inline distT="0" distB="0" distL="0" distR="0">
            <wp:extent cx="4141470" cy="252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0" r="-6" b="-10"/>
                    <a:stretch>
                      <a:fillRect/>
                    </a:stretch>
                  </pic:blipFill>
                  <pic:spPr bwMode="auto">
                    <a:xfrm>
                      <a:off x="0" y="0"/>
                      <a:ext cx="4141470" cy="2520950"/>
                    </a:xfrm>
                    <a:prstGeom prst="rect">
                      <a:avLst/>
                    </a:prstGeom>
                  </pic:spPr>
                </pic:pic>
              </a:graphicData>
            </a:graphic>
          </wp:inline>
        </w:drawing>
      </w:r>
    </w:p>
    <w:p>
      <w:pPr>
        <w:pStyle w:val="Normal"/>
        <w:spacing w:before="0" w:after="120"/>
        <w:ind w:firstLine="284"/>
        <w:jc w:val="both"/>
        <w:rPr>
          <w:sz w:val="20"/>
        </w:rPr>
      </w:pPr>
      <w:r>
        <w:rPr>
          <w:sz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sz w:val="20"/>
        </w:rPr>
      </w:pPr>
      <w:r>
        <w:rPr>
          <w:sz w:val="20"/>
        </w:rPr>
        <w:t xml:space="preserve">Tous les bâtiments sont en béton armé de quatre centimètres d'épaisseur. </w:t>
      </w:r>
    </w:p>
    <w:p>
      <w:pPr>
        <w:pStyle w:val="Normal"/>
        <w:spacing w:before="0" w:after="120"/>
        <w:ind w:firstLine="284"/>
        <w:jc w:val="both"/>
        <w:rPr/>
      </w:pPr>
      <w:r>
        <w:rPr>
          <w:sz w:val="20"/>
        </w:rPr>
        <w:t xml:space="preserve">Il y a deux types de dortoirs, tous faisant vingt mètres sur quarante, les dortoirs pour les fidèles et les dortoirs pour les Soldats. Les premiers consistent en deux bâtiments de quatre étages et sont semblables à ceux de l'Eglise de Paris. Les chambres font cependant 6 m², ce qui représente un gain de 2 m² par rapport aux fidèles français. Quelle veine, quand même ! Le troisième bâtiment des dortoirs est formé de deux étages et abrite les 203 Soldats en cours d'entraînement. Le rez-de-chaussée est semblable à celui des autres dortoirs mais le premier étage n'est par contre qu'un immense dortoir de 102 lits gigognes (soit 204 couchettes en tout) répartis en six rangées de quinze lits, les rangées étant écartées d'1m60 les unes des autres et les lits de 1m les uns des autres. Cette organisation fut gentiment suggérée par les Démons de Baal. Les couchettes disposent aussi juste en dessous des matelas de deux tiroirs pour ranger les affaires de l'occupant dudit matelas justement. </w:t>
      </w:r>
    </w:p>
    <w:p>
      <w:pPr>
        <w:pStyle w:val="Normal"/>
        <w:spacing w:before="0" w:after="120"/>
        <w:ind w:firstLine="284"/>
        <w:jc w:val="both"/>
        <w:rPr/>
      </w:pPr>
      <w:r>
        <w:rPr>
          <w:sz w:val="20"/>
        </w:rPr>
        <w:t xml:space="preserve">Les ateliers sont en fait un seul bâtiment carré de quarante mètres de côté divisé en trois pièces : un atelier de menuiserie, un atelier de mécanique et de forge (il y a même un haut-fourneau) et un laboratoire de chimie. Dans ces ateliers, les Soldats apprennent à fabriquer des armes à partir de presque rien, à les réparer et à créer des gadgets chimiques (poisons gaz, acides, explosifs) ou technologiques (détonateurs, …). Ils apprennent aussi à lutter contre. Officiellement, les ateliers servent à distraire les fidèles et à leur donner un enseignement plus complet que ce qu'ils ont jamais pu avoir dans la vie extérieure, sans pour autant les stresser autant. </w:t>
      </w:r>
    </w:p>
    <w:p>
      <w:pPr>
        <w:pStyle w:val="Normal"/>
        <w:spacing w:before="0" w:after="120"/>
        <w:ind w:firstLine="284"/>
        <w:jc w:val="both"/>
        <w:rPr/>
      </w:pPr>
      <w:r>
        <w:rPr>
          <w:sz w:val="20"/>
        </w:rPr>
        <w:t xml:space="preserve">Le gymnase fait quarante mètres sur soixante. Il sert à l'entraînement à la gymnastique (au sol, aux barres…) et donc à l'amélioration de la souplesse des Soldats, ainsi qu'à la musculation. Il y a aussi de nombreuses possibilités de jeux en salles, comme le ping-pong, le volley-ball et le basket. Le niveau souterrain du gymnase abrite les salles de musculation et de ping-pong. </w:t>
      </w:r>
    </w:p>
    <w:p>
      <w:pPr>
        <w:pStyle w:val="Normal"/>
        <w:spacing w:before="0" w:after="120"/>
        <w:ind w:firstLine="284"/>
        <w:jc w:val="both"/>
        <w:rPr/>
      </w:pPr>
      <w:r>
        <w:rPr>
          <w:sz w:val="20"/>
        </w:rPr>
        <w:t xml:space="preserve">Les salles de tir sont situées dans un bâtiment unique de quatre étages (dont un rez-de-chaussée et un étage souterrain) et faisant vingt mètres sur cent vingt. Chaque étage est consacré à une discipline : tir à l'arc, à l'arbalète, au pistolet et au fusil. Toutes les pièces sont insonorisées et la décoration peut être modifiée en quatre heures pour faire croire qu'il s'agit d'un bâtiment servant aux prières et méditations collectives. Bien entendu, afin de mieux garder l'illusion, il sert effectivement à ça deux fois par semaine. </w:t>
      </w:r>
    </w:p>
    <w:p>
      <w:pPr>
        <w:pStyle w:val="Normal"/>
        <w:spacing w:before="0" w:after="120"/>
        <w:ind w:firstLine="284"/>
        <w:jc w:val="both"/>
        <w:rPr/>
      </w:pPr>
      <w:r>
        <w:rPr>
          <w:sz w:val="20"/>
        </w:rPr>
        <w:t xml:space="preserve">Il y a deux salles de combat dans l'Eglise d'Ecosse. La première fait vingt mètres sur trente et est employée pour les entraînements au combat à mains nues. Elle est divisée en six pièces carrées de dix mètres de côté réparties en deux types : salles avec tatamis (en véritable paille de riz, s'il vous plaît) et salles avec des rings de quatre mètres de diamètre au centre, et des punching-balls autour. La seconde fait trente mètres sur vingt-quatre, dispose d'un étage souterrain et sert aux entraînements aux armes blanches. Elle est elle aussi divisée en six pièces mais elles font dix mètres sur douze. Chacune dispose sur ses murs d'un arsenal complet d'armes blanches, réelles ou d'entraînement. Chaque salle est consacrée à un type d'arme : lames moyennes, armes de contact (griffes, dagues, cestes, boucliers…), armes d'hast (les armes longues comme les lances et les naginata), armes de concussion (fléaux masses, …), armes de jet et armes lourdes (haches, épées à deux mains, …). Il y a de nombreux mannequins dans chaque salle ainsi qu'un ring dont la taille peut varier de deux à cinq mètres de diamètres et qui peut être modifié pour inclure des obstacles. Le sous-sol sert aux entraînements mixtes, c'est à dire opposant des types d'armes différents. Il n'est du coup formé que d'une longue pièce. De même que les salles de tir, les salles d'entraînement peuvent être converties en quatre heures en salles de méditation. Mais cette fois, les méditations incluent des mouvements, et en particulier ceux du Taï Chi. Elles sont aussi supposées servir à des débats religieux.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0"/>
          <w:lang w:val="en-US"/>
        </w:rPr>
      </w:pPr>
      <w:r>
        <w:rPr>
          <w:sz w:val="20"/>
          <w:lang w:val="en-US"/>
        </w:rPr>
      </w:r>
    </w:p>
    <w:p>
      <w:pPr>
        <w:pStyle w:val="Normal"/>
        <w:spacing w:before="0" w:after="120"/>
        <w:ind w:firstLine="284"/>
        <w:jc w:val="center"/>
        <w:rPr>
          <w:sz w:val="20"/>
        </w:rPr>
      </w:pPr>
      <w:r>
        <w:rPr>
          <w:sz w:val="20"/>
        </w:rPr>
        <w:drawing>
          <wp:inline distT="0" distB="0" distL="0" distR="0">
            <wp:extent cx="5760720" cy="576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5" r="-5" b="-5"/>
                    <a:stretch>
                      <a:fillRect/>
                    </a:stretch>
                  </pic:blipFill>
                  <pic:spPr bwMode="auto">
                    <a:xfrm>
                      <a:off x="0" y="0"/>
                      <a:ext cx="5760720" cy="5760720"/>
                    </a:xfrm>
                    <a:prstGeom prst="rect">
                      <a:avLst/>
                    </a:prstGeom>
                  </pic:spPr>
                </pic:pic>
              </a:graphicData>
            </a:graphic>
          </wp:inline>
        </w:drawing>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sz w:val="20"/>
        </w:rPr>
        <w:t xml:space="preserve">L'infirmerie est un bâtiment de trente-cinq mètres sur quarante semblable à celui de l'Eglise de Paris. Cependant, les lits sont plus nombreux et trente-huit d'entre eux sont d'ailleurs occupés, six par des Soldats blessés et trente-deux par des Soldats victimes de troubles étranges et mal diagnostiqués jusqu'ici. Isabelle et les deux Familiers de Vapula y résident. </w:t>
      </w:r>
    </w:p>
    <w:p>
      <w:pPr>
        <w:pStyle w:val="Normal"/>
        <w:spacing w:before="0" w:after="120"/>
        <w:ind w:firstLine="284"/>
        <w:jc w:val="both"/>
        <w:rPr/>
      </w:pPr>
      <w:r>
        <w:rPr>
          <w:sz w:val="20"/>
        </w:rPr>
        <w:t xml:space="preserve">Le stade est une gigantesque construction de 480m sur 120 de forme ovale, les deux extrémités étant des demi-disques de soixante mètres de rayon. Il est haut de quinze mètres et possède un sous-sol dont le quart abrite les douches et dont le reste abrite les machines de modulation. Car la surface du stade, habituellement formée par une piste de course de vingt mètres de large faisant le tour du stade et par un terrain de sport et d'athlétisme occupant le reste (soit une surface de 33,824m²), peut être modifiée pour s'adapter à l'entraînement des Soldats à de nombreux milieux. Ainsi, la piste peut laisser apparaître des obstacles plus originaux que de simples haies, comme des murs ou des voitures en flammes, et le terrain lui-même peut être remanié pour créer un relief ou laisser apparaître de petits bâtiments (pour l'entraînement au combat urbain). Il peut même être recouvert d'une sorte de parquet permettant le patinage à roulettes.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center"/>
        <w:rPr>
          <w:sz w:val="20"/>
        </w:rPr>
      </w:pPr>
      <w:r>
        <w:rPr>
          <w:sz w:val="20"/>
        </w:rPr>
        <w:drawing>
          <wp:inline distT="0" distB="0" distL="0" distR="0">
            <wp:extent cx="576072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8" r="-4" b="-8"/>
                    <a:stretch>
                      <a:fillRect/>
                    </a:stretch>
                  </pic:blipFill>
                  <pic:spPr bwMode="auto">
                    <a:xfrm>
                      <a:off x="0" y="0"/>
                      <a:ext cx="5760720" cy="2880360"/>
                    </a:xfrm>
                    <a:prstGeom prst="rect">
                      <a:avLst/>
                    </a:prstGeom>
                  </pic:spPr>
                </pic:pic>
              </a:graphicData>
            </a:graphic>
          </wp:inline>
        </w:drawing>
      </w:r>
    </w:p>
    <w:p>
      <w:pPr>
        <w:pStyle w:val="Normal"/>
        <w:spacing w:before="0" w:after="120"/>
        <w:ind w:firstLine="284"/>
        <w:jc w:val="both"/>
        <w:rPr>
          <w:sz w:val="20"/>
        </w:rPr>
      </w:pPr>
      <w:r>
        <w:rPr>
          <w:sz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sz w:val="20"/>
        </w:rPr>
        <w:t xml:space="preserve">L'ensemble de piscines couvertes comprend sept bassins de tailles et de formes différentes. Le complexe des piscines forme un rectangle de 200m sur 450. Sur les sept piscines, deux sont identiques, ce sont les piscines les plus petites. Leur profondeur varie de deux à trois mètres et elles servent aux entraînements les plus faciles, aux échauffements et aux loisirs. Une autre piscine, qui fait 270m sur 20, sert aux courses de natation ou, lorsqu'elle est gelée, pour le patinage de vitesse. Elle fait trois mètres de profondeur. Le troisième type de piscine est destiné aux entraînements aux plongeons et aux activités sous-marines et ses dimensions sont de 90m sur 70. Sa profondeur varie de trois à quinze mètres et les plongeoirs sont suspendus au toit, leur hauteur pouvant ainsi être facilement changée (de un mètre à douze mètres). Une fois gelée, cette piscine sert de patinoire pour les entraînements de tous types, ainsi que pour le hockey (oui, Crocell est impliqué dans l'Eglise Pourpre). La piscine suivante fait 430m sur 20. Elle est destinée à l'entraînement et aux courses sur de petits véhicules aquatiques (ou de glaces) comme les aquaskis, les tracteurs sous-marins et autres motoneiges. Elle fait quatre mètres de profondeur. La sixième piscine fait 150 m de côté et sa profondeur varie de douze à trente mètres. C'est au fond de cette piscine que se trouve la résidence des Familiers de Vephar et le lieu de repos du Démon du Prince des Océans. On s'y entraîne à un peu tout mais toujours dans une version plus dangereuse. Ainsi, les matches de hockeys qui se déroulent dessus sont fréquemment agrémentés par les Familiers de Vephar brisant la glace sous les patineurs. Comme les Démons de Crocell se dépêchent de la reformer, ceux qui ont le malheur de se laisser bloquer sous les eaux vont souffrir (les morts sont nombreux durant l'entraînement des Soldats, donc ils peuvent se noyer sans que ça émeuve quiconque). La dernière piscine n'a pas une forme rectangulaire. On pourrait dire qu'elle est formée de deux rectangles, l'un de 130m de long pour 120m de large, et l'autre de 40m de long et 70m de large, placés largeur contre largeur. Elle fait entre trois et quinze mètres de profondeur et des machines permettent d'y faire monter des obstacles divers. On s'entraîne dessus au maniement des véhicules, au patinage et au ski nautique, le skieur étant tracté par une machine située au-dessus de la piscine. On s'y entraîne aussi au combat sous-marin. Toutes les piscines sont reliées par des tunnels immergés. Cependant, le tracé de ces tunnels n'est pas toujours rectiligne ni même horizontal. Ils relient chaque piscine à pratiquement toutes les autres et leur ouverture est dissimulée soit dans les parois soit dans le fond de la piscine. Le plus tortueux des tunnels fait trois cent mètres et varie entre deux mètres et douze mètres de profondeur. Il relie la piscine aux obstacles à la piscine la plus grande (celle de 150m de côté). Quelques tunnels se croisent même, formant un labyrinthe sous-marin. Le but de cela est de mettre les Soldats dans des conditions où ils auront tout intérêt à savoir tenir longtemps en apnée, ou bien à leur faire faire des exercices complexes avec bouteilles. Le toit du bâtiment est un dôme atteignant vingt mètres de hauteur à son sommet. Sur les cinq derniers mètres se trouvent les machines nécessaires à la climatisation sous le dôme. Les trois mères suivants sont consacrés au rangement des véhicules aquatiques employés dans les piscines. Il n'y a pas de douches dans ce complexe, puisqu'elles se trouvent dans le complexe du stade. </w:t>
      </w:r>
    </w:p>
    <w:p>
      <w:pPr>
        <w:pStyle w:val="Normal"/>
        <w:spacing w:before="0" w:after="120"/>
        <w:ind w:firstLine="284"/>
        <w:jc w:val="both"/>
        <w:rPr/>
      </w:pPr>
      <w:r>
        <w:rPr>
          <w:sz w:val="20"/>
        </w:rPr>
        <w:t>Le terrain modulable est un bâtiment fermé de 450m sur 200 pour une hauteur de quarante mètres, le toit étant seulement légèrement incliné. Il est doté d'un sous-sol de trente mètres de hauteur abritant les machines nécessaire pour remodeler sa surface, le système de climatisation et tous les matériaux employables pour les changements de surface. Le terrain peut en effet être modifié de façon complète, pour le relief, la nature du terrain, … Toute modification prend deux heures à installer et autant à désinstaller car cela nécessite de déplacer des tonnes de terre, de pierre ou encore de sable, entre autres. Tous ces préparatifs sont effectués par les fidèles au moyen des véhicules de terrassement et des monte-charge disponibles. Les monte-charge mènent à un anneau de dix mètres entourant le terrain proprement dit.</w:t>
      </w:r>
    </w:p>
    <w:p>
      <w:pPr>
        <w:pStyle w:val="Normal"/>
        <w:spacing w:before="0" w:after="120"/>
        <w:ind w:firstLine="284"/>
        <w:jc w:val="both"/>
        <w:rPr/>
      </w:pPr>
      <w:r>
        <w:rPr>
          <w:sz w:val="20"/>
        </w:rPr>
        <w:t xml:space="preserve">Les deux maisons des prêtres font quinze mètres sur vingt et disposent de trois étages (dont le rez-de-chaussée). Chaque étage abrite deux appartements, qui sont la propriété d'un prêtre, d'un incube ou d'une succube. Seuls les Démons de Gaziel et de Vapula n'en ont pas, étant hébergés ailleurs. Les incubes et succubes enfants, Ulrich et Diane, vivent cependant chez les deux adultes, Mark et Kim. Les locaux sont bien entendu arrangés en fonction des goûts de chacun. </w:t>
      </w:r>
    </w:p>
    <w:p>
      <w:pPr>
        <w:pStyle w:val="Normal"/>
        <w:spacing w:before="0" w:after="120"/>
        <w:ind w:firstLine="284"/>
        <w:jc w:val="both"/>
        <w:rPr>
          <w:sz w:val="20"/>
        </w:rPr>
      </w:pPr>
      <w:r>
        <w:rPr>
          <w:sz w:val="20"/>
        </w:rPr>
        <w:t>La maison des grands prêtres fait la même taille mais ne dispose que de deux étages, le troisième grand prêtre vivant dans le sous-sol. Bram en a bien entendu fait une crypte gothique avec même une décoration digne des catacombes et des gisants, qui abritent en fait la télévision, le réfrigérateur et son lit.</w:t>
      </w:r>
    </w:p>
    <w:p>
      <w:pPr>
        <w:pStyle w:val="Normal"/>
        <w:spacing w:before="0" w:after="120"/>
        <w:ind w:firstLine="284"/>
        <w:jc w:val="both"/>
        <w:rPr>
          <w:sz w:val="20"/>
        </w:rPr>
      </w:pPr>
      <w:r>
        <w:rPr>
          <w:sz w:val="20"/>
        </w:rPr>
        <w:t xml:space="preserve">Le parking est très classique, bien qu'il dispose d'une zone surélevée afin de servir d'héliport. L'une des parois de cette butte peut cependant se soulever pour donner accès aux Galeries. Le parking contient toujours six camions de quatorze tonnes et cinq jeeps. </w:t>
      </w:r>
    </w:p>
    <w:p>
      <w:pPr>
        <w:pStyle w:val="Normal"/>
        <w:spacing w:before="0" w:after="120"/>
        <w:ind w:firstLine="284"/>
        <w:jc w:val="both"/>
        <w:rPr/>
      </w:pPr>
      <w:r>
        <w:rPr>
          <w:sz w:val="20"/>
        </w:rPr>
        <w:t xml:space="preserve">Les galeries sont un ensemble de couloirs souterrains en béton armé qui va jusqu'à treize mètres de profondeur. Les tunnels font trois mètres de haut et l'éclairage est chiche. Les portes des différentes pièces sont en acier épais de deux centimètres. Lesdites pièces sont des chambres, des salles de repos, des cuisines et autres facilités réservées aux membres du service de sécurité et au Démon de Gaziel. On y trouve aussi les cellules des Anges. En fait, chaque garde dispose d'une petite suite, avec sa chambre, sa salle de bains et sa cuisine personnelles. C'est dans les galeries que se trouvent les générateurs, le système de chauffage, les véhicules, l'armement et les réserves de nourriture de l'Eglise d'Ecosse. Bien entendu, le réseau s'étend sous toute la surface habitée et possède plusieurs ouvertures : dans le parking, dans les souterrains du terrain modulable et dans le dortoir des Soldats des Ténèbres. Il y a cinq jonctions avec les Tunnels. </w:t>
      </w:r>
    </w:p>
    <w:p>
      <w:pPr>
        <w:pStyle w:val="Normal"/>
        <w:spacing w:before="0" w:after="120"/>
        <w:ind w:firstLine="284"/>
        <w:jc w:val="both"/>
        <w:rPr/>
      </w:pPr>
      <w:r>
        <w:rPr>
          <w:sz w:val="20"/>
        </w:rPr>
        <w:t>Les Tunnels sont un autre réseau de couloirs souterrains, plus profond, puisque variant de  -30 à -50 mètres. Ils ont été créés au cours des ans par les Soldats sous la direction du Démon de Gaziel. Bien que le réseau soit moins dense que celui des galeries, les Tunnels s'étendent bien plus loin. Le but était de permettre une fuite rapide ou l'arrivée discrète de renforts. Les parois sont en pierre brute, à peine polies. Sur les quinze tunnels existant (afin de dérouter les poursuivants éventuels) cinq sortent véritablement de la propriété, mais quatre s'arrêtent au bout de trois kilomètres tandis que l'autre aboutit dans les égouts de Wilder, la ville la plus proche. Il dispose d'ailleurs, après deux kilomètres, d'un petit métro, car Wilder se trouve à trente kilomètres de la propriété. Le Démon de Gaziel a l'intention de développer les Tunnels pour créer un véritable labyrinthe sous la propriété et d'offrir plusieurs sorties. Les Tunnels ne sont pas du tout éclairés.</w:t>
      </w:r>
    </w:p>
    <w:p>
      <w:pPr>
        <w:pStyle w:val="Normal"/>
        <w:spacing w:before="0" w:after="120"/>
        <w:ind w:firstLine="284"/>
        <w:jc w:val="both"/>
        <w:rPr>
          <w:sz w:val="20"/>
        </w:rPr>
      </w:pPr>
      <w:r>
        <w:rPr>
          <w:sz w:val="20"/>
        </w:rPr>
      </w:r>
    </w:p>
    <w:p>
      <w:pPr>
        <w:pStyle w:val="Normal"/>
        <w:spacing w:before="0" w:after="120"/>
        <w:ind w:firstLine="284"/>
        <w:jc w:val="both"/>
        <w:rPr>
          <w:sz w:val="20"/>
          <w:u w:val="single"/>
        </w:rPr>
      </w:pPr>
      <w:bookmarkStart w:id="20" w:name="__RefHeading___Toc485638137"/>
      <w:bookmarkEnd w:id="20"/>
      <w:r>
        <w:rPr>
          <w:sz w:val="20"/>
          <w:u w:val="single"/>
        </w:rPr>
        <w:t>Sécurité</w:t>
      </w:r>
    </w:p>
    <w:p>
      <w:pPr>
        <w:pStyle w:val="Normal"/>
        <w:spacing w:before="0" w:after="120"/>
        <w:ind w:firstLine="284"/>
        <w:jc w:val="both"/>
        <w:rPr/>
      </w:pPr>
      <w:r>
        <w:rPr>
          <w:sz w:val="20"/>
        </w:rPr>
        <w:t>La première sécurité provient des détecteurs de pression répartis tout le long de la muraille. Les systèmes de détection mécaniques et électroniques sont par contre abandonnés une fois dans la propriété. En fait, jusqu'à la zone habitée, il n'y a ni pièges, ni détecteurs ni caméras. Par contre, la zone habitée est bien mieux défendue. Elle est cernée par trois grilles, la première étant électrifiée (Puissance 7, pas de protection non magique possible), la seconde étant barbelée (jet d'Ag moyen pour ne pas subir 1d3+1 points de dégâts) et la troisième est reliée, par sections de 10m (soit entre chaque poteau) à un système d'amorçage et d'activation des mines qui se trouvent entre la seconde et la troisième grille (Puissance : 2d6+6, sauf réussite d'un jet d'Électricité pour installer une dérivation sur le système d'amorçage ou l'emploi de matières isolantes pour écarter les fils, avec un jet d'Ag moyen).</w:t>
      </w:r>
    </w:p>
    <w:p>
      <w:pPr>
        <w:pStyle w:val="Normal"/>
        <w:spacing w:before="0" w:after="120"/>
        <w:ind w:firstLine="284"/>
        <w:jc w:val="both"/>
        <w:rPr/>
      </w:pPr>
      <w:r>
        <w:rPr>
          <w:sz w:val="20"/>
        </w:rPr>
        <w:t>Une fois dans la zone habitée, il faut éviter d'être pris dans le faisceau des caméras infrarouges. Ces caméras ne sont pas très nombreuses, puisqu'il y en a une sur chaque porte plus quatre autres pour surveiller les longueurs de clôtures et une dernière pour l'héliport. Il sera plus difficile d'éviter les différents êtres qui surveillent la zone. En effet, en dehors des huit loups de Russel, qui sont purement et simplement lâchés, équipés d'un traceur dans leur collier, dans la zone non habitée, la nuit, il faut compter les cinq panthères de ce même Russel qui sont lâchées dans la zone habitée. Tous ces animaux sont dressés à tuer tout individu n'ayant pas été expressément désigné comme un ami, donc tout le monde sauf les prêtres, les grands prêtres, le service de sécurité et les Soldats. Même les fidèles sont considérés comme des intrus par ces animaux. Et à cela s'ajoutent les patrouilles. Il y en a quatre, formées de cinq hommes, qui sillonnent en permanence la zone habitée et dix-sept, formées de quatre hommes, qui parcourent la bruyère du reste de la propriété. Trois Démons de Gaziel et quinze zombis sont en permanence dans les galeries et quatre Familiers de Vephar veillent dans le lac et les marais, les deux autres restant dans le piscines. Tous les membres du service de sécurité sont équipés de laryngophones leur permettant d'échanger des informations sans avoir à parler trop fort. Ils disposent en outre d'un petit biomoniteur qui donne leur position et alerte lorsqu'ils sont tués (ça aide d'avoir débauché des psioniques). Le communicateur peut être réglé pour ne contacter qu'un groupe ou bien pour contacter tout le monde. Bien entendu, cinq gardes restent dans la salle de contrôle afin de surveiller les différents capteurs et les caméras ainsi que pour mieux coordonner les mouvements des patrouilles. Les patrouilles se relaient toutes les huit heures, la relève s'effectuant en statique, c'est à dire que l'équipe de relève rejoint l'équipe relevée là où cette dernière s'est arrêtée. Si la surveillance en est un peu amoindrie, elle reste plus efficace que si l'équipe relevée rentrait d'abord dans la zone habitée.</w:t>
      </w:r>
    </w:p>
    <w:p>
      <w:pPr>
        <w:pStyle w:val="Normal"/>
        <w:spacing w:before="0" w:after="120"/>
        <w:ind w:firstLine="284"/>
        <w:jc w:val="both"/>
        <w:rPr>
          <w:sz w:val="20"/>
        </w:rPr>
      </w:pPr>
      <w:r>
        <w:rPr>
          <w:sz w:val="20"/>
        </w:rPr>
      </w:r>
    </w:p>
    <w:p>
      <w:pPr>
        <w:pStyle w:val="TextBody"/>
        <w:spacing w:before="0" w:after="120"/>
        <w:ind w:firstLine="284"/>
        <w:rPr/>
      </w:pPr>
      <w:bookmarkStart w:id="21" w:name="__RefHeading___Toc485638138"/>
      <w:bookmarkEnd w:id="21"/>
      <w:r>
        <w:rPr>
          <w:sz w:val="20"/>
          <w:u w:val="single"/>
        </w:rPr>
        <w:t>S'infiltrer discrètement dans la propriété</w:t>
      </w:r>
    </w:p>
    <w:p>
      <w:pPr>
        <w:pStyle w:val="Normal"/>
        <w:spacing w:before="0" w:after="120"/>
        <w:ind w:firstLine="284"/>
        <w:jc w:val="both"/>
        <w:rPr>
          <w:sz w:val="20"/>
        </w:rPr>
      </w:pPr>
      <w:r>
        <w:rPr>
          <w:sz w:val="20"/>
        </w:rPr>
        <w:t xml:space="preserve">Il n'y a qu'un seul moyen de s'infiltrer dans la propriété de l'Eglise Pourpre d'Ecosse, c'est en évitant les systèmes de sécurité. En effet, les fidèles qui y vivent sont tous envoyés par l'Eglise de Paris, et nul espion ne peut espérer tenir assez longtemps pour être sélectionné. Officiellement, cette antenne doit permettre à ceux qui sont le plus près de l'idéal de la secte de s'isoler complètement du monde, voire de devenir prêtres. En réalité, les fidèles les plus lobotomisés côtoient les futurs soldats de Satan et les futurs hôtes de Démons. Si un Ange parvient à entrer dans une de ces trois catégories, le scénar est mal barré. </w:t>
      </w:r>
    </w:p>
    <w:p>
      <w:pPr>
        <w:pStyle w:val="Normal"/>
        <w:spacing w:before="0" w:after="120"/>
        <w:ind w:firstLine="284"/>
        <w:jc w:val="both"/>
        <w:rPr/>
      </w:pPr>
      <w:r>
        <w:rPr>
          <w:sz w:val="20"/>
        </w:rPr>
        <w:t xml:space="preserve">Donc, il faut entrer à l'insu de tous. La première étape consiste à franchir une muraille équipée de capteurs de pression. Il n'y a que deux caméras, je le rappelle, toutes deux ciblées sur le portail d'entrée. A partir de là, tous les moyens sont envisageables, vu l'isolement de la propriété. N'importe quel pouvoir peut être employé et un certain nombre de dispositifs humains sont possibles (trampolines, monticules pour ensuite sauter par-dessus…, mais pas les échelles, qui font pression sur le mur). Une fois le mur passé, il reste à traverser le terrain inhabité. Les pièges sont inexistants, mais les patrouilles sont fréquentes, et les loups sont libres en permanence. Il faut faire un jet d'1d6 toutes les demi-heures. Sur un 6, il y a une rencontre. Jetez 2d6. Pour un résultat de 2-8, c'est une patrouille de quatre personnes (4x1d10 : 1-6/ Soldat des Ténèbres, 7-8/ Mort-vivant, 9/ Familier, 10/ Démon), sur un résultat de 9-12, c'est une meute de quatre loups. Ce jet est le même dans la bruyère et dans la forêt. Dans la forêt, en rencontrant une patrouille, les PJs devront réussir un jet de Pe moyen avec trois colonnes de malus. Ceux qui le rateront seront surpris par la patrouille, les autres auront juste le temps de se préparer. Les gardes devront faire de même. En cas d'échec, le personnage (joueur ou non joueur) ne pourra pas agir la première seconde. Ceci illustre le fait que les PJs se déplacent silencieusement et que la patrouille a appris à ne pas se déplacer autrement. Les loups, pour leur part, ne seront jamais surpris. Ils ont, comme qui dirait, quelques avantages sensoriels qui les en préviennent. Par contre, les PJs devront réussir leur jet avec cinq colonnes de malus, car ces loups ont été entraînés à charger silencieusement, même s'ils aboient ensuite afin d'avertir leurs maîtres. Aux alentours du lac et du marais, un jet d'Ag moyen devra être réussi toutes les dix minutes par le personnage le moins agile (en cas d'égalité, prendre la Vo, puis celui avec la Force la plus élevée, après, demandez donc à vos joueurs de faire des persos plus variés, quand même). En cas d'échec, le personnage fait assez de bruit pour alerter un des Familiers de Vephar installé dans le lac. Il alertera immédiatement par une alarme installée sous l'eau le centre et les patrouilles convergeront sur eux. Elles arriveront au rythme de 2d6+20 secondes, avec un maximum de cinq patrouilles. Si les cinq se font exterminer, les gardes seront tous rappelés dans la zone habitée et se mettront en état de siège. Une rencontre avec une patrouille amènera aussi les autres à arriver selon ce schéma. Durant les patrouilles, les gardes disposant d'une armure corporelle ne la sortent pas. Il en est de même pour les armes et les pouvoirs offensifs physiques. </w:t>
      </w:r>
    </w:p>
    <w:p>
      <w:pPr>
        <w:pStyle w:val="Normal"/>
        <w:spacing w:before="0" w:after="120"/>
        <w:ind w:firstLine="284"/>
        <w:jc w:val="both"/>
        <w:rPr/>
      </w:pPr>
      <w:r>
        <w:rPr>
          <w:sz w:val="20"/>
        </w:rPr>
        <w:t xml:space="preserve">Une fois arrivés à la barrière qui ceint la zone habitée, les personnages vont avoir à déjouer le piège des trois grilles. Celui-ci est décrit dans le chapitre précédent. Les fils coupés seront repérés par les patrouilles (une toutes les vingt minutes) pour un résultat de 1 ou de 2 la nuit ou de 1 à 4 le jour, sur un jet d'1d6. Puis, il reste à éviter les caméras et les patrouilles. Les caméras sont placés à des endroits bien précis et sont fixes, les rendant Très difficiles à repérer. Les gardes sont croisées sur un jet de 6 sur 1d6, toutes les dix minutes. Il y a les mêmes chances pour qu'il s'agisse alors soit d'une patrouille (3x1d12 : 1/ Psi, 2-3/ Familier, 4-10/ Soldat des Ténèbres, 11/ Vampire, 12/ Démon) soit de deux panthères. Les problèmes de surprise sont les mêmes que dans la zone inhabitée, mais les renforts arrivent en 2d6+10 secondes. Ce délai est le même si les PJs passent devant une caméra. Dans la zone habitée, les gardes sont vingt et un Soldats des Ténèbres, cinq vampires, cinq Familiers, deux psioniques et trois Démons de Samigina. Le reste du service de sécurité patrouille la bruyère. </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22" w:name="__RefHeading___Toc485638139"/>
      <w:bookmarkEnd w:id="22"/>
      <w:r>
        <w:rPr>
          <w:sz w:val="20"/>
          <w:u w:val="single"/>
        </w:rPr>
        <w:t>Etat d'alerte</w:t>
      </w:r>
    </w:p>
    <w:p>
      <w:pPr>
        <w:pStyle w:val="Normal"/>
        <w:spacing w:before="0" w:after="120"/>
        <w:ind w:firstLine="284"/>
        <w:jc w:val="both"/>
        <w:rPr>
          <w:sz w:val="20"/>
        </w:rPr>
      </w:pPr>
      <w:r>
        <w:rPr>
          <w:sz w:val="20"/>
        </w:rPr>
        <w:t>Si les Anges sont repérés et qu'ils évitent les combats, les deux sorciers seront réveillés au plus vite et chargés d'envoûter les prisonniers, ce qui prend dix minutes. Bram, Wendy, Michael, Russel et Laetitia seront aussi avertis, comme les soixante-sept Soldats ne participant pas aux patrouilles. Ces combattants arriveront en cinq minutes en tout endroit de la zone habitée, et en huit minutes en tout endroit des landes. Ils arriveront par vagues de six toutes les deux minutes, en fait, afin de s'assurer que la menace est à prendre au sérieux. Russel viendra avec ses trois ours et sans personne d'autre avec lui. Il est donc conseillé de faire comprendre aux joueurs qu'une infiltration est extrêmement dangereuse, et de les aider au besoin à s'enfuir (pas à se battre, s'ils sont assez malades pour ça, ils avaient qu'à jouer à Berserker).</w:t>
      </w:r>
    </w:p>
    <w:p>
      <w:pPr>
        <w:pStyle w:val="Normal"/>
        <w:spacing w:before="0" w:after="120"/>
        <w:ind w:firstLine="284"/>
        <w:jc w:val="both"/>
        <w:rPr/>
      </w:pPr>
      <w:r>
        <w:rPr>
          <w:sz w:val="20"/>
        </w:rPr>
        <w:t xml:space="preserve">La procédure de l'état d'urgence sera détaillée dans la troisième partie du scénario, celle qui concerne justement le scénario proprement dit. </w:t>
      </w:r>
    </w:p>
    <w:p>
      <w:pPr>
        <w:pStyle w:val="Normal"/>
        <w:spacing w:before="0" w:after="120"/>
        <w:ind w:firstLine="284"/>
        <w:jc w:val="both"/>
        <w:rPr>
          <w:sz w:val="20"/>
        </w:rPr>
      </w:pPr>
      <w:r>
        <w:rPr>
          <w:sz w:val="20"/>
        </w:rPr>
      </w:r>
    </w:p>
    <w:p>
      <w:pPr>
        <w:pStyle w:val="Normal"/>
        <w:spacing w:before="0" w:after="120"/>
        <w:ind w:firstLine="284"/>
        <w:rPr>
          <w:sz w:val="20"/>
          <w:u w:val="single"/>
        </w:rPr>
      </w:pPr>
      <w:bookmarkStart w:id="23" w:name="__RefHeading___Toc485638140"/>
      <w:bookmarkEnd w:id="23"/>
      <w:r>
        <w:rPr>
          <w:sz w:val="20"/>
          <w:u w:val="single"/>
        </w:rPr>
        <w:t>La vie dans l'Eglise</w:t>
      </w:r>
    </w:p>
    <w:p>
      <w:pPr>
        <w:pStyle w:val="Normal"/>
        <w:spacing w:before="0" w:after="120"/>
        <w:ind w:firstLine="284"/>
        <w:jc w:val="both"/>
        <w:rPr/>
      </w:pPr>
      <w:r>
        <w:rPr>
          <w:sz w:val="20"/>
        </w:rPr>
        <w:t>Les fidèles de l'Eglise, ceux qui ont été complètement endoctrinés par les préceptes officiels de l'Eglise, passent 80% de leur temps de veille en prières et méditations. Les autres 20% sont consacrés aux loisirs (sports…).</w:t>
      </w:r>
    </w:p>
    <w:p>
      <w:pPr>
        <w:pStyle w:val="Normal"/>
        <w:spacing w:before="0" w:after="120"/>
        <w:ind w:firstLine="284"/>
        <w:jc w:val="both"/>
        <w:rPr/>
      </w:pPr>
      <w:r>
        <w:rPr>
          <w:sz w:val="20"/>
        </w:rPr>
        <w:t xml:space="preserve">Les Soldats des Ténèbres passent leur temps à s'occuper bien plus, puisque seuls 10% des heures de veille (soit 16 heures) sont consacrées à la prière, à part des fidèles, puisqu'il s'agit de prières à Satan. Autant de temps est consacré aux loisirs. 30% du temps est consacré à des entraînements très divers, et les huit heures restantes sont employées pour patrouiller, ce qui sert d'entraînement à la discrétion. Des exercices semi-réels (en particulier avec les Anges liés) sont parfois réalisés. Pour ce qui est des enseignements, le samedi est dévolu à tous les cours en ateliers (sabotage, démolition, poisons…). Le dimanche est organisé pour les séances de tir, le lundi pour le combat à mains nues, le mardi pour le combat à main armée, le mercredi pour l'entraînement physique simple (musculation, gymnastique, athlétisme), le jeudi pour la natation et le vendredi pour le pilotage. Tous les cours durent cinq heures et sont, le plus souvent, coupés en deux avec le repas au milieu, afin de laisser les Soldats souffler un peu. Chaque mois, un test est réalisé pour toutes les disciplines. Ceux qui échouent se voient attribuer des points de malus (le terme est authentique, Bram trouvait que ça faisait sympa de se référer au jeu de rôle dans une secte) en fonction de l'ampleur de l'échec. Arrivé à douze points, il est sacrifié en l'honneur de Satan et un Démon investit son corps. Parmi ceux qui réussissent, certains obtiennent de très bons résultats. Un barème précis stipule à partir de quels résultats le Soldat obtient des points de bonus (à nouveau en fonction de l'ampleur du succès). Ce point annule un point de malus et permet ainsi à chacun d'être nul dans une discipline, à condition d'être excellent dans une autre. Même les Démons reconnaissent qu'on ne peut pas être bon en tout. </w:t>
      </w:r>
    </w:p>
    <w:p>
      <w:pPr>
        <w:pStyle w:val="Normal"/>
        <w:spacing w:before="0" w:after="120"/>
        <w:ind w:firstLine="284"/>
        <w:jc w:val="both"/>
        <w:rPr/>
      </w:pPr>
      <w:r>
        <w:rPr>
          <w:sz w:val="20"/>
        </w:rPr>
        <w:t>Le service de sécurité passe huit heures par jour à patrouiller, autant à dormir, et le reste à se maintenir en forme et se distraire. Les prêtres et les grands prêtres s'occupent essentiellement de l'éducation des Soldats et des incubes et des succubes adolescents (Mark, Thomas, Arnold et Kim).  C'est surtout le cas de Wendy, Michael, Russel, Laetitia, Isabelle, Elizabeth et Bram. Les autres (Linda, Henry, William et Richard) se chargent beaucoup plus des fidèles, qui après tout doivent être supervisés, même s'ils sont discrets, toujours en méditation.</w:t>
      </w:r>
    </w:p>
    <w:p>
      <w:pPr>
        <w:pStyle w:val="Normal"/>
        <w:spacing w:before="0" w:after="120"/>
        <w:ind w:firstLine="284"/>
        <w:jc w:val="both"/>
        <w:rPr>
          <w:sz w:val="20"/>
        </w:rPr>
      </w:pPr>
      <w:r>
        <w:rPr>
          <w:sz w:val="20"/>
        </w:rPr>
      </w:r>
    </w:p>
    <w:p>
      <w:pPr>
        <w:pStyle w:val="Normal"/>
        <w:spacing w:before="0" w:after="240"/>
        <w:ind w:firstLine="284"/>
        <w:rPr>
          <w:sz w:val="20"/>
          <w:u w:val="single"/>
        </w:rPr>
      </w:pPr>
      <w:bookmarkStart w:id="24" w:name="__RefHeading___Toc485638141"/>
      <w:bookmarkEnd w:id="24"/>
      <w:r>
        <w:rPr>
          <w:sz w:val="20"/>
          <w:u w:val="single"/>
        </w:rPr>
        <w:t>Les Personnages Non Joueurs</w:t>
      </w:r>
    </w:p>
    <w:p>
      <w:pPr>
        <w:pStyle w:val="Normal"/>
        <w:spacing w:before="0" w:after="240"/>
        <w:ind w:firstLine="284"/>
        <w:rPr>
          <w:sz w:val="20"/>
          <w:u w:val="dotted"/>
        </w:rPr>
      </w:pPr>
      <w:bookmarkStart w:id="25" w:name="__RefHeading___Toc485638142"/>
      <w:bookmarkEnd w:id="25"/>
      <w:r>
        <w:rPr>
          <w:sz w:val="20"/>
          <w:u w:val="dotted"/>
        </w:rPr>
        <w:t>Les Grands Prêtres</w:t>
      </w:r>
    </w:p>
    <w:p>
      <w:pPr>
        <w:pStyle w:val="Normal"/>
        <w:spacing w:before="0" w:after="120"/>
        <w:ind w:firstLine="284"/>
        <w:jc w:val="both"/>
        <w:rPr>
          <w:i/>
          <w:i/>
          <w:sz w:val="20"/>
        </w:rPr>
      </w:pPr>
      <w:r>
        <w:rPr>
          <w:i/>
          <w:sz w:val="20"/>
        </w:rPr>
        <w:t xml:space="preserve">Bram Holther, premier grand prêtre </w:t>
      </w:r>
    </w:p>
    <w:p>
      <w:pPr>
        <w:pStyle w:val="Normal"/>
        <w:spacing w:before="0" w:after="120"/>
        <w:ind w:firstLine="284"/>
        <w:jc w:val="both"/>
        <w:rPr/>
      </w:pPr>
      <w:r>
        <w:rPr/>
        <w:t>(Tyork, Démon de Samigina de grade 3)</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4</w:t>
            </w:r>
          </w:p>
        </w:tc>
      </w:tr>
    </w:tbl>
    <w:p>
      <w:pPr>
        <w:pStyle w:val="Normal"/>
        <w:ind w:firstLine="851"/>
        <w:jc w:val="both"/>
        <w:rPr>
          <w:sz w:val="20"/>
        </w:rPr>
      </w:pPr>
      <w:r>
        <w:rPr>
          <w:sz w:val="20"/>
        </w:rPr>
      </w:r>
    </w:p>
    <w:p>
      <w:pPr>
        <w:pStyle w:val="Normal"/>
        <w:spacing w:before="0" w:after="120"/>
        <w:ind w:firstLine="284"/>
        <w:jc w:val="both"/>
        <w:rPr/>
      </w:pPr>
      <w:r>
        <w:rPr>
          <w:sz w:val="20"/>
        </w:rPr>
        <w:t>Talents : Arc+2 ; Arme de contact+2 ; Discrétion+2 ; Discussion+0 ; Esquive+1 ; Français+0 (anglophone) ; Roumain+1 ; Scandinave+1 ; Stratégie+1 ; Tactique+1 ; Voiture+0</w:t>
      </w:r>
    </w:p>
    <w:p>
      <w:pPr>
        <w:pStyle w:val="Normal"/>
        <w:spacing w:before="0" w:after="120"/>
        <w:ind w:firstLine="284"/>
        <w:jc w:val="both"/>
        <w:rPr/>
      </w:pPr>
      <w:r>
        <w:rPr>
          <w:sz w:val="20"/>
        </w:rPr>
        <w:t>Pouvoirs : Dents+1 (111) ; Griffes+2 (113) ; Energie+1 (126, yeux) ; Charme+1 (131) ; Vieillissement+1 (153) ; Laideur+0 (156) ; Peur+1 (164, griffes) ; Immunité au froid (213) ; Pas de fonctions vitales (215) ; Non détection (222) ; Régénération+0 (226) ; Forme gazeuse+1 (263) ; Téléportation+0 (331) ; Vol+1 (332) ; Bond+1 (333) ; Déplacement temporel (336) ; Arme de contact maudite (411, katana) ; Baiser vampirique+3 (Spécial)</w:t>
      </w:r>
    </w:p>
    <w:p>
      <w:pPr>
        <w:pStyle w:val="Normal"/>
        <w:spacing w:before="0" w:after="120"/>
        <w:ind w:firstLine="284"/>
        <w:jc w:val="both"/>
        <w:rPr>
          <w:sz w:val="20"/>
        </w:rPr>
      </w:pPr>
      <w:r>
        <w:rPr>
          <w:sz w:val="20"/>
        </w:rPr>
        <w:t>Equipement : Gilet en Kevlar, Croc d'acier (le katana maudit), un arc et dix flèches, une tenue camouflage et une robe jaune safran.</w:t>
      </w:r>
    </w:p>
    <w:p>
      <w:pPr>
        <w:pStyle w:val="Normal"/>
        <w:spacing w:before="0" w:after="120"/>
        <w:ind w:firstLine="284"/>
        <w:jc w:val="both"/>
        <w:rPr/>
      </w:pPr>
      <w:r>
        <w:rPr>
          <w:sz w:val="20"/>
        </w:rPr>
        <w:t>Apparence et comportement : Bram est un homme de trente-huit ans aux cheveux bruns longs, attachés en un catogan. Il a les yeux noirs et mesure 1m76. Il est de compagnie agréable, cultivé et distingué. En combat, il en garde des traces, mais cela exprime plus son mépris envers les humains et les Anges qu'autre chose. Il ne s'énerve jamais, quoi qu'on puisse lui dire, et donne même des conseils, toujours un peu tardifs : "Ah, pas assez haute, votre garde" (suivi d'un grand coup de katana ). Il a un fils, un incube, Yvon, qui est actuellement en mission en Amérique afin de mériter totalement son accession au grade 3.</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Elizabeth Bridges, seconde grande prêtresse </w:t>
      </w:r>
    </w:p>
    <w:p>
      <w:pPr>
        <w:pStyle w:val="Normal"/>
        <w:spacing w:before="0" w:after="120"/>
        <w:ind w:firstLine="284"/>
        <w:jc w:val="both"/>
        <w:rPr/>
      </w:pPr>
      <w:r>
        <w:rPr/>
        <w:t>(Vardinæ, démone de Scox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w:t>
            </w:r>
          </w:p>
        </w:tc>
      </w:tr>
    </w:tbl>
    <w:p>
      <w:pPr>
        <w:pStyle w:val="Normal"/>
        <w:ind w:firstLine="851"/>
        <w:jc w:val="both"/>
        <w:rPr>
          <w:sz w:val="20"/>
        </w:rPr>
      </w:pPr>
      <w:r>
        <w:rPr>
          <w:sz w:val="20"/>
        </w:rPr>
      </w:r>
    </w:p>
    <w:p>
      <w:pPr>
        <w:pStyle w:val="Normal"/>
        <w:spacing w:before="0" w:after="120"/>
        <w:ind w:firstLine="284"/>
        <w:jc w:val="both"/>
        <w:rPr/>
      </w:pPr>
      <w:r>
        <w:rPr>
          <w:sz w:val="20"/>
        </w:rPr>
        <w:t>Talents : Allemand+1 ; Baratin+2 ; Discussion+2 ; Français+1 (anglophone) ; Latin+0 ; Savoir-faire+0 ; Scandinave+1 ; Séduction+2 ; Théologie+1</w:t>
      </w:r>
    </w:p>
    <w:p>
      <w:pPr>
        <w:pStyle w:val="Normal"/>
        <w:spacing w:before="0" w:after="120"/>
        <w:ind w:firstLine="284"/>
        <w:jc w:val="both"/>
        <w:rPr/>
      </w:pPr>
      <w:r>
        <w:rPr>
          <w:sz w:val="20"/>
        </w:rPr>
        <w:t>Pouvoirs : Charme+2 (131) ; Maladie+2 (151) ; Non détection (222) ; Champ magnétique+1 (254) ; Télépathie+1 (321) ; Dialogue mental+1 (322) ; Contrôle des humains+1 (361); Familier (535, corbeau) ; Pacte (Spécial)</w:t>
      </w:r>
    </w:p>
    <w:p>
      <w:pPr>
        <w:pStyle w:val="Normal"/>
        <w:spacing w:before="0" w:after="120"/>
        <w:ind w:firstLine="284"/>
        <w:jc w:val="both"/>
        <w:rPr>
          <w:sz w:val="20"/>
        </w:rPr>
      </w:pPr>
      <w:r>
        <w:rPr>
          <w:sz w:val="20"/>
        </w:rPr>
        <w:t>Equipement : Robe jaune safran</w:t>
      </w:r>
    </w:p>
    <w:p>
      <w:pPr>
        <w:pStyle w:val="TextBodyIndent"/>
        <w:rPr/>
      </w:pPr>
      <w:r>
        <w:rPr>
          <w:sz w:val="20"/>
        </w:rPr>
        <w:t>Apparence et comportement : Elizabeth est une jeune femme de 26 ans qui était mannequin avant de devenir un Démon. Vardinæ a voulu garder cet avantage et arrive à paraître extrêmement sexy dans la robe informe de l'Eglise. Comme elle est de plus très intelligente, elle est une interlocutrice redoutable et très persuasive, surtout envers les hommes.</w:t>
      </w:r>
    </w:p>
    <w:p>
      <w:pPr>
        <w:pStyle w:val="Normal"/>
        <w:spacing w:before="0" w:after="120"/>
        <w:ind w:firstLine="284"/>
        <w:jc w:val="both"/>
        <w:rPr>
          <w:sz w:val="20"/>
        </w:rPr>
      </w:pPr>
      <w:r>
        <w:rPr>
          <w:sz w:val="20"/>
        </w:rPr>
      </w:r>
    </w:p>
    <w:p>
      <w:pPr>
        <w:pStyle w:val="Normal"/>
        <w:ind w:firstLine="284"/>
        <w:rPr/>
      </w:pPr>
      <w:r>
        <w:rPr/>
        <w:t>Mixra, Familier corbeau de Caym</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Esquive+1 ; Discrétion+1 ; Voler+2 (Force, son incarnation lui donne automatiquement le pouvoir Vol+0 [332] mais avec un talent associé)</w:t>
      </w:r>
    </w:p>
    <w:p>
      <w:pPr>
        <w:pStyle w:val="Normal"/>
        <w:spacing w:before="0" w:after="120"/>
        <w:ind w:firstLine="284"/>
        <w:jc w:val="both"/>
        <w:rPr/>
      </w:pPr>
      <w:r>
        <w:rPr>
          <w:sz w:val="20"/>
        </w:rPr>
        <w:t>Pouvoirs : Dents+0 (111, bec) ; Griffes+1 (113, serres) ; Feu+1 (121, craché) ; Poison+0 (161, serres)</w:t>
      </w:r>
    </w:p>
    <w:p>
      <w:pPr>
        <w:pStyle w:val="Normal"/>
        <w:spacing w:before="0" w:after="120"/>
        <w:ind w:firstLine="284"/>
        <w:jc w:val="both"/>
        <w:rPr>
          <w:sz w:val="20"/>
        </w:rPr>
      </w:pPr>
      <w:r>
        <w:rPr>
          <w:sz w:val="20"/>
        </w:rPr>
        <w:t xml:space="preserve">Equipement : Ses plumes ? </w:t>
      </w:r>
    </w:p>
    <w:p>
      <w:pPr>
        <w:pStyle w:val="Normal"/>
        <w:spacing w:before="0" w:after="120"/>
        <w:ind w:firstLine="284"/>
        <w:jc w:val="both"/>
        <w:rPr>
          <w:sz w:val="20"/>
        </w:rPr>
      </w:pPr>
      <w:r>
        <w:rPr>
          <w:sz w:val="20"/>
        </w:rPr>
        <w:t>Apparence et comportement : Mixra est l'espion et l'assassin d'Elizabeth</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Linda Crow, troisième grande prêtresse </w:t>
      </w:r>
    </w:p>
    <w:p>
      <w:pPr>
        <w:pStyle w:val="Normal"/>
        <w:spacing w:before="0" w:after="120"/>
        <w:ind w:firstLine="284"/>
        <w:jc w:val="both"/>
        <w:rPr/>
      </w:pPr>
      <w:r>
        <w:rPr>
          <w:i/>
          <w:sz w:val="20"/>
        </w:rPr>
        <w:t>(sor</w:t>
      </w:r>
      <w:r>
        <w:rPr/>
        <w:t>cière puissant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pPr>
      <w:r>
        <w:rPr>
          <w:sz w:val="20"/>
        </w:rPr>
        <w:t xml:space="preserve">Talents : Lecture+1, Ecriture+1, Pentacle+2, Demande+2, Invocation+2, Sort annexe+1, Discussion+1, Scandinave+1 (anglophone) </w:t>
      </w:r>
    </w:p>
    <w:p>
      <w:pPr>
        <w:pStyle w:val="Normal"/>
        <w:spacing w:before="0" w:after="120"/>
        <w:ind w:firstLine="284"/>
        <w:jc w:val="both"/>
        <w:rPr/>
      </w:pPr>
      <w:r>
        <w:rPr>
          <w:sz w:val="20"/>
        </w:rPr>
        <w:t>Sorts : Pentacle, Invocation d'un Ange, Demande à un Ange, Vrai Nom, Invocation d'un Démon, Demande à un Archange</w:t>
      </w:r>
    </w:p>
    <w:p>
      <w:pPr>
        <w:pStyle w:val="Normal"/>
        <w:spacing w:before="0" w:after="120"/>
        <w:ind w:firstLine="284"/>
        <w:jc w:val="both"/>
        <w:rPr/>
      </w:pPr>
      <w:r>
        <w:rPr>
          <w:sz w:val="20"/>
        </w:rPr>
        <w:t>Equipement : robe jaune safran, composantes d'invocation de troisième niveau (quelques-unes unes à deux et d'autres à quatre), en particulier Daniel (3), Laurent (5), Khalid (2), Baal (3), Bifrons (4), Crocell (3), Gaziel (3), Ouikka (4), Samigina (4), Uphir (4)</w:t>
      </w:r>
    </w:p>
    <w:p>
      <w:pPr>
        <w:pStyle w:val="Normal"/>
        <w:spacing w:before="0" w:after="120"/>
        <w:ind w:firstLine="284"/>
        <w:jc w:val="both"/>
        <w:rPr/>
      </w:pPr>
      <w:r>
        <w:rPr>
          <w:sz w:val="20"/>
        </w:rPr>
        <w:t xml:space="preserve">Apparence et comportement : Linda est une femme de quarante-cinq ans sans grand intérêt physique. Elle est assez lointaine vis-à-vis des gens, du moins des humains. En effet, cette ancienne prêtresse sataniste a été contactée par un Démon de Scox et enrôlée dans l'Eglise Pourpre. Depuis, elle rêve de devenir un Démon à son tour afin de pouvoir torturer librement ces "larves humaines sans avenir". </w:t>
      </w:r>
    </w:p>
    <w:p>
      <w:pPr>
        <w:pStyle w:val="Normal"/>
        <w:spacing w:before="0" w:after="120"/>
        <w:ind w:firstLine="567"/>
        <w:jc w:val="both"/>
        <w:rPr>
          <w:sz w:val="20"/>
        </w:rPr>
      </w:pPr>
      <w:r>
        <w:rPr>
          <w:sz w:val="20"/>
        </w:rPr>
      </w:r>
    </w:p>
    <w:p>
      <w:pPr>
        <w:pStyle w:val="Normal"/>
        <w:spacing w:before="0" w:after="240"/>
        <w:ind w:firstLine="284"/>
        <w:jc w:val="both"/>
        <w:rPr>
          <w:sz w:val="20"/>
          <w:u w:val="dotted"/>
        </w:rPr>
      </w:pPr>
      <w:bookmarkStart w:id="26" w:name="__RefHeading___Toc485638143"/>
      <w:bookmarkEnd w:id="26"/>
      <w:r>
        <w:rPr>
          <w:sz w:val="20"/>
          <w:u w:val="dotted"/>
        </w:rPr>
        <w:t xml:space="preserve">Les Prêtres et les enfants de Prêtres : </w:t>
      </w:r>
    </w:p>
    <w:p>
      <w:pPr>
        <w:pStyle w:val="Normal"/>
        <w:spacing w:before="0" w:after="120"/>
        <w:ind w:firstLine="284"/>
        <w:jc w:val="both"/>
        <w:rPr/>
      </w:pPr>
      <w:r>
        <w:rPr/>
        <w:t>Ulrich Bridges (incube de Scox, fils d'Elizabeth)</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7</w:t>
            </w:r>
          </w:p>
        </w:tc>
      </w:tr>
    </w:tbl>
    <w:p>
      <w:pPr>
        <w:pStyle w:val="Normal"/>
        <w:spacing w:before="0" w:after="120"/>
        <w:ind w:firstLine="284"/>
        <w:jc w:val="both"/>
        <w:rPr/>
      </w:pPr>
      <w:r>
        <w:rPr>
          <w:i/>
          <w:sz w:val="20"/>
        </w:rPr>
        <w:t xml:space="preserve">Notes sur les caractéristiques d'Ulrich : La seconde ligne, en italiques, indique les valeurs de caractéristiques d'Ulrich une fois adulte. La première ligne indique ses caractéristiques actuelles. </w:t>
      </w:r>
    </w:p>
    <w:p>
      <w:pPr>
        <w:pStyle w:val="Normal"/>
        <w:ind w:firstLine="851"/>
        <w:jc w:val="both"/>
        <w:rPr>
          <w:i/>
          <w:i/>
          <w:sz w:val="20"/>
        </w:rPr>
      </w:pPr>
      <w:r>
        <w:rPr>
          <w:i/>
          <w:sz w:val="20"/>
        </w:rPr>
      </w:r>
    </w:p>
    <w:p>
      <w:pPr>
        <w:pStyle w:val="Normal"/>
        <w:spacing w:before="0" w:after="120"/>
        <w:ind w:firstLine="284"/>
        <w:jc w:val="both"/>
        <w:rPr/>
      </w:pPr>
      <w:r>
        <w:rPr>
          <w:sz w:val="20"/>
        </w:rPr>
        <w:t>Talents : Allemand+0, Baratin+0, Discussion+0, Français+0 (anglophone), Scandinave+0, Latin+0 (-2, en cours d'enseignement)</w:t>
      </w:r>
    </w:p>
    <w:p>
      <w:pPr>
        <w:pStyle w:val="Normal"/>
        <w:spacing w:before="0" w:after="120"/>
        <w:ind w:firstLine="284"/>
        <w:jc w:val="both"/>
        <w:rPr>
          <w:sz w:val="20"/>
        </w:rPr>
      </w:pPr>
      <w:r>
        <w:rPr>
          <w:sz w:val="20"/>
        </w:rPr>
        <w:t>Pouvoirs : Conversion+0 (256, balles) ; Familier oiseau (535, faucon)</w:t>
      </w:r>
    </w:p>
    <w:p>
      <w:pPr>
        <w:pStyle w:val="Normal"/>
        <w:spacing w:before="0" w:after="120"/>
        <w:ind w:firstLine="284"/>
        <w:jc w:val="both"/>
        <w:rPr>
          <w:sz w:val="20"/>
        </w:rPr>
      </w:pPr>
      <w:r>
        <w:rPr>
          <w:sz w:val="20"/>
        </w:rPr>
        <w:t>Equipement : Toge bleu gris, livres religieux ou philosophiques</w:t>
      </w:r>
    </w:p>
    <w:p>
      <w:pPr>
        <w:pStyle w:val="Normal"/>
        <w:spacing w:before="0" w:after="120"/>
        <w:ind w:firstLine="284"/>
        <w:jc w:val="both"/>
        <w:rPr/>
      </w:pPr>
      <w:r>
        <w:rPr>
          <w:sz w:val="20"/>
        </w:rPr>
        <w:t xml:space="preserve">Apparence et comportement : Ulrich est un jeune noir de huit ans. Il a beau avoir déjà tendance à embobiner les gens pour les pousser à s'humilier, il n'est pas encore, et de loin, un maître de l'endoctrinement Par contre, il est déjà bien au courant de l'organisation de l'Enfer, son faucon étant chargé de son enseignement. D'ailleurs, ce n'est pas pour rien qu'il a le goût de l'humiliation, c'est assez caractéristique des Kobal, ça. Ulrich présente en outre une certaine tendance à préférer Kobal et Malphas à Scox, ce qui ne sera pas franchement du goût de ce dernier, ni de celui de sa mère, qui risque de le payer cher. </w:t>
      </w:r>
    </w:p>
    <w:p>
      <w:pPr>
        <w:pStyle w:val="Normal"/>
        <w:spacing w:before="0" w:after="120"/>
        <w:ind w:firstLine="284"/>
        <w:jc w:val="both"/>
        <w:rPr>
          <w:i/>
          <w:i/>
          <w:sz w:val="20"/>
        </w:rPr>
      </w:pPr>
      <w:r>
        <w:rPr>
          <w:i/>
          <w:sz w:val="20"/>
        </w:rPr>
        <w:t xml:space="preserve">Prométhée, faucon domestique </w:t>
      </w:r>
    </w:p>
    <w:p>
      <w:pPr>
        <w:pStyle w:val="Normal"/>
        <w:spacing w:before="0" w:after="120"/>
        <w:ind w:firstLine="284"/>
        <w:jc w:val="both"/>
        <w:rPr/>
      </w:pPr>
      <w:r>
        <w:rPr>
          <w:i/>
          <w:sz w:val="20"/>
        </w:rPr>
        <w:t>(Hatchorg,  Fa</w:t>
      </w:r>
      <w:r>
        <w:rPr/>
        <w:t>milier de Kobal)</w:t>
      </w:r>
    </w:p>
    <w:tbl>
      <w:tblPr>
        <w:tblW w:w="3760" w:type="dxa"/>
        <w:jc w:val="left"/>
        <w:tblInd w:w="279" w:type="dxa"/>
        <w:tblLayout w:type="fixed"/>
        <w:tblCellMar>
          <w:top w:w="0" w:type="dxa"/>
          <w:left w:w="70" w:type="dxa"/>
          <w:bottom w:w="0" w:type="dxa"/>
          <w:right w:w="70" w:type="dxa"/>
        </w:tblCellMar>
      </w:tblPr>
      <w:tblGrid>
        <w:gridCol w:w="514"/>
        <w:gridCol w:w="515"/>
        <w:gridCol w:w="672"/>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Baratin+1, Discussiuon+1,Esquive+2, Vol+3 (Force, ce n'est pas un pouvoir)</w:t>
      </w:r>
    </w:p>
    <w:p>
      <w:pPr>
        <w:pStyle w:val="Normal"/>
        <w:spacing w:before="0" w:after="120"/>
        <w:ind w:firstLine="284"/>
        <w:jc w:val="both"/>
        <w:rPr>
          <w:sz w:val="20"/>
        </w:rPr>
      </w:pPr>
      <w:r>
        <w:rPr>
          <w:sz w:val="20"/>
        </w:rPr>
        <w:t>Pouvoirs : Griffes+1 (113, petites), Dialogue mental+0 (322), Gag absurde+1 (Spécial)</w:t>
      </w:r>
    </w:p>
    <w:p>
      <w:pPr>
        <w:pStyle w:val="Normal"/>
        <w:spacing w:before="0" w:after="120"/>
        <w:ind w:firstLine="284"/>
        <w:jc w:val="both"/>
        <w:rPr>
          <w:sz w:val="20"/>
        </w:rPr>
      </w:pPr>
      <w:r>
        <w:rPr>
          <w:sz w:val="20"/>
        </w:rPr>
        <w:t>Equipement : Plumage</w:t>
      </w:r>
    </w:p>
    <w:p>
      <w:pPr>
        <w:pStyle w:val="Normal"/>
        <w:spacing w:before="0" w:after="120"/>
        <w:ind w:firstLine="284"/>
        <w:jc w:val="both"/>
        <w:rPr/>
      </w:pPr>
      <w:r>
        <w:rPr>
          <w:sz w:val="20"/>
        </w:rPr>
        <w:t xml:space="preserve">Apparence et comportement : Prométhée est un Familier ambitieux, désireux de montrer à son maître qu'il est en mesure de faire mieux que d'enseigner à des gosses. Du coup, il passe son temps à martyriser les fidèles de l'Église afin avec ses escaliers d'Escher, ses enclumes volantes (bas par temps de pluie) et autres café qui passe de tiède à bouillant quand on le boit. </w:t>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 xml:space="preserve">Henry Chupp </w:t>
      </w:r>
    </w:p>
    <w:p>
      <w:pPr>
        <w:pStyle w:val="Normal"/>
        <w:spacing w:before="0" w:after="120"/>
        <w:ind w:firstLine="284"/>
        <w:jc w:val="both"/>
        <w:rPr/>
      </w:pPr>
      <w:r>
        <w:rPr/>
        <w:t>(Xvyrstno, Démon de Beleth de grade 2)</w:t>
      </w:r>
    </w:p>
    <w:tbl>
      <w:tblPr>
        <w:tblW w:w="3760" w:type="dxa"/>
        <w:jc w:val="left"/>
        <w:tblInd w:w="279" w:type="dxa"/>
        <w:tblLayout w:type="fixed"/>
        <w:tblCellMar>
          <w:top w:w="0" w:type="dxa"/>
          <w:left w:w="70" w:type="dxa"/>
          <w:bottom w:w="0" w:type="dxa"/>
          <w:right w:w="70" w:type="dxa"/>
        </w:tblCellMar>
      </w:tblPr>
      <w:tblGrid>
        <w:gridCol w:w="514"/>
        <w:gridCol w:w="515"/>
        <w:gridCol w:w="672"/>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 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6</w:t>
            </w:r>
          </w:p>
        </w:tc>
      </w:tr>
    </w:tbl>
    <w:p>
      <w:pPr>
        <w:pStyle w:val="Normal"/>
        <w:ind w:firstLine="851"/>
        <w:jc w:val="both"/>
        <w:rPr>
          <w:sz w:val="20"/>
        </w:rPr>
      </w:pPr>
      <w:r>
        <w:rPr>
          <w:sz w:val="20"/>
        </w:rPr>
      </w:r>
    </w:p>
    <w:p>
      <w:pPr>
        <w:pStyle w:val="Normal"/>
        <w:spacing w:before="0" w:after="120"/>
        <w:ind w:firstLine="284"/>
        <w:jc w:val="both"/>
        <w:rPr/>
      </w:pPr>
      <w:r>
        <w:rPr>
          <w:sz w:val="20"/>
        </w:rPr>
        <w:t>Talents : Baratin+1, Corps à corps+1, Discussion+2, Esquive+2, Français+1 (anglophone), Scandinave+1</w:t>
      </w:r>
    </w:p>
    <w:p>
      <w:pPr>
        <w:pStyle w:val="Normal"/>
        <w:spacing w:before="0" w:after="120"/>
        <w:ind w:firstLine="284"/>
        <w:jc w:val="both"/>
        <w:rPr/>
      </w:pPr>
      <w:r>
        <w:rPr>
          <w:sz w:val="20"/>
        </w:rPr>
        <w:t>Pouvoirs : Acide+2 (126, main) ; Charme+0 (131) ; Sommeil+1 (132) ; Paralysie+1 (135) ; Folie+0 (154) ; Douleur+0 (166) ; Détection de la vérité+0 (316) ; Cauchemar+1 (326) ; Volonté (353, x2) ; Douleur (653) ; Cauchemar mortel+3 (Spécial)</w:t>
      </w:r>
    </w:p>
    <w:p>
      <w:pPr>
        <w:pStyle w:val="Normal"/>
        <w:spacing w:before="0" w:after="120"/>
        <w:ind w:firstLine="284"/>
        <w:jc w:val="both"/>
        <w:rPr>
          <w:sz w:val="20"/>
        </w:rPr>
      </w:pPr>
      <w:r>
        <w:rPr>
          <w:sz w:val="20"/>
        </w:rPr>
        <w:t>Equipement : Robe vert pastel</w:t>
      </w:r>
    </w:p>
    <w:p>
      <w:pPr>
        <w:pStyle w:val="Normal"/>
        <w:spacing w:before="0" w:after="120"/>
        <w:ind w:firstLine="284"/>
        <w:jc w:val="both"/>
        <w:rPr/>
      </w:pPr>
      <w:r>
        <w:rPr>
          <w:sz w:val="20"/>
        </w:rPr>
        <w:t>Apparence et comportement : Dans le monde réel, Henry est un homme timide et qui semble complexé. Il a 46 ans, les cheveux blonds et les yeux marrons. Dans le monde des rêves, il revêt la forme d'une personne quelconque. Lorsqu'il rencontre un adversaire, il prend alors la forme d'un blob, une sorte d'amibe géante rose acidulé, pour attaquer. Il emploie en général son pouvoir de paralysie à ce moment là, recouvre sa proie et la "digère" avec Acide. S'il ne peut la paralyser, il la frappera avec un pseudopode couvert d'acide. Toutes les nuits, il se défoule en employant Cauchemar sur les Anges prisonniers et parfois même sur les adeptes. Il emploie alors sont pouvoir de douleur à fond et celui d'acide seulement pour leur dissoudre certaines parties de leur corps onirique. Ces petites séances de torture ont eu des conséquences assez surprenantes, en particulier avec les Anges.</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Diane Durgo </w:t>
      </w:r>
    </w:p>
    <w:p>
      <w:pPr>
        <w:pStyle w:val="Normal"/>
        <w:spacing w:before="0" w:after="120"/>
        <w:ind w:firstLine="284"/>
        <w:jc w:val="both"/>
        <w:rPr/>
      </w:pPr>
      <w:r>
        <w:rPr/>
        <w:t>(succube de Morax, fille de Salvador Durgo [Eglise parisienn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rPr>
            </w:pPr>
            <w:r>
              <w:rPr>
                <w:i/>
                <w:sz w:val="20"/>
              </w:rPr>
              <w:t>7</w:t>
            </w:r>
          </w:p>
        </w:tc>
      </w:tr>
    </w:tbl>
    <w:p>
      <w:pPr>
        <w:pStyle w:val="Lgende"/>
        <w:rPr/>
      </w:pPr>
      <w:r>
        <w:rPr>
          <w:sz w:val="20"/>
        </w:rPr>
        <w:t xml:space="preserve">Note : La seconde ligne de caractéristiques, en italique, correspond aux caractéristiques qu'aura Diane lorsqu'elle sera adulte. La première représente ses caractéristiques actuelles. </w:t>
      </w:r>
    </w:p>
    <w:p>
      <w:pPr>
        <w:pStyle w:val="Normal"/>
        <w:ind w:firstLine="851"/>
        <w:jc w:val="both"/>
        <w:rPr>
          <w:sz w:val="20"/>
        </w:rPr>
      </w:pPr>
      <w:r>
        <w:rPr>
          <w:sz w:val="20"/>
        </w:rPr>
      </w:r>
    </w:p>
    <w:p>
      <w:pPr>
        <w:pStyle w:val="Normal"/>
        <w:spacing w:before="0" w:after="120"/>
        <w:ind w:firstLine="284"/>
        <w:jc w:val="both"/>
        <w:rPr/>
      </w:pPr>
      <w:r>
        <w:rPr>
          <w:sz w:val="20"/>
        </w:rPr>
        <w:t>Talents : Discussion+1, Français+1 (anglophone), Peinture+1, Sculpture+2</w:t>
      </w:r>
    </w:p>
    <w:p>
      <w:pPr>
        <w:pStyle w:val="TextBodyIndent"/>
        <w:rPr>
          <w:sz w:val="20"/>
        </w:rPr>
      </w:pPr>
      <w:r>
        <w:rPr>
          <w:sz w:val="20"/>
        </w:rPr>
        <w:t>Pouvoirs : Acide+1 (165, main) ; Œuvre d'art (Spécial)</w:t>
      </w:r>
    </w:p>
    <w:p>
      <w:pPr>
        <w:pStyle w:val="Normal"/>
        <w:spacing w:before="0" w:after="120"/>
        <w:ind w:firstLine="284"/>
        <w:jc w:val="both"/>
        <w:rPr/>
      </w:pPr>
      <w:r>
        <w:rPr>
          <w:sz w:val="20"/>
        </w:rPr>
        <w:t>Equipement : Toge bleu gris, matériel de peinture et de sculpture (y compris pour ses spécialités)</w:t>
      </w:r>
    </w:p>
    <w:p>
      <w:pPr>
        <w:pStyle w:val="Normal"/>
        <w:spacing w:before="0" w:after="120"/>
        <w:ind w:firstLine="284"/>
        <w:jc w:val="both"/>
        <w:rPr/>
      </w:pPr>
      <w:r>
        <w:rPr>
          <w:sz w:val="20"/>
        </w:rPr>
        <w:t xml:space="preserve">Apparence et comportement : Diane est une adolescente de quatorze ans, rousse aux yeux bleus, déjà très jolie. Assez exubérante, elle rit de tout ce qui, pour un humain, semble tragique ou affreux. Ce n'est pas par cynisme, c'est parce qu'elle n'est pas humaine. Si on lui raconte l'histoire d'un enfant de trois ans tué à coups de rangers par des dingues, elle rira en songeant à la tête de la mère qui a assisté à la scène. Mais ça encore, c'est son bon côté. Car son sadisme s'exprime d'une manière plus artistique aussi. C'est pour cela que les sous-sols habités sont dotés d'une vaste pièce abritant ses œuvres (Comme dit son père : "Si jeune et déjà artiste."). Ces œuvres se font sur les corps des Soldats ayant reçu le douzième point de malus, ou des fidèles finalement pas si convertis que ça. En général, elle les modèle à l'acide puis, après les avoir asphyxiés, les met dans des sarcophages en plexiglas sous vide et congelés. Des bandes enregistrées des cris des victimes sont disposées au pied de chaque œuvre, afin de mieux pouvoir apprécier les souffrances des sujets. Cette idée lui a d'ailleurs valu le gain d'un pouvoir. </w:t>
      </w:r>
    </w:p>
    <w:p>
      <w:pPr>
        <w:pStyle w:val="Retraitcorpsdetexte3"/>
        <w:rPr>
          <w:sz w:val="20"/>
        </w:rPr>
      </w:pPr>
      <w:r>
        <w:rPr>
          <w:sz w:val="20"/>
        </w:rPr>
      </w:r>
    </w:p>
    <w:p>
      <w:pPr>
        <w:pStyle w:val="Retraitcorpsdetexte3"/>
        <w:ind w:left="0" w:firstLine="284"/>
        <w:rPr>
          <w:i/>
          <w:i/>
          <w:sz w:val="20"/>
        </w:rPr>
      </w:pPr>
      <w:r>
        <w:rPr>
          <w:i/>
          <w:sz w:val="20"/>
        </w:rPr>
        <w:t xml:space="preserve">Mark Elida </w:t>
      </w:r>
    </w:p>
    <w:p>
      <w:pPr>
        <w:pStyle w:val="Retraitcorpsdetexte3"/>
        <w:ind w:left="0" w:firstLine="284"/>
        <w:rPr/>
      </w:pPr>
      <w:r>
        <w:rPr>
          <w:i/>
          <w:sz w:val="20"/>
        </w:rPr>
        <w:t>(Markurmap, incube psionique de grade 3 de Malphas, fils de Jacques Elida et de Corinne Hérault [Eglise pari</w:t>
      </w:r>
      <w:r>
        <w:rPr/>
        <w:t>sienne])</w:t>
      </w:r>
    </w:p>
    <w:tbl>
      <w:tblPr>
        <w:tblW w:w="3760" w:type="dxa"/>
        <w:jc w:val="left"/>
        <w:tblInd w:w="279" w:type="dxa"/>
        <w:tblLayout w:type="fixed"/>
        <w:tblCellMar>
          <w:top w:w="0" w:type="dxa"/>
          <w:left w:w="70" w:type="dxa"/>
          <w:bottom w:w="0" w:type="dxa"/>
          <w:right w:w="70" w:type="dxa"/>
        </w:tblCellMar>
      </w:tblPr>
      <w:tblGrid>
        <w:gridCol w:w="514"/>
        <w:gridCol w:w="515"/>
        <w:gridCol w:w="672"/>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 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w:t>
            </w:r>
          </w:p>
        </w:tc>
      </w:tr>
    </w:tbl>
    <w:p>
      <w:pPr>
        <w:pStyle w:val="Normal"/>
        <w:ind w:firstLine="851"/>
        <w:jc w:val="both"/>
        <w:rPr>
          <w:sz w:val="20"/>
        </w:rPr>
      </w:pPr>
      <w:r>
        <w:rPr>
          <w:sz w:val="20"/>
        </w:rPr>
      </w:r>
    </w:p>
    <w:p>
      <w:pPr>
        <w:pStyle w:val="Normal"/>
        <w:spacing w:before="0" w:after="120"/>
        <w:ind w:firstLine="284"/>
        <w:jc w:val="both"/>
        <w:rPr/>
      </w:pPr>
      <w:r>
        <w:rPr>
          <w:sz w:val="20"/>
        </w:rPr>
        <w:t xml:space="preserve">Talents : Baratin+3 ;  Discussion+3, Français+1 (anglophone), Littérature+1, Philosophie+2, Psychologie+1, Savoir-faire+1, Scandinave+1 </w:t>
      </w:r>
    </w:p>
    <w:p>
      <w:pPr>
        <w:pStyle w:val="Normal"/>
        <w:spacing w:before="0" w:after="120"/>
        <w:ind w:firstLine="284"/>
        <w:jc w:val="both"/>
        <w:rPr/>
      </w:pPr>
      <w:r>
        <w:rPr>
          <w:sz w:val="20"/>
        </w:rPr>
        <w:t>Pouvoirs : Charme+1 (131) ; Absorption de la Volonté+0 (141) ; Phobie+0 (155) ; Folie+1 (154) ; Talent de Communication (344, x2) ; Volonté (353) ; Discorde+3 (Spécial)</w:t>
      </w:r>
    </w:p>
    <w:p>
      <w:pPr>
        <w:pStyle w:val="Normal"/>
        <w:spacing w:before="0" w:after="120"/>
        <w:ind w:firstLine="284"/>
        <w:jc w:val="both"/>
        <w:rPr/>
      </w:pPr>
      <w:r>
        <w:rPr>
          <w:sz w:val="20"/>
        </w:rPr>
        <w:t>Talents psioniques : Contrôle (Attaque)+2, Contrôle (Utilitaire)+1, Contrôle (Communication)+1</w:t>
      </w:r>
    </w:p>
    <w:p>
      <w:pPr>
        <w:pStyle w:val="Normal"/>
        <w:spacing w:before="0" w:after="120"/>
        <w:ind w:firstLine="284"/>
        <w:jc w:val="both"/>
        <w:rPr/>
      </w:pPr>
      <w:r>
        <w:rPr>
          <w:sz w:val="20"/>
        </w:rPr>
        <w:t>Equipement : Toge vert pastel, vêtements civils, PC, cartouches de données codées (dont une contient encore plus de protections et la liste détaillée des cibles passées et futures de Mark ainsi que des compte-rendu très complets qu'il fait au fur et à mesure de ses missions (emplois du temps, considérations mentales…).</w:t>
      </w:r>
    </w:p>
    <w:p>
      <w:pPr>
        <w:pStyle w:val="Normal"/>
        <w:spacing w:before="0" w:after="120"/>
        <w:ind w:firstLine="284"/>
        <w:jc w:val="both"/>
        <w:rPr/>
      </w:pPr>
      <w:r>
        <w:rPr>
          <w:sz w:val="20"/>
        </w:rPr>
        <w:t xml:space="preserve">Apparence et comportement : Mark est l'un de ces rares incubes et succubes qui, nés d'un parent psionique et d'un autre démoniaque, parviennent à mêler les capacités des deux. Ces hybrides sont traités plus en détail dans l'aide sur </w:t>
      </w:r>
      <w:hyperlink r:id="rId13">
        <w:r>
          <w:rPr>
            <w:rStyle w:val="InternetLink"/>
            <w:sz w:val="20"/>
          </w:rPr>
          <w:t>les psioniques</w:t>
        </w:r>
      </w:hyperlink>
      <w:r>
        <w:rPr>
          <w:sz w:val="20"/>
        </w:rPr>
        <w:t xml:space="preserve">. Pour sa part, Mark est un jeune homme de vingt ans, grand, élancé, brun aux yeux bleus. Il considère que l'humanité lui est inférieure (ce qui est somme toute assez logique, en tant que fils de Démon et de psionique) et qu'elle doit être manipulée pour que le Ténébreux Seigneur de la Corruption vainque. Est-il besoin de signaler que ce Seigneur n'est pas Satan mais Malphas et que Mark est un membre actif du Dæmonis Malificum ? Oui ? Eh bien c'est fait. Mark essaie en particulier de corrompre et de manipuler les gens en employant un statu de célébrité. Il a donc à ce jour écrit plusieurs livres philosophiques ainsi que quelques œuvres d'épouvante (afin de toucher plus de monde) et les a fait publier. Il n'est pas encore très célèbre, mais les descriptions psychologiques de ses personnages de fiction sont toujours très détaillées et ses opinions philosophiques sont bien étayées, ce qui fait que les milieux spécialisés commencent à parler de lui. Et les débats auxquels il participe ne font qu'accroître sa réputation car il use allègrement de ses pouvoirs pour implanter l'idée qu'il a raison et qu'il est très doué. Depuis l'âge de seize ans, sa mère lui a prodigué un enseignement psionique assez poussé, et ses dons lui furent très utiles au cours des quelques missions qu'il a remplies à ce jour. On ne se rend pas compte de ce qu'une bonne illusion sonore ou visuelle peut influencer le témoin d'une mort ou d'un adultère, et celui qui les commet (nul ne le croira quand il affirmera qu'il était persuadé de coucher avec sa femme, ou qu'il luttait contre un vampire hideux). Il se délecte de ses actes et fait la fierté de son papa et de sa maman. </w:t>
      </w:r>
    </w:p>
    <w:p>
      <w:pPr>
        <w:pStyle w:val="Normal"/>
        <w:spacing w:before="0" w:after="120"/>
        <w:ind w:firstLine="284"/>
        <w:jc w:val="both"/>
        <w:rPr>
          <w:i/>
          <w:i/>
          <w:sz w:val="20"/>
        </w:rPr>
      </w:pPr>
      <w:r>
        <w:rPr>
          <w:i/>
          <w:sz w:val="20"/>
        </w:rPr>
      </w:r>
    </w:p>
    <w:p>
      <w:pPr>
        <w:pStyle w:val="Normal"/>
        <w:spacing w:before="0" w:after="120"/>
        <w:ind w:firstLine="284"/>
        <w:jc w:val="both"/>
        <w:rPr/>
      </w:pPr>
      <w:r>
        <w:rPr>
          <w:i/>
          <w:sz w:val="20"/>
        </w:rPr>
        <w:t>Note sur le nom de Mark : Le nom indiqué entre parenthèses est bel et bien le Vrai Nom de Mark, acquis lorsqu'il fut assez âgé pour devenir un véritable Démon. Il est composé de son propre prénom humain et de la dernière syllabe du Vrai Nom de son parent démoniaque, ainsi que d'une syllabe supplémentaire. Si les deux parents sont divins, eh bien, il y a trois syllabes à ajouter au prénom. Vous ne pensiez quand même pas que le Vrai Nom d'Ange était Ange, quand même ? Comme tous les Archanges et les Princes, son Vrai Nom est caché, sinon, ce serait trop facile.</w:t>
      </w:r>
    </w:p>
    <w:p>
      <w:pPr>
        <w:pStyle w:val="Normal"/>
        <w:spacing w:before="0" w:after="120"/>
        <w:ind w:firstLine="851"/>
        <w:jc w:val="both"/>
        <w:rPr>
          <w:i/>
          <w:i/>
          <w:sz w:val="20"/>
        </w:rPr>
      </w:pPr>
      <w:r>
        <w:rPr>
          <w:i/>
          <w:sz w:val="20"/>
        </w:rPr>
      </w:r>
    </w:p>
    <w:p>
      <w:pPr>
        <w:pStyle w:val="Normal"/>
        <w:spacing w:before="0" w:after="120"/>
        <w:ind w:firstLine="284"/>
        <w:jc w:val="both"/>
        <w:rPr>
          <w:i/>
          <w:i/>
          <w:sz w:val="20"/>
        </w:rPr>
      </w:pPr>
      <w:r>
        <w:rPr>
          <w:i/>
          <w:sz w:val="20"/>
        </w:rPr>
        <w:t xml:space="preserve">Kim Franklin </w:t>
      </w:r>
    </w:p>
    <w:p>
      <w:pPr>
        <w:pStyle w:val="Normal"/>
        <w:spacing w:before="0" w:after="120"/>
        <w:ind w:firstLine="284"/>
        <w:jc w:val="both"/>
        <w:rPr/>
      </w:pPr>
      <w:r>
        <w:rPr>
          <w:i/>
          <w:sz w:val="20"/>
        </w:rPr>
        <w:t>(Kimsholxot, succube de grade 2 d'Andrealphus, fille d'Alexandre Franklin [Eglise pari</w:t>
      </w:r>
      <w:r>
        <w:rPr/>
        <w:t>sienn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w:t>
            </w:r>
          </w:p>
        </w:tc>
      </w:tr>
    </w:tbl>
    <w:p>
      <w:pPr>
        <w:pStyle w:val="Normal"/>
        <w:ind w:firstLine="851"/>
        <w:jc w:val="both"/>
        <w:rPr>
          <w:sz w:val="20"/>
        </w:rPr>
      </w:pPr>
      <w:r>
        <w:rPr>
          <w:sz w:val="20"/>
        </w:rPr>
      </w:r>
    </w:p>
    <w:p>
      <w:pPr>
        <w:pStyle w:val="Normal"/>
        <w:spacing w:before="0" w:after="120"/>
        <w:ind w:firstLine="284"/>
        <w:jc w:val="both"/>
        <w:rPr/>
      </w:pPr>
      <w:r>
        <w:rPr>
          <w:sz w:val="20"/>
        </w:rPr>
        <w:t>Talents : Acte sexuel+2, Fouet+1, Français+1 (anglophone), Jouer la comédie+1 (innocence), Savoir-faire+1, Scandinave+1, Séduction+1, Torturer+1 (Agilité, -3)</w:t>
      </w:r>
    </w:p>
    <w:p>
      <w:pPr>
        <w:pStyle w:val="Normal"/>
        <w:spacing w:before="0" w:after="120"/>
        <w:ind w:firstLine="284"/>
        <w:jc w:val="both"/>
        <w:rPr/>
      </w:pPr>
      <w:r>
        <w:rPr>
          <w:sz w:val="20"/>
        </w:rPr>
        <w:t>Pouvoirs : Immunité aux maladies et aux poisons (212) ; Pas de fonctions vitales (215) ; Régénération+0 (226) ; Poymorphie+0 (266) ; Orgasme mortel+1 (Spécial)</w:t>
      </w:r>
    </w:p>
    <w:p>
      <w:pPr>
        <w:pStyle w:val="Normal"/>
        <w:spacing w:before="0" w:after="120"/>
        <w:ind w:firstLine="284"/>
        <w:jc w:val="both"/>
        <w:rPr/>
      </w:pPr>
      <w:r>
        <w:rPr>
          <w:sz w:val="20"/>
        </w:rPr>
        <w:t>Equipement : Toge vert pastel (sans rien dessous, et ça se voit), équipement sexuel très diversifié (avec prédominance du cuir clouté)</w:t>
      </w:r>
    </w:p>
    <w:p>
      <w:pPr>
        <w:pStyle w:val="Normal"/>
        <w:spacing w:before="0" w:after="120"/>
        <w:ind w:firstLine="284"/>
        <w:jc w:val="both"/>
        <w:rPr/>
      </w:pPr>
      <w:r>
        <w:rPr>
          <w:sz w:val="20"/>
        </w:rPr>
        <w:t>Apparence et comportement : Que dire de cette sculpturale eurasienne aux cheveux auburn ondulants, aux yeux verts, mesurant 1m73 pour 65 kg, âgée de vingt et un ans et dont le désir de rester crédible nous interdit de donner les mensurations (et pourtant…) ? Eh bien, qu'elle est née il y a treize ans des amours d'Alexandre avec une fidèle dont le nom fut oublié sitôt après sa naissance. Vous me direz "Mais comment peut-elle avoir 21 ans et être née il y a 13 ans ?" Bonne remarque. Certains penseront à un paradoxe temporel, à l'emploi de la Projection temporelle de Kronos, et bien certains oublient les capacités de la merveilleuse malédiction de Vieillissement. En effet, sitôt atteints ses dix ans, Kim a demandé à être vieillie d'une dizaine d'années afin de tout de suite pouvoir assouvir les pulsions qui la tourmentaient (la puberté chez les Andrealphus, ça ne pardonne pas). Bram s'est chargé de l'opération et, depuis trois ans, elle est envoyée en différents points du globe pour de courtes missions de tentation, et plus si affinités. A l'heure actuelle, elle a deux scandales politiques, un meurtre, deux suicides et un divorce à son actif. Kim a une tendance au sadisme très, très prononcée (quand on songe à Diane, on se demande si le sadisme n'est pas une tare humaine plutôt que démoniaque) mais est surtout une nymphomane au dernier degré. Elle draguera quiconque possèdera trois ou plus en Ap et même deux après une longue période de sevrage (ou alors un groupe d'individus à un ou deux, pourvu qu'ils semblent vigoureux). Le plus étrange, quand on couche avec elle, c'est qu'on la déflore systématiquement, du fait de son pouvoir de régénération. Ce qui lui donne un avantage supplémentaire pour draguer, puisqu'elle peut se faire passer pour une jeune fille pure et innocente, hymen à l'appui.</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Isabelle Gazo </w:t>
      </w:r>
    </w:p>
    <w:p>
      <w:pPr>
        <w:pStyle w:val="Normal"/>
        <w:spacing w:before="0" w:after="120"/>
        <w:ind w:firstLine="284"/>
        <w:jc w:val="both"/>
        <w:rPr/>
      </w:pPr>
      <w:r>
        <w:rPr/>
        <w:t>(Wharmah, démone de Vapula de grade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1</w:t>
            </w:r>
          </w:p>
        </w:tc>
      </w:tr>
    </w:tbl>
    <w:p>
      <w:pPr>
        <w:pStyle w:val="Normal"/>
        <w:ind w:firstLine="851"/>
        <w:jc w:val="both"/>
        <w:rPr>
          <w:sz w:val="20"/>
        </w:rPr>
      </w:pPr>
      <w:r>
        <w:rPr>
          <w:sz w:val="20"/>
        </w:rPr>
      </w:r>
    </w:p>
    <w:p>
      <w:pPr>
        <w:pStyle w:val="Normal"/>
        <w:spacing w:before="0" w:after="120"/>
        <w:ind w:firstLine="284"/>
        <w:jc w:val="both"/>
        <w:rPr/>
      </w:pPr>
      <w:r>
        <w:rPr>
          <w:sz w:val="20"/>
        </w:rPr>
        <w:t>Talents : Chimie+3, Discussion+2, Electricité+3, Electronique+2, Informatique+2, Mécanique+2, Médecine+3</w:t>
      </w:r>
    </w:p>
    <w:p>
      <w:pPr>
        <w:pStyle w:val="Normal"/>
        <w:spacing w:before="0" w:after="120"/>
        <w:ind w:firstLine="284"/>
        <w:jc w:val="both"/>
        <w:rPr/>
      </w:pPr>
      <w:r>
        <w:rPr>
          <w:sz w:val="20"/>
        </w:rPr>
        <w:t>Pouvoirs : Feu+1 (121, main) ; Glace+1 (122, main) ; Armure corporelle+1 (211) ; Immunité aux maladies et aux poisons (212) ; Immunité au feu (213) Immunité au froid (214) ; Pas de fonctions vitales (215) ; Talent scientifique (343, x3) ; Familier Serviteur (541, laborantin x2) ; Amélioration technologique+0 (Spécial)</w:t>
      </w:r>
    </w:p>
    <w:p>
      <w:pPr>
        <w:pStyle w:val="Normal"/>
        <w:spacing w:before="0" w:after="120"/>
        <w:ind w:firstLine="284"/>
        <w:jc w:val="both"/>
        <w:rPr/>
      </w:pPr>
      <w:r>
        <w:rPr>
          <w:sz w:val="20"/>
        </w:rPr>
        <w:t xml:space="preserve">Equipement : Robe vert pastel, laboratoire, infirmerie. </w:t>
      </w:r>
    </w:p>
    <w:p>
      <w:pPr>
        <w:pStyle w:val="Normal"/>
        <w:spacing w:before="0" w:after="120"/>
        <w:ind w:firstLine="284"/>
        <w:jc w:val="both"/>
        <w:rPr/>
      </w:pPr>
      <w:r>
        <w:rPr>
          <w:sz w:val="20"/>
        </w:rPr>
        <w:t>Apparence et comportement : Isabelle est une femme de 52 ans, de taille moyenne et au visage jovial. Cependant, lorsque l'on discute avec elle, on se rend compte qu'elle a une personnalité morte, sans conscience morale ni aucun intérêt dans la vie si ce n'est la recherche scientifique. Elle emploie ses deux pouvoirs offensifs pour mieux réaliser ses expériences. Préférant faire des recherches terrestres, elle a très peu développé son pouvoir spécial pour se concentrer sur les sciences naturelles (non magiques).</w:t>
      </w:r>
    </w:p>
    <w:p>
      <w:pPr>
        <w:pStyle w:val="Normal"/>
        <w:spacing w:before="0" w:after="120"/>
        <w:ind w:firstLine="851"/>
        <w:jc w:val="both"/>
        <w:rPr>
          <w:sz w:val="20"/>
        </w:rPr>
      </w:pPr>
      <w:r>
        <w:rPr>
          <w:sz w:val="20"/>
        </w:rPr>
      </w:r>
    </w:p>
    <w:p>
      <w:pPr>
        <w:pStyle w:val="Normal"/>
        <w:spacing w:before="0" w:after="120"/>
        <w:ind w:firstLine="284"/>
        <w:jc w:val="both"/>
        <w:rPr/>
      </w:pPr>
      <w:r>
        <w:rPr/>
        <w:t>Laura Hale (Familier de Vapul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Médecine+2, Electronique+2</w:t>
      </w:r>
    </w:p>
    <w:p>
      <w:pPr>
        <w:pStyle w:val="Normal"/>
        <w:spacing w:before="0" w:after="120"/>
        <w:ind w:firstLine="284"/>
        <w:jc w:val="both"/>
        <w:rPr>
          <w:sz w:val="20"/>
        </w:rPr>
      </w:pPr>
      <w:r>
        <w:rPr>
          <w:sz w:val="20"/>
        </w:rPr>
        <w:t>Pouvoirs : Sommeil+0 (132) ; Paralysie+1 (135) ; Immunité aux maladies et aux poisons (212) ; Modification technologique+0 (Spécial)</w:t>
      </w:r>
    </w:p>
    <w:p>
      <w:pPr>
        <w:pStyle w:val="Normal"/>
        <w:spacing w:before="0" w:after="120"/>
        <w:ind w:firstLine="284"/>
        <w:jc w:val="both"/>
        <w:rPr/>
      </w:pPr>
      <w:r>
        <w:rPr>
          <w:sz w:val="20"/>
        </w:rPr>
        <w:t>Equipement : Toge vert pastel, laboratoire et infirmerie.</w:t>
      </w:r>
    </w:p>
    <w:p>
      <w:pPr>
        <w:pStyle w:val="Normal"/>
        <w:spacing w:before="0" w:after="120"/>
        <w:ind w:firstLine="284"/>
        <w:jc w:val="both"/>
        <w:rPr/>
      </w:pPr>
      <w:r>
        <w:rPr>
          <w:sz w:val="20"/>
        </w:rPr>
        <w:t xml:space="preserve">Apparence et comportement : Laura est une jeune femme de vingt-neuf ans toujours occupée à travailler. Une enquête approfondie sur son passé apprendra qu'elle a eu un accident qui aurait pu être mortel alors qu'elle en était à sa seconde année de médecine et que, depuis, elle a réussi tous ses examens alors qu'elle ne venait jamais à la fac quand elle pouvait l'éviter. Elle y a d'ailleurs rencontré Josh Timbrook (l'autre Familier de Vapula) et continue à sortir avec lui. </w:t>
      </w:r>
    </w:p>
    <w:p>
      <w:pPr>
        <w:pStyle w:val="Normal"/>
        <w:spacing w:before="0" w:after="120"/>
        <w:ind w:firstLine="851"/>
        <w:jc w:val="both"/>
        <w:rPr>
          <w:sz w:val="20"/>
        </w:rPr>
      </w:pPr>
      <w:r>
        <w:rPr>
          <w:sz w:val="20"/>
        </w:rPr>
      </w:r>
    </w:p>
    <w:p>
      <w:pPr>
        <w:pStyle w:val="Normal"/>
        <w:spacing w:before="0" w:after="120"/>
        <w:ind w:firstLine="284"/>
        <w:jc w:val="both"/>
        <w:rPr/>
      </w:pPr>
      <w:r>
        <w:rPr/>
        <w:t>William Hatch (sorcier moye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pPr>
      <w:r>
        <w:rPr>
          <w:sz w:val="20"/>
        </w:rPr>
        <w:t>Talents : Demande+2, Invocation+1, Lecture+1, Pentacle+2, Scandinave+1 (anglophone), Sort annexe+1</w:t>
      </w:r>
    </w:p>
    <w:p>
      <w:pPr>
        <w:pStyle w:val="Normal"/>
        <w:spacing w:before="0" w:after="120"/>
        <w:ind w:firstLine="284"/>
        <w:jc w:val="both"/>
        <w:rPr>
          <w:sz w:val="20"/>
        </w:rPr>
      </w:pPr>
      <w:r>
        <w:rPr>
          <w:sz w:val="20"/>
        </w:rPr>
        <w:t>Sorts : Rituel de localisation, Pentacle pour un Archange, Invocation d'un Familier</w:t>
      </w:r>
    </w:p>
    <w:p>
      <w:pPr>
        <w:pStyle w:val="Normal"/>
        <w:spacing w:before="0" w:after="120"/>
        <w:ind w:firstLine="284"/>
        <w:jc w:val="both"/>
        <w:rPr>
          <w:sz w:val="20"/>
        </w:rPr>
      </w:pPr>
      <w:r>
        <w:rPr>
          <w:sz w:val="20"/>
        </w:rPr>
        <w:t>Equipement : Toge vert pastel, composantes d'invocation semblables à celles de Linda (ce sont les mêmes, en fait)</w:t>
      </w:r>
    </w:p>
    <w:p>
      <w:pPr>
        <w:pStyle w:val="Normal"/>
        <w:spacing w:before="0" w:after="120"/>
        <w:ind w:firstLine="284"/>
        <w:jc w:val="both"/>
        <w:rPr>
          <w:sz w:val="20"/>
        </w:rPr>
      </w:pPr>
      <w:r>
        <w:rPr>
          <w:sz w:val="20"/>
        </w:rPr>
        <w:t>Apparence et comportement : William est un homme de quarante-sept ans toujours sur les nerfs, ce qui contraste beaucoup avec l'ambiance bonne enfant du reste de l'Église, et surtout des fidèles. Ses yeux sont toujours en train de bouger et il fait montre d'une paranoïa assez développée.</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Arnold McDonough </w:t>
      </w:r>
    </w:p>
    <w:p>
      <w:pPr>
        <w:pStyle w:val="Normal"/>
        <w:spacing w:before="0" w:after="120"/>
        <w:ind w:firstLine="284"/>
        <w:jc w:val="both"/>
        <w:rPr/>
      </w:pPr>
      <w:r>
        <w:rPr/>
        <w:t>(Hhomd, Démon de Scox de grade 1)</w:t>
      </w:r>
    </w:p>
    <w:tbl>
      <w:tblPr>
        <w:tblW w:w="3760" w:type="dxa"/>
        <w:jc w:val="left"/>
        <w:tblInd w:w="279" w:type="dxa"/>
        <w:tblLayout w:type="fixed"/>
        <w:tblCellMar>
          <w:top w:w="0" w:type="dxa"/>
          <w:left w:w="70" w:type="dxa"/>
          <w:bottom w:w="0" w:type="dxa"/>
          <w:right w:w="70" w:type="dxa"/>
        </w:tblCellMar>
      </w:tblPr>
      <w:tblGrid>
        <w:gridCol w:w="514"/>
        <w:gridCol w:w="515"/>
        <w:gridCol w:w="672"/>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 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llemand+1, Baratin+1, Discussion+2, Français+1 (anglophone), Italien+1, Scandinave+1, Techniques de lavage de cerveau+1, Théologie de l'Eglise Pourpre+2</w:t>
      </w:r>
    </w:p>
    <w:p>
      <w:pPr>
        <w:pStyle w:val="Normal"/>
        <w:spacing w:before="0" w:after="120"/>
        <w:ind w:firstLine="284"/>
        <w:jc w:val="both"/>
        <w:rPr/>
      </w:pPr>
      <w:r>
        <w:rPr>
          <w:sz w:val="20"/>
        </w:rPr>
        <w:t>Pouvoirs : Charme+0 (131) ; Phobie+1 (153) ; Laideur+0 (154) ; Non détection (222) ; Multiplication+2 (223) ; Immunité+0 (225, Rêve divin) ; Volonté (353) ; Pacte (Spécial)</w:t>
      </w:r>
    </w:p>
    <w:p>
      <w:pPr>
        <w:pStyle w:val="Normal"/>
        <w:spacing w:before="0" w:after="120"/>
        <w:ind w:firstLine="284"/>
        <w:jc w:val="both"/>
        <w:rPr>
          <w:sz w:val="20"/>
        </w:rPr>
      </w:pPr>
      <w:r>
        <w:rPr>
          <w:sz w:val="20"/>
        </w:rPr>
        <w:t>Equipement : Toge vert pastel</w:t>
      </w:r>
    </w:p>
    <w:p>
      <w:pPr>
        <w:pStyle w:val="Normal"/>
        <w:spacing w:before="0" w:after="120"/>
        <w:ind w:firstLine="284"/>
        <w:jc w:val="both"/>
        <w:rPr/>
      </w:pPr>
      <w:r>
        <w:rPr>
          <w:sz w:val="20"/>
        </w:rPr>
        <w:t xml:space="preserve">Apparence et comportement : Arnold est un homme de quarante-deux ans, aux yeux verts et aux cheveux bruns, d'apparence sympathique. Il est très calme, gentil et serviable, mais toujours prêt à briser l'esprit de quiconque le gène. Avec Richard, il passe son temps à prier et à introduire les Soldats au culte de Satan. </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Thomas Rogers </w:t>
      </w:r>
    </w:p>
    <w:p>
      <w:pPr>
        <w:pStyle w:val="Normal"/>
        <w:spacing w:before="0" w:after="120"/>
        <w:ind w:firstLine="284"/>
        <w:jc w:val="both"/>
        <w:rPr/>
      </w:pPr>
      <w:r>
        <w:rPr>
          <w:i/>
          <w:sz w:val="20"/>
        </w:rPr>
        <w:t>(Dlangmor, Démon de Baalbe</w:t>
      </w:r>
      <w:r>
        <w:rPr/>
        <w:t xml:space="preserve">rith de grade 1) </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9</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3, Baratin+2, Corps à corps+2, Discussion+1, Esquive+3, Français+1 (anglophone), Japonais+1, Savoir-faire+0, Scandinave+1, Séduction+0</w:t>
      </w:r>
    </w:p>
    <w:p>
      <w:pPr>
        <w:pStyle w:val="Normal"/>
        <w:spacing w:before="0" w:after="120"/>
        <w:ind w:firstLine="284"/>
        <w:jc w:val="both"/>
        <w:rPr/>
      </w:pPr>
      <w:r>
        <w:rPr>
          <w:sz w:val="20"/>
        </w:rPr>
        <w:t>Pouvoirs : Onde de choc+2 (124, voix) ; Charme+1 (131) ; Télépathie+0 (321) ; Dialogue mental+0 (322) ; Lire les sentiments+1 (324) ; Dialogue multiple+0 (325) ; Téléportation+0 (331) ; Talent physique (341, Esquive) ; Talent de combat (346, Arme de contact) ; Besoin de violence (654) ; Message officiel (Spécial)</w:t>
      </w:r>
    </w:p>
    <w:p>
      <w:pPr>
        <w:pStyle w:val="Normal"/>
        <w:spacing w:before="0" w:after="120"/>
        <w:ind w:firstLine="284"/>
        <w:jc w:val="both"/>
        <w:rPr>
          <w:sz w:val="20"/>
        </w:rPr>
      </w:pPr>
      <w:r>
        <w:rPr>
          <w:sz w:val="20"/>
        </w:rPr>
        <w:t>Equipement : Gilet en Kevlar, katana</w:t>
      </w:r>
    </w:p>
    <w:p>
      <w:pPr>
        <w:pStyle w:val="Normal"/>
        <w:spacing w:before="0" w:after="120"/>
        <w:ind w:firstLine="284"/>
        <w:jc w:val="both"/>
        <w:rPr/>
      </w:pPr>
      <w:r>
        <w:rPr>
          <w:sz w:val="20"/>
        </w:rPr>
        <w:t>Apparence et comportement : Thomas est un homme de 28 ans, roux, aux longs cheveux tressés. Contrairement à la plupart des Baalberith, il a un tempérament très vif (en partie dû à sa limitation). Du coup, il a une nette tendance à régler les conflits entre les individus en assommant les deux opposants. Ou en les tuant. Il fut donc rapidement cantonné à s'occuper des problèmes entre des Démons violents, et tout naturellement, son nom vint à l'esprit de Baalberith quand Bram demanda un médiateur pour les vikings et les Baal. A noter qu'à son arrivée, ce gringalet pas franchement musclé mais belle gueule a bien fait rire les vikings maléfiques. Ils étaient vingt, alors. Et, à force de se foutre de lui, ils l'ont énervé. Et il a commencé à hurler, pour se faire entendre. Puis, il s'est encore plus énervé, et il a continué à hurler, pour déclencher l'onde de choc. Six vikings furent éparpillés sur une dizaine de mètres, et les autres l'ont enfin pris au sérieux. (par la suite, deux sont morts en mission, mais c'est juste histoire d'égaliser les comptes, puisqu'il n'y a que douze vikings dans l'antenne d'Ecosse)</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Laetitia Shanteau </w:t>
      </w:r>
    </w:p>
    <w:p>
      <w:pPr>
        <w:pStyle w:val="Normal"/>
        <w:spacing w:before="0" w:after="120"/>
        <w:ind w:firstLine="284"/>
        <w:jc w:val="both"/>
        <w:rPr/>
      </w:pPr>
      <w:r>
        <w:rPr/>
        <w:t>(Zdimt, démone de Bifrons de grade 2)</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8</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rde+1, Arme d'épaule+1, Esquive+1, Momification+2, Mythes sur la mort (en particulier Egypte, Inde, Scandinavie)+1 (Volonté, Scientifique, -4), Scandinave+1 (anglophone), Stratégie+1, Tactique+1</w:t>
      </w:r>
    </w:p>
    <w:p>
      <w:pPr>
        <w:pStyle w:val="Normal"/>
        <w:spacing w:before="0" w:after="120"/>
        <w:ind w:firstLine="284"/>
        <w:jc w:val="both"/>
        <w:rPr/>
      </w:pPr>
      <w:r>
        <w:rPr>
          <w:sz w:val="20"/>
        </w:rPr>
        <w:t>Pouvoirs : Griffes+1 (113, longues) ; Queue+1 (115, barbelée) ; Acide+2 (126, bouche) ; Coma+2 (136) ; Immunité aux maladies et aux poisons (212) ; Pas de fonctions vitales (215) ; Immunité aux particules (216) ; Téléportation+0 (331) ; Déplacement temporel (336) ; Zombis (511, 10, créés par Résurrection) ; Squelettes (513, x2, 9) ; Momie (522) ; Monomaniaque (634, momification et la mort à travers les âges) ; Résurrection+2 (Spécial)</w:t>
      </w:r>
    </w:p>
    <w:p>
      <w:pPr>
        <w:pStyle w:val="Normal"/>
        <w:spacing w:before="0" w:after="120"/>
        <w:ind w:firstLine="284"/>
        <w:jc w:val="both"/>
        <w:rPr>
          <w:sz w:val="20"/>
        </w:rPr>
      </w:pPr>
      <w:r>
        <w:rPr>
          <w:sz w:val="20"/>
        </w:rPr>
        <w:t>Equipement : Toge vert pastel, gilet en Kevlar, M-16, tronçonneuse</w:t>
      </w:r>
    </w:p>
    <w:p>
      <w:pPr>
        <w:pStyle w:val="Normal"/>
        <w:spacing w:before="0" w:after="120"/>
        <w:ind w:firstLine="284"/>
        <w:jc w:val="both"/>
        <w:rPr/>
      </w:pPr>
      <w:r>
        <w:rPr>
          <w:sz w:val="20"/>
        </w:rPr>
        <w:t>Apparence et comportement : Laetitia est une femme de trente-deux ans à laquelle on ne prête guère attention. Dans les conversations, elle est assez fine, même plutôt au-dessus de la moyenne, mais comme elle a tendance à ramener la conversation sur la mort dans les mythes et les religions, et en particulier les histoires de résurrection ("En parlant de société de gaspillage, savez-vous que le mythe de l'El Dorado vient du fait qu'un homme était sacrifié chaque année en étant couvert d'or, du véritable or, puis en le noyant ?" et "Mmmh, ces fleurs de cerisier sont magnifiques. Pouvez-vous me dire où le jardinier trouve les cadavres ? [air interloqué de gens à côté] Eh bien oui, ne saviez-vous pas que l'on prétend que les fleurs de cerisier roses et blanches le sont parce qu'elles boivent le sang des gens enterrés à leur pied ?", bref, vous voyez le genre, un peu comme un rôliste, mais sur la mort), elle devient vite assez soûlante. En combat, elle se bat sauvagement, sans finesse, fonçant dans le tas. Elle a peu de chances de repérer un piège, c'est sûr, mais une fois au contact, avec ses grands moulinets de tronçonneuse, elle est très dangereuse. A noter que c'est elle-même qui a sacrifié et embaumé l'homme dans lequel Bifrons allait incarner l'esprit de sa momie. Du coup, un examen du cadavre révèlera qu'il n'a pas plus de cinq ans de momification. En particulier seront révélateurs ses deux bridges et le Kevlar intégré aux fibres de ses bandelettes.</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Russel Smith </w:t>
      </w:r>
    </w:p>
    <w:p>
      <w:pPr>
        <w:pStyle w:val="Normal"/>
        <w:spacing w:before="0" w:after="120"/>
        <w:ind w:firstLine="284"/>
        <w:jc w:val="both"/>
        <w:rPr/>
      </w:pPr>
      <w:r>
        <w:rPr/>
        <w:t>(Arqmate, Démon de Brival de grade 1)</w:t>
      </w:r>
    </w:p>
    <w:tbl>
      <w:tblPr>
        <w:tblW w:w="4007" w:type="dxa"/>
        <w:jc w:val="left"/>
        <w:tblInd w:w="279" w:type="dxa"/>
        <w:tblLayout w:type="fixed"/>
        <w:tblCellMar>
          <w:top w:w="0" w:type="dxa"/>
          <w:left w:w="70" w:type="dxa"/>
          <w:bottom w:w="0" w:type="dxa"/>
          <w:right w:w="70" w:type="dxa"/>
        </w:tblCellMar>
      </w:tblPr>
      <w:tblGrid>
        <w:gridCol w:w="709"/>
        <w:gridCol w:w="515"/>
        <w:gridCol w:w="515"/>
        <w:gridCol w:w="671"/>
        <w:gridCol w:w="541"/>
        <w:gridCol w:w="541"/>
        <w:gridCol w:w="5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 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9</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1, Corps à corps+2, Discrétion+2, Dresser les animaux+2, Esquive+2, Pister+3, Survie en forêt+2, Survie en plaines+1</w:t>
      </w:r>
    </w:p>
    <w:p>
      <w:pPr>
        <w:pStyle w:val="Normal"/>
        <w:spacing w:before="0" w:after="120"/>
        <w:ind w:firstLine="284"/>
        <w:jc w:val="both"/>
        <w:rPr/>
      </w:pPr>
      <w:r>
        <w:rPr>
          <w:sz w:val="20"/>
        </w:rPr>
        <w:t>Pouvoirs : Dents+1 (111, grandes) ; Griffes+1 (113, petites) ; Energie+2 (123, yeux) ; Armure corporelle+0 (211) ; Vitesse+1 (334) ; Talent physique (341) ; Force (351, x2) ; Perception (352) ; Coloration des yeux (624, totalement noirs) ; Hurlement infernal+1 (Spécial)</w:t>
      </w:r>
    </w:p>
    <w:p>
      <w:pPr>
        <w:pStyle w:val="Normal"/>
        <w:spacing w:before="0" w:after="120"/>
        <w:ind w:firstLine="284"/>
        <w:jc w:val="both"/>
        <w:rPr/>
      </w:pPr>
      <w:r>
        <w:rPr>
          <w:sz w:val="20"/>
        </w:rPr>
        <w:t>Equipement : Toge vert pastel, fouet, fil d'étranglement. Le fouet a été amélioré par Isabelle pour avoir un bonus de 2 à la PR. Russel est aussi le maître de huit loups, cinq panthères et deux ours.</w:t>
      </w:r>
    </w:p>
    <w:p>
      <w:pPr>
        <w:pStyle w:val="Normal"/>
        <w:spacing w:before="0" w:after="120"/>
        <w:ind w:firstLine="284"/>
        <w:jc w:val="both"/>
        <w:rPr/>
      </w:pPr>
      <w:r>
        <w:rPr>
          <w:sz w:val="20"/>
        </w:rPr>
        <w:t xml:space="preserve">Apparence et comportement : Russel n'a jamais compris pourquoi Brival s'obstinait à l'envoyer sur Terre dans les sociétés humaines. Lui préfère largement les régions sauvages où le massacre de petites communautés passe inaperçu, ou bien torturer les damnés. Mais bon, tant qu'à être là, autant faire du bon boulot. Alors, il entraîne les recrues de l'Eglise. L'intérêt c'est que pour être un instructeur efficace, il lui faut être un instructeur violent et imbuvable, alors il laisse libre cours à ses pulsions misanthropes et ses élèves doivent s'estimer heureux s'ils ne s'attrapent pas une nouvelle cicatrice à chacun de ses cours de combat au corps à corps ou durant ses exercices d'embuscade. Par contre, il lui est difficile de se retenir avec "ces larves indignes de respirer" que sont les fidèles de l'Eglise. Du coup, il passe le plus clair de son temps à s'occuper de "ses bébés", les animaux qu'il a dressés à tuer. Il mesure 1m73, a les cheveux aussi noirs que ses yeux, fait dans les trente-cinq ans et se déplace toujours comme s'il s'apprêtait à sauter sur quelqu'un. Au combat, il ne parle jamais, se contentant de grogner. En plus, ses sens et son talent de Pister, largement surhumains, font qu'il réagit souvent en fonction de son instinct et de ce que ses sens lui apprennent. Sa tactique de combat préférée est de forcer ses adversaires à fuir puis, à deux cents mètres, à en abattre un avec ses rayons d'énergie puis à se précipiter sur les autres à pleine vitesse en hurlant (Vitesse et Hurlement Infernal sur la fin), pour achever le combat au corps à corps. </w:t>
      </w:r>
    </w:p>
    <w:p>
      <w:pPr>
        <w:pStyle w:val="Normal"/>
        <w:ind w:firstLine="851"/>
        <w:jc w:val="both"/>
        <w:rPr>
          <w:sz w:val="20"/>
        </w:rPr>
      </w:pPr>
      <w:r>
        <w:rPr>
          <w:sz w:val="20"/>
        </w:rPr>
      </w:r>
    </w:p>
    <w:p>
      <w:pPr>
        <w:pStyle w:val="Normal"/>
        <w:spacing w:before="0" w:after="120"/>
        <w:ind w:firstLine="284"/>
        <w:rPr/>
      </w:pPr>
      <w:r>
        <w:rPr/>
        <w:t>Huit loups, dressés pour tuer par Russel</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spacing w:before="0" w:after="120"/>
        <w:ind w:firstLine="284"/>
        <w:jc w:val="both"/>
        <w:rPr>
          <w:sz w:val="20"/>
        </w:rPr>
      </w:pPr>
      <w:r>
        <w:rPr>
          <w:sz w:val="20"/>
        </w:rPr>
      </w:r>
    </w:p>
    <w:p>
      <w:pPr>
        <w:pStyle w:val="Normal"/>
        <w:spacing w:before="0" w:after="120"/>
        <w:ind w:firstLine="284"/>
        <w:jc w:val="both"/>
        <w:rPr/>
      </w:pPr>
      <w:r>
        <w:rPr>
          <w:sz w:val="20"/>
        </w:rPr>
        <w:t>Talents : Attaque+2, Course+1, Discrétion+2, Esquive+0, Lutter contre ses instincts (peur du feu…)+2 (Volonté), Pister+1</w:t>
      </w:r>
    </w:p>
    <w:p>
      <w:pPr>
        <w:pStyle w:val="Normal"/>
        <w:spacing w:before="0" w:after="120"/>
        <w:ind w:firstLine="284"/>
        <w:jc w:val="both"/>
        <w:rPr>
          <w:sz w:val="20"/>
        </w:rPr>
      </w:pPr>
      <w:r>
        <w:rPr>
          <w:sz w:val="20"/>
        </w:rPr>
        <w:t>Pouvoirs : -</w:t>
      </w:r>
    </w:p>
    <w:p>
      <w:pPr>
        <w:pStyle w:val="Normal"/>
        <w:spacing w:before="0" w:after="120"/>
        <w:ind w:firstLine="284"/>
        <w:jc w:val="both"/>
        <w:rPr>
          <w:sz w:val="20"/>
        </w:rPr>
      </w:pPr>
      <w:r>
        <w:rPr>
          <w:sz w:val="20"/>
        </w:rPr>
        <w:t>Equipement : Crocs (Puissance : +0)</w:t>
      </w:r>
    </w:p>
    <w:p>
      <w:pPr>
        <w:pStyle w:val="Normal"/>
        <w:spacing w:before="0" w:after="120"/>
        <w:ind w:firstLine="284"/>
        <w:jc w:val="both"/>
        <w:rPr>
          <w:sz w:val="20"/>
        </w:rPr>
      </w:pPr>
      <w:r>
        <w:rPr>
          <w:sz w:val="20"/>
        </w:rPr>
        <w:t>Apparence et comportement : Grrrrrrrrrrrrr</w:t>
      </w:r>
    </w:p>
    <w:p>
      <w:pPr>
        <w:pStyle w:val="Normal"/>
        <w:spacing w:before="0" w:after="120"/>
        <w:ind w:firstLine="851"/>
        <w:jc w:val="both"/>
        <w:rPr>
          <w:sz w:val="20"/>
        </w:rPr>
      </w:pPr>
      <w:r>
        <w:rPr>
          <w:sz w:val="20"/>
        </w:rPr>
      </w:r>
    </w:p>
    <w:p>
      <w:pPr>
        <w:pStyle w:val="Normal"/>
        <w:spacing w:before="0" w:after="120"/>
        <w:ind w:firstLine="284"/>
        <w:rPr/>
      </w:pPr>
      <w:r>
        <w:rPr/>
        <w:t xml:space="preserve"> </w:t>
      </w:r>
      <w:r>
        <w:rPr/>
        <w:t>Cinq panthères, dressés pour tuer par Russel</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pPr>
      <w:r>
        <w:rPr>
          <w:sz w:val="20"/>
        </w:rPr>
        <w:t>Talents : Attaque+2, Discrétion+2, Esquive+1, Lutter contre ses instincts (peur du feu…)+0 (Volonté),  Pister+2</w:t>
      </w:r>
    </w:p>
    <w:p>
      <w:pPr>
        <w:pStyle w:val="Normal"/>
        <w:spacing w:before="0" w:after="120"/>
        <w:ind w:firstLine="284"/>
        <w:jc w:val="both"/>
        <w:rPr>
          <w:sz w:val="20"/>
        </w:rPr>
      </w:pPr>
      <w:r>
        <w:rPr>
          <w:sz w:val="20"/>
        </w:rPr>
        <w:t>Pouvoirs : -</w:t>
      </w:r>
    </w:p>
    <w:p>
      <w:pPr>
        <w:pStyle w:val="Normal"/>
        <w:spacing w:before="0" w:after="120"/>
        <w:ind w:firstLine="284"/>
        <w:jc w:val="both"/>
        <w:rPr>
          <w:sz w:val="20"/>
        </w:rPr>
      </w:pPr>
      <w:r>
        <w:rPr>
          <w:sz w:val="20"/>
        </w:rPr>
        <w:t>Equipement : Crocs (Puissance : +1), Griffes (Puissance : +1), Fourrure (1 point d'armure)</w:t>
      </w:r>
    </w:p>
    <w:p>
      <w:pPr>
        <w:pStyle w:val="Normal"/>
        <w:spacing w:before="0" w:after="120"/>
        <w:ind w:firstLine="284"/>
        <w:jc w:val="both"/>
        <w:rPr>
          <w:sz w:val="20"/>
        </w:rPr>
      </w:pPr>
      <w:r>
        <w:rPr>
          <w:sz w:val="20"/>
        </w:rPr>
        <w:t>Apparence et comportement : Rrrrrrrrooaaaa</w:t>
      </w:r>
    </w:p>
    <w:p>
      <w:pPr>
        <w:pStyle w:val="Normal"/>
        <w:spacing w:before="0" w:after="120"/>
        <w:ind w:firstLine="851"/>
        <w:jc w:val="both"/>
        <w:rPr>
          <w:sz w:val="20"/>
        </w:rPr>
      </w:pPr>
      <w:r>
        <w:rPr>
          <w:sz w:val="20"/>
        </w:rPr>
      </w:r>
    </w:p>
    <w:p>
      <w:pPr>
        <w:pStyle w:val="Normal"/>
        <w:spacing w:before="0" w:after="120"/>
        <w:ind w:firstLine="284"/>
        <w:jc w:val="both"/>
        <w:rPr/>
      </w:pPr>
      <w:r>
        <w:rPr/>
        <w:t xml:space="preserve">Deux ours dressés pour tuer par Russel, </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pPr>
      <w:r>
        <w:rPr>
          <w:sz w:val="20"/>
        </w:rPr>
        <w:t>Talents : Attaque+2, Discrétion+1, Grimper+1, Lutter contre ses instincts (Peur du feu…)+1 (Volonté), Pister+2</w:t>
      </w:r>
    </w:p>
    <w:p>
      <w:pPr>
        <w:pStyle w:val="Normal"/>
        <w:spacing w:before="0" w:after="120"/>
        <w:ind w:firstLine="284"/>
        <w:jc w:val="both"/>
        <w:rPr>
          <w:sz w:val="20"/>
        </w:rPr>
      </w:pPr>
      <w:r>
        <w:rPr>
          <w:sz w:val="20"/>
        </w:rPr>
        <w:t>Pouvoirs : -</w:t>
      </w:r>
    </w:p>
    <w:p>
      <w:pPr>
        <w:pStyle w:val="Normal"/>
        <w:spacing w:before="0" w:after="120"/>
        <w:ind w:firstLine="284"/>
        <w:jc w:val="both"/>
        <w:rPr>
          <w:sz w:val="20"/>
        </w:rPr>
      </w:pPr>
      <w:r>
        <w:rPr>
          <w:sz w:val="20"/>
        </w:rPr>
        <w:t>Equipement : Crocs (Puissance : +1), Griffes (Puissance : +2), Etreinte (Puissance : +3), Fourrure (2 points d'Armure)</w:t>
      </w:r>
    </w:p>
    <w:p>
      <w:pPr>
        <w:pStyle w:val="Normal"/>
        <w:spacing w:before="0" w:after="120"/>
        <w:ind w:firstLine="284"/>
        <w:jc w:val="both"/>
        <w:rPr>
          <w:sz w:val="20"/>
        </w:rPr>
      </w:pPr>
      <w:r>
        <w:rPr>
          <w:sz w:val="20"/>
        </w:rPr>
        <w:t>Apparence et comportement : Grrooooarrrr</w:t>
      </w:r>
    </w:p>
    <w:p>
      <w:pPr>
        <w:pStyle w:val="Normal"/>
        <w:spacing w:before="0" w:after="120"/>
        <w:jc w:val="both"/>
        <w:rPr>
          <w:sz w:val="20"/>
        </w:rPr>
      </w:pPr>
      <w:r>
        <w:rPr>
          <w:sz w:val="20"/>
        </w:rPr>
      </w:r>
    </w:p>
    <w:p>
      <w:pPr>
        <w:pStyle w:val="Normal"/>
        <w:spacing w:before="0" w:after="120"/>
        <w:ind w:firstLine="284"/>
        <w:jc w:val="both"/>
        <w:rPr>
          <w:i/>
          <w:i/>
          <w:sz w:val="20"/>
        </w:rPr>
      </w:pPr>
      <w:r>
        <w:rPr>
          <w:i/>
          <w:sz w:val="20"/>
        </w:rPr>
        <w:t xml:space="preserve">Wendy Thomas </w:t>
      </w:r>
    </w:p>
    <w:p>
      <w:pPr>
        <w:pStyle w:val="Normal"/>
        <w:spacing w:before="0" w:after="120"/>
        <w:ind w:firstLine="284"/>
        <w:jc w:val="both"/>
        <w:rPr/>
      </w:pPr>
      <w:r>
        <w:rPr/>
        <w:t xml:space="preserve">(Mgolrak, démone de Gaziel de grade 2) </w:t>
      </w:r>
    </w:p>
    <w:tbl>
      <w:tblPr>
        <w:tblW w:w="3917" w:type="dxa"/>
        <w:jc w:val="left"/>
        <w:tblInd w:w="279" w:type="dxa"/>
        <w:tblLayout w:type="fixed"/>
        <w:tblCellMar>
          <w:top w:w="0" w:type="dxa"/>
          <w:left w:w="70" w:type="dxa"/>
          <w:bottom w:w="0" w:type="dxa"/>
          <w:right w:w="70" w:type="dxa"/>
        </w:tblCellMar>
      </w:tblPr>
      <w:tblGrid>
        <w:gridCol w:w="709"/>
        <w:gridCol w:w="515"/>
        <w:gridCol w:w="515"/>
        <w:gridCol w:w="514"/>
        <w:gridCol w:w="515"/>
        <w:gridCol w:w="634"/>
        <w:gridCol w:w="5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5</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rde+1, Arme d'épaule+1, Corps à corps+3, Esquive+1, Géologie+2, Lancer+1, Scandinave+1 (anglophone), Spéléologie+3, Survie en milieu cavernicole+1, Tactique+1</w:t>
      </w:r>
    </w:p>
    <w:p>
      <w:pPr>
        <w:pStyle w:val="Normal"/>
        <w:spacing w:before="0" w:after="120"/>
        <w:ind w:firstLine="284"/>
        <w:jc w:val="both"/>
        <w:rPr/>
      </w:pPr>
      <w:r>
        <w:rPr>
          <w:sz w:val="20"/>
        </w:rPr>
        <w:t>Pouvoirs : Griffes+1 (113) ; Queue+1 (115) ; Onde de choc+1 (124, main) ; Laideur+0 (156) ; Armure corporelle+1 (211) ; Immunité aux maladies et aux poisons (212) ; Pas de fonctions vitales (215) ; Non détection (222) ; Invisibilité+0 (261) ; Vitesse+0 (334) ; Talent de combat (346) ; Talent physique (351) ; Force (351) ; Apparence (354, x2) ; Phobie des grands espaces (645) ; Séisme+1 (Spécial)</w:t>
      </w:r>
    </w:p>
    <w:p>
      <w:pPr>
        <w:pStyle w:val="Normal"/>
        <w:spacing w:before="0" w:after="120"/>
        <w:ind w:firstLine="284"/>
        <w:jc w:val="both"/>
        <w:rPr>
          <w:sz w:val="20"/>
        </w:rPr>
      </w:pPr>
      <w:r>
        <w:rPr>
          <w:sz w:val="20"/>
        </w:rPr>
        <w:t>Equipement : Toge vert pastel, gilet en kevlar, sabre de cavalerie (équivalent d'une épée longue), trois couteaux de lancer, M-16, trois grenades à fragmentation. Le sabre a été amélioré par Isabelle pour obtenir +2 en Pr.</w:t>
      </w:r>
    </w:p>
    <w:p>
      <w:pPr>
        <w:pStyle w:val="Normal"/>
        <w:spacing w:before="0" w:after="120"/>
        <w:ind w:firstLine="284"/>
        <w:jc w:val="both"/>
        <w:rPr/>
      </w:pPr>
      <w:r>
        <w:rPr>
          <w:sz w:val="20"/>
        </w:rPr>
        <w:t xml:space="preserve">Apparence et comportement : Wendy est une jeune femme de dix-neuf ans devenue démone au cours d'une expédition spéléologique. Enterrée vive avec ses compagnons, elle fut retrouvée deux jours plus tard, émergeant d'un tunnel encore inconnu, seule survivante et en piteux état. Elle récupéra rapidement, sauf qu'elle développa une phobie importante des grands espaces, l'inverse de ce à quoi l'on aurait pu s'attendre. Elle parvient à se dominer l'essentiel du temps, mais l'on peut voir qu'elle est très nerveuse à l'extérieur et qu'elle a tendance à passer son temps en intérieur. D'ailleurs, elle fait montre de quelques signes de nervosité à chaque fois qu'elle approche d'une ouverture. En situation de stress à l'extérieur, elle devient rapidement très agressive. </w:t>
      </w:r>
    </w:p>
    <w:p>
      <w:pPr>
        <w:pStyle w:val="Normal"/>
        <w:spacing w:before="0" w:after="120"/>
        <w:ind w:firstLine="851"/>
        <w:jc w:val="both"/>
        <w:rPr>
          <w:sz w:val="20"/>
        </w:rPr>
      </w:pPr>
      <w:r>
        <w:rPr>
          <w:sz w:val="20"/>
        </w:rPr>
      </w:r>
    </w:p>
    <w:p>
      <w:pPr>
        <w:pStyle w:val="Normal"/>
        <w:spacing w:before="0" w:after="120"/>
        <w:ind w:firstLine="284"/>
        <w:jc w:val="both"/>
        <w:rPr/>
      </w:pPr>
      <w:r>
        <w:rPr/>
        <w:t>Josh Timbrook (Familier de Vapul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Chimie+2, Informatique+2</w:t>
      </w:r>
    </w:p>
    <w:p>
      <w:pPr>
        <w:pStyle w:val="Normal"/>
        <w:spacing w:before="0" w:after="120"/>
        <w:ind w:firstLine="284"/>
        <w:jc w:val="both"/>
        <w:rPr/>
      </w:pPr>
      <w:r>
        <w:rPr>
          <w:sz w:val="20"/>
        </w:rPr>
        <w:t>Pouvoirs : Feu+1 (121, main) ; Coma+0 (136) ; Pas de fonctions vitales (215) ; Modification technologique+0 (Spécial)</w:t>
      </w:r>
    </w:p>
    <w:p>
      <w:pPr>
        <w:pStyle w:val="Normal"/>
        <w:spacing w:before="0" w:after="120"/>
        <w:ind w:firstLine="284"/>
        <w:jc w:val="both"/>
        <w:rPr>
          <w:sz w:val="20"/>
        </w:rPr>
      </w:pPr>
      <w:r>
        <w:rPr>
          <w:sz w:val="20"/>
        </w:rPr>
        <w:t>Equipement : Toge vert pastel, laboratoire.</w:t>
      </w:r>
    </w:p>
    <w:p>
      <w:pPr>
        <w:pStyle w:val="Normal"/>
        <w:spacing w:before="0" w:after="120"/>
        <w:ind w:firstLine="284"/>
        <w:jc w:val="both"/>
        <w:rPr/>
      </w:pPr>
      <w:r>
        <w:rPr>
          <w:sz w:val="20"/>
        </w:rPr>
        <w:t>Apparence et comportement : Josh est un jeune homme de vingt-neuf ans. Il est le petit ami de Laura Hale (l'autre Familier de Vapula) et a d'ailleurs été à la même fac qu'elle, bien que lui ait été dans la section chimie. C'est d'ailleurs ensemble qu'ils ont eu l'accident qui a permis l'incarnation des deux Familiers. Lui aussi a soudain réussi ses exams sans avoir à venir aux cours.</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Michael Wackwitz </w:t>
      </w:r>
    </w:p>
    <w:p>
      <w:pPr>
        <w:pStyle w:val="Normal"/>
        <w:spacing w:before="0" w:after="120"/>
        <w:ind w:firstLine="284"/>
        <w:jc w:val="both"/>
        <w:rPr/>
      </w:pPr>
      <w:r>
        <w:rPr/>
        <w:t xml:space="preserve">(Djorx, Démon de Baal de grade 2) </w:t>
      </w:r>
    </w:p>
    <w:tbl>
      <w:tblPr>
        <w:tblW w:w="3708" w:type="dxa"/>
        <w:jc w:val="left"/>
        <w:tblInd w:w="279" w:type="dxa"/>
        <w:tblLayout w:type="fixed"/>
        <w:tblCellMar>
          <w:top w:w="0" w:type="dxa"/>
          <w:left w:w="70" w:type="dxa"/>
          <w:bottom w:w="0" w:type="dxa"/>
          <w:right w:w="70" w:type="dxa"/>
        </w:tblCellMar>
      </w:tblPr>
      <w:tblGrid>
        <w:gridCol w:w="514"/>
        <w:gridCol w:w="620"/>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3</w:t>
            </w:r>
          </w:p>
        </w:tc>
      </w:tr>
    </w:tbl>
    <w:p>
      <w:pPr>
        <w:pStyle w:val="Normal"/>
        <w:ind w:firstLine="851"/>
        <w:jc w:val="both"/>
        <w:rPr>
          <w:sz w:val="20"/>
        </w:rPr>
      </w:pPr>
      <w:r>
        <w:rPr>
          <w:sz w:val="20"/>
        </w:rPr>
      </w:r>
    </w:p>
    <w:p>
      <w:pPr>
        <w:pStyle w:val="Normal"/>
        <w:spacing w:before="0" w:after="120"/>
        <w:ind w:firstLine="284"/>
        <w:jc w:val="both"/>
        <w:rPr/>
      </w:pPr>
      <w:r>
        <w:rPr>
          <w:sz w:val="20"/>
        </w:rPr>
        <w:t>Talents : Arc+3, Arme de contact+1, Arme de contact lourde+2, Arme de poing+1, Arme d'épaule+3, Arme lourde+0, Bouclier+1, Esquive+1, Lancer+0, Anglais+1 (scandinave d'origine) , Tactique+1</w:t>
      </w:r>
    </w:p>
    <w:p>
      <w:pPr>
        <w:pStyle w:val="Normal"/>
        <w:spacing w:before="0" w:after="120"/>
        <w:ind w:firstLine="284"/>
        <w:jc w:val="both"/>
        <w:rPr>
          <w:sz w:val="20"/>
        </w:rPr>
      </w:pPr>
      <w:r>
        <w:rPr>
          <w:sz w:val="20"/>
        </w:rPr>
        <w:t>Pouvoirs : Langue+1 (112, barbelée) ; Griffes+1 (113, grandes) ; Pattes+1 (114, ergots) ; Queue+1 (115, barbelée) ; Cornes+1 (116) ; Feu+1 (121, bouche) ; Armure corporelle+1 (211) ; Talent de combat (346, x2) ; Agilité (355) ; Art de combat+3 (Spécial)</w:t>
      </w:r>
    </w:p>
    <w:p>
      <w:pPr>
        <w:pStyle w:val="Normal"/>
        <w:spacing w:before="0" w:after="120"/>
        <w:ind w:firstLine="284"/>
        <w:jc w:val="both"/>
        <w:rPr>
          <w:sz w:val="20"/>
        </w:rPr>
      </w:pPr>
      <w:r>
        <w:rPr>
          <w:sz w:val="20"/>
        </w:rPr>
        <w:t xml:space="preserve">Equipement : Arc, hache de bataille, Uzi, fusil à pompe, bouclier, armure viking, marteau, toge vert pastel. La hache a été modifiée par Isabelle pour augmenter sa Puis de 2 points. </w:t>
      </w:r>
    </w:p>
    <w:p>
      <w:pPr>
        <w:pStyle w:val="Normal"/>
        <w:spacing w:before="0" w:after="120"/>
        <w:ind w:firstLine="284"/>
        <w:jc w:val="both"/>
        <w:rPr>
          <w:sz w:val="20"/>
        </w:rPr>
      </w:pPr>
      <w:r>
        <w:rPr>
          <w:sz w:val="20"/>
        </w:rPr>
        <w:t xml:space="preserve">Apparence et comportement : Michael est un ancien viking de Thor, qui a commencé par adhérer aux idéaux de Fenris puis a eu l'honneur d'être nommé Démon. Mais il a conservé énormément de ses habitudes païennes. Du coup, au combat, on le voit vêtu comme un guerrier viking et en train de hurler des cris de guerre du style "Par Fenris le destructeur, vous allez mourir ce jour maudit !!! ". Hors des combats, il est peu loquace et bourru, ce qui fait que, avec son mètre quatre-vingt-dix-huit et ses cent dix kilos de muscles, on a tendance à le laisser tranquille et isolé. </w:t>
      </w:r>
    </w:p>
    <w:p>
      <w:pPr>
        <w:pStyle w:val="Normal"/>
        <w:spacing w:before="0" w:after="120"/>
        <w:ind w:firstLine="851"/>
        <w:jc w:val="both"/>
        <w:rPr>
          <w:sz w:val="20"/>
        </w:rPr>
      </w:pPr>
      <w:r>
        <w:rPr>
          <w:sz w:val="20"/>
        </w:rPr>
      </w:r>
    </w:p>
    <w:p>
      <w:pPr>
        <w:pStyle w:val="Normal"/>
        <w:spacing w:before="0" w:after="120"/>
        <w:ind w:firstLine="284"/>
        <w:jc w:val="both"/>
        <w:rPr>
          <w:i/>
          <w:i/>
          <w:sz w:val="20"/>
        </w:rPr>
      </w:pPr>
      <w:r>
        <w:rPr>
          <w:i/>
          <w:sz w:val="20"/>
        </w:rPr>
        <w:t xml:space="preserve">Richard Williams </w:t>
      </w:r>
    </w:p>
    <w:p>
      <w:pPr>
        <w:pStyle w:val="Normal"/>
        <w:spacing w:before="0" w:after="120"/>
        <w:ind w:firstLine="284"/>
        <w:jc w:val="both"/>
        <w:rPr/>
      </w:pPr>
      <w:r>
        <w:rPr/>
        <w:t>(Gmarchmi, Démon de Scox de grade 1)</w:t>
      </w:r>
    </w:p>
    <w:tbl>
      <w:tblPr>
        <w:tblW w:w="3760" w:type="dxa"/>
        <w:jc w:val="left"/>
        <w:tblInd w:w="279" w:type="dxa"/>
        <w:tblLayout w:type="fixed"/>
        <w:tblCellMar>
          <w:top w:w="0" w:type="dxa"/>
          <w:left w:w="70" w:type="dxa"/>
          <w:bottom w:w="0" w:type="dxa"/>
          <w:right w:w="70" w:type="dxa"/>
        </w:tblCellMar>
      </w:tblPr>
      <w:tblGrid>
        <w:gridCol w:w="514"/>
        <w:gridCol w:w="515"/>
        <w:gridCol w:w="672"/>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 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llemand+1, Baratin+1, Discussion+2, Français+1 (anglophone), Italien+1, Scandinave+1, Techniques de lavage de cerveau+1, Théologie de l'Eglise Pourpre+2</w:t>
      </w:r>
    </w:p>
    <w:p>
      <w:pPr>
        <w:pStyle w:val="Normal"/>
        <w:spacing w:before="0" w:after="120"/>
        <w:ind w:firstLine="284"/>
        <w:jc w:val="both"/>
        <w:rPr/>
      </w:pPr>
      <w:r>
        <w:rPr>
          <w:sz w:val="20"/>
        </w:rPr>
        <w:t>Pouvoirs : Charme+0 (131) ; Phobie+1 (153) ; Laideur+0 (154) ; Non détection (222) ; Multiplication+2 (223) ; Immunité+0 (225, Rêve divin) ; Volonté (353) ; Pacte (Spécial)</w:t>
      </w:r>
    </w:p>
    <w:p>
      <w:pPr>
        <w:pStyle w:val="Normal"/>
        <w:spacing w:before="0" w:after="120"/>
        <w:ind w:firstLine="284"/>
        <w:jc w:val="both"/>
        <w:rPr>
          <w:sz w:val="20"/>
        </w:rPr>
      </w:pPr>
      <w:r>
        <w:rPr>
          <w:sz w:val="20"/>
        </w:rPr>
        <w:t>Equipement : Toge vert pastel</w:t>
      </w:r>
    </w:p>
    <w:p>
      <w:pPr>
        <w:pStyle w:val="Normal"/>
        <w:spacing w:before="0" w:after="120"/>
        <w:ind w:firstLine="851"/>
        <w:jc w:val="both"/>
        <w:rPr/>
      </w:pPr>
      <w:r>
        <w:rPr>
          <w:sz w:val="20"/>
        </w:rPr>
        <w:t>Apparence et comportement : Richard est un homme d'une quarantaine d'année, noir aux yeux marrons. Il est très calme, gentil et serviable, mais toujours prêt à briser l'esprit de quiconque le gène. Avec Arnold, il passe son temps à prier et à introduire les Soldats au culte de Satan.</w:t>
      </w:r>
    </w:p>
    <w:p>
      <w:pPr>
        <w:pStyle w:val="Normal"/>
        <w:spacing w:before="0" w:after="120"/>
        <w:ind w:firstLine="851"/>
        <w:jc w:val="both"/>
        <w:rPr>
          <w:sz w:val="20"/>
        </w:rPr>
      </w:pPr>
      <w:r>
        <w:rPr>
          <w:sz w:val="20"/>
        </w:rPr>
      </w:r>
    </w:p>
    <w:p>
      <w:pPr>
        <w:pStyle w:val="Normal"/>
        <w:spacing w:before="0" w:after="240"/>
        <w:jc w:val="both"/>
        <w:rPr/>
      </w:pPr>
      <w:bookmarkStart w:id="27" w:name="__RefHeading___Toc485638144"/>
      <w:bookmarkEnd w:id="27"/>
      <w:r>
        <w:rPr>
          <w:sz w:val="20"/>
          <w:u w:val="dotted"/>
        </w:rPr>
        <w:t xml:space="preserve">Le Service de sécurité : </w:t>
      </w:r>
    </w:p>
    <w:p>
      <w:pPr>
        <w:pStyle w:val="Normal"/>
        <w:spacing w:before="0" w:after="120"/>
        <w:ind w:firstLine="851"/>
        <w:jc w:val="both"/>
        <w:rPr>
          <w:sz w:val="20"/>
        </w:rPr>
      </w:pPr>
      <w:r>
        <w:rPr>
          <w:sz w:val="20"/>
        </w:rPr>
        <w:t>Note : tous les membres volontaires du service de sécurité sont équipés de communicateurs longue portée (2 km) formés d'un laryngophone et d'un écouteur .</w:t>
      </w:r>
    </w:p>
    <w:p>
      <w:pPr>
        <w:pStyle w:val="Normal"/>
        <w:spacing w:before="0" w:after="120"/>
        <w:ind w:firstLine="851"/>
        <w:jc w:val="both"/>
        <w:rPr>
          <w:sz w:val="20"/>
        </w:rPr>
      </w:pPr>
      <w:r>
        <w:rPr>
          <w:sz w:val="20"/>
        </w:rPr>
      </w:r>
    </w:p>
    <w:p>
      <w:pPr>
        <w:pStyle w:val="Normal"/>
        <w:spacing w:before="0" w:after="120"/>
        <w:ind w:firstLine="284"/>
        <w:rPr>
          <w:i/>
          <w:i/>
          <w:sz w:val="20"/>
        </w:rPr>
      </w:pPr>
      <w:r>
        <w:rPr>
          <w:i/>
          <w:sz w:val="20"/>
        </w:rPr>
        <w:t xml:space="preserve">Huit Anges de Michel de grade 1 liés </w:t>
      </w:r>
    </w:p>
    <w:p>
      <w:pPr>
        <w:pStyle w:val="Normal"/>
        <w:spacing w:before="0" w:after="120"/>
        <w:ind w:firstLine="284"/>
        <w:rPr/>
      </w:pPr>
      <w:r>
        <w:rPr/>
        <w:t>(Arnold, Bjorg, Bruce, Christine, Julia, Judy, Tim, Valéri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rde+2, Arme d'épaule+1, Arme lourde+0, Discrétion+0, Esquive+1, Tactique+1, Voiture+1</w:t>
      </w:r>
    </w:p>
    <w:p>
      <w:pPr>
        <w:pStyle w:val="Normal"/>
        <w:spacing w:before="0" w:after="120"/>
        <w:ind w:firstLine="284"/>
        <w:jc w:val="both"/>
        <w:rPr/>
      </w:pPr>
      <w:r>
        <w:rPr>
          <w:sz w:val="20"/>
        </w:rPr>
        <w:t>Pouvoirs : Lumière+0 (122, yeux) ; Armure corporelle+1 (211) ; Champ de force+0 (251) ; Champ magnétique+1 (254) ; Détection du danger+0 (315) ; Lire les sentiments+0 (324) ; Déplacement temporel (336) ; Contrôle des poissons et mollusques+0 (366) ; Bracelet de force ornementé (422 : Glace+0 [252], Vol+0 [332]) ; Maîtrise+1 (Spécial, épée longue pour cinq, hache de bataille pour trois)</w:t>
      </w:r>
    </w:p>
    <w:p>
      <w:pPr>
        <w:pStyle w:val="Normal"/>
        <w:spacing w:before="0" w:after="120"/>
        <w:ind w:firstLine="284"/>
        <w:jc w:val="both"/>
        <w:rPr>
          <w:sz w:val="20"/>
        </w:rPr>
      </w:pPr>
      <w:r>
        <w:rPr>
          <w:sz w:val="20"/>
        </w:rPr>
        <w:t xml:space="preserve">Equipement : Armure de chevalier, famas, épée longue (hache de bataille pour trois d'entre eux), M-60 sur une jeep. </w:t>
      </w:r>
    </w:p>
    <w:p>
      <w:pPr>
        <w:pStyle w:val="Normal"/>
        <w:spacing w:before="0" w:after="120"/>
        <w:ind w:firstLine="284"/>
        <w:jc w:val="both"/>
        <w:rPr/>
      </w:pPr>
      <w:r>
        <w:rPr>
          <w:sz w:val="20"/>
        </w:rPr>
        <w:t>Apparence et comportement : Tous ces vikings sont d'un aspect assez classique : plutôt grands et musclés, même les femmes, ils ont les cheveux longs et tressés. Les hommes portent la barbe. Leur comportement est toujours le même : ils sont abattus et désespérés de devoir obéir aux Démons de l'Eglise Pourpre pour lutter contre des frères. Ils sont devenus fatalistes car cela fait des années qu'ils ont abandonné l'idée de s'évader. Trois d'entre eux, Arnold, Julia et Tim, sont cependant des cas particuliers car ils ont eu à subir les attaques oniriques de Henry, le Démon de Beleth. Celui-ci s'est amusé à tester les réactions de ces Anges face à certains types de cauchemar et est même en train d'en faire une étude quasi scientifique. Il escompte obtenir de l'avancement grâce à ses résultats.</w:t>
      </w:r>
    </w:p>
    <w:p>
      <w:pPr>
        <w:pStyle w:val="Normal"/>
        <w:spacing w:before="0" w:after="120"/>
        <w:ind w:firstLine="284"/>
        <w:jc w:val="both"/>
        <w:rPr/>
      </w:pPr>
      <w:r>
        <w:rPr>
          <w:sz w:val="20"/>
        </w:rPr>
        <w:t xml:space="preserve">Julia est la moins touchée. Terrorisée à l'idée de retourner dans le monde de cauchemar que lui a monté Henry, elle fait le maximum pour ne pas dormir. Elle est donc couverte de scarifications et d'automutilations et ne prend de repos que lorsque les Démons lui injectent un somnifère. Malgré ces problèmes de gestion, Henry a été félicité car le manque de sommeil et la terreur ont abaissé la Volonté de l'Ange, au point que les jets pour la contrôler bénéficient d'un bonus de cinq colonnes. Dernièrement, après s'être acharné sur elle pendant plusieurs semaines, Henry a donné l'ordre qu'on la sorte de son pentacle. Trop horrifiée à l'idée de la vengeance du Démon de Beleth si elle venait à s'enfuir, elle n'a pas esquissé le moindre geste pour fuir sa cellule. En échange, Henry lui apporte des rêves un peu plus doux, avec toujours la menace de reprendre les cauchemars. Il veut savoir s'il sera en mesure de la transformer en esclave docile grâce à cela. Mais si elle venait à retrouver un peu de fierté et d'espoir, elle pourrait facilement surmonter ce qui lui est arrivé et chercher à se venger impitoyablement du Démon. </w:t>
      </w:r>
    </w:p>
    <w:p>
      <w:pPr>
        <w:pStyle w:val="Normal"/>
        <w:spacing w:before="0" w:after="120"/>
        <w:ind w:firstLine="284"/>
        <w:jc w:val="both"/>
        <w:rPr/>
      </w:pPr>
      <w:r>
        <w:rPr>
          <w:sz w:val="20"/>
        </w:rPr>
        <w:t xml:space="preserve">Puis vient Tim. Au cours d'un rêve, Henry a voulu voir ce qui se passerait s'il créait un univers onirique parfaitement clos, sans moyen d'en sortir. Il a expérimenté de plus en plus, accroissant le niveau de réalisme tout en conservant un petit monde (bien plus étroit que le Gothic Horror). Et un jour (ayant obtenu de l'aide de Lucifer [comprenez, un 666]), il parvint à rendre le monde indissociable de la réalité et Tim s'y est trouvé coincé. Son esprit erre dedans, à la recherche d'une sortie, car il sait qu'il est dans un rêve, mais la force de celui-ci et son réalisme font qu'il est incapable d'en trouver ou d'en créer. Et alors qu'il parcourt sans cesse le rues d'une ville fantôme, son corps obéit sans résister aux ordres de Linda. Il n'y a plus besoin de pentacle pour le retenir, mais il agit comme un drone, subissant deux colonnes de malus à tous ses jets. De même, il récupère ses PP deux fois plus lentement. Si son corps venait à être tué, il faudrait encore retrouver son esprit, ce qui pourrait donner lieu à un scénario dans la MRC, ou alors à l'apparition d'un fantôme bien étrange plusieurs millénaires après. </w:t>
      </w:r>
    </w:p>
    <w:p>
      <w:pPr>
        <w:pStyle w:val="Normal"/>
        <w:spacing w:before="0" w:after="120"/>
        <w:ind w:firstLine="284"/>
        <w:jc w:val="both"/>
        <w:rPr/>
      </w:pPr>
      <w:r>
        <w:rPr>
          <w:sz w:val="20"/>
        </w:rPr>
        <w:t>Enfin, Arnold. Henry s'est amusé à lui montrer l'Enfer tel qu'il s'en souvenait, puis la Terre, puis à les superposer lentement, montrant à quel point les humains étaient les pions des Démons et non de Dieu. Il parvint à le persuader qu'il n'existait plus rien de bien sur Terre et, déchiré par son amour pour l'humanité et son mépris envers cette race qui a trahi son Seigneur, il a développé une personnalité d'enfant naïf et innocent, propre à lui éviter tout dilemme moral. Cet enfant n'a pas besoin, une fois de plus, d'être gardé dans un pentacle. Lorsqu'il est contrôlé, son esprit est libéré de son illusion, mais comme il ne peut plus réfléchir correctement, il ne peut pas non plus s'opposer aux désirs de la sorcière. Il faut par contre toujours lutter contre sa Volonté pour le contrôler, car son esprit est toujours fort même s'il n'agit plus.</w:t>
      </w:r>
    </w:p>
    <w:p>
      <w:pPr>
        <w:pStyle w:val="Normal"/>
        <w:spacing w:before="0" w:after="120"/>
        <w:ind w:firstLine="851"/>
        <w:jc w:val="both"/>
        <w:rPr>
          <w:sz w:val="20"/>
        </w:rPr>
      </w:pPr>
      <w:r>
        <w:rPr>
          <w:sz w:val="20"/>
        </w:rPr>
      </w:r>
    </w:p>
    <w:p>
      <w:pPr>
        <w:pStyle w:val="Normal"/>
        <w:spacing w:before="0" w:after="120"/>
        <w:ind w:firstLine="284"/>
        <w:rPr/>
      </w:pPr>
      <w:r>
        <w:rPr/>
        <w:t>Quatre Anges de Khalid de grade 1 liés (Abdul, Abed, Fatima, Isham)</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w:t>
            </w:r>
          </w:p>
        </w:tc>
      </w:tr>
    </w:tbl>
    <w:p>
      <w:pPr>
        <w:pStyle w:val="Normal"/>
        <w:ind w:firstLine="851"/>
        <w:jc w:val="both"/>
        <w:rPr>
          <w:sz w:val="20"/>
        </w:rPr>
      </w:pPr>
      <w:r>
        <w:rPr>
          <w:sz w:val="20"/>
        </w:rPr>
      </w:r>
    </w:p>
    <w:p>
      <w:pPr>
        <w:pStyle w:val="Normal"/>
        <w:spacing w:before="0" w:after="120"/>
        <w:ind w:firstLine="284"/>
        <w:jc w:val="both"/>
        <w:rPr/>
      </w:pPr>
      <w:r>
        <w:rPr>
          <w:sz w:val="20"/>
        </w:rPr>
        <w:t>Talents : Anglais+1, Arme de contact lourde+2, Arme d'épaule+2, Corps à corps+3, Discrétion+0, Frnaçais+1 (arabophone)</w:t>
      </w:r>
    </w:p>
    <w:p>
      <w:pPr>
        <w:pStyle w:val="Normal"/>
        <w:spacing w:before="0" w:after="120"/>
        <w:ind w:firstLine="284"/>
        <w:jc w:val="both"/>
        <w:rPr/>
      </w:pPr>
      <w:r>
        <w:rPr>
          <w:sz w:val="20"/>
        </w:rPr>
        <w:t>Pouvoirs : Esquive acrobatique+0 (115) ; Charme+0 (131) ; Peur+0 (164, main) ; Non détection (222) ; Champ magnétique°0 (254) ; Immunité au froid (214) ; Polymorphie+1 (266) ; Invisible+0 (313) ; Talent de Combat (346) ; Colère de Dieu+1 (Spécial)</w:t>
      </w:r>
    </w:p>
    <w:p>
      <w:pPr>
        <w:pStyle w:val="Normal"/>
        <w:spacing w:before="0" w:after="120"/>
        <w:ind w:firstLine="284"/>
        <w:jc w:val="both"/>
        <w:rPr>
          <w:sz w:val="20"/>
        </w:rPr>
      </w:pPr>
      <w:r>
        <w:rPr>
          <w:sz w:val="20"/>
        </w:rPr>
        <w:t>Equipement : M-16, gilet en Kevlar, cimeterre à deux mains (Puissance +3, Précision : +0)</w:t>
      </w:r>
    </w:p>
    <w:p>
      <w:pPr>
        <w:pStyle w:val="Normal"/>
        <w:spacing w:before="0" w:after="120"/>
        <w:ind w:firstLine="284"/>
        <w:jc w:val="both"/>
        <w:rPr/>
      </w:pPr>
      <w:r>
        <w:rPr>
          <w:sz w:val="20"/>
        </w:rPr>
        <w:t>Apparence et comportement : Isham a subi le même genre d'attaques qu'Arnold de la part de Henry. Lui aussi a sombré dans la folie pour s'en "sortir", mais pas de la même manière. Pour lui, puisque les Anges chrétiens refusent de voir leurs erreurs et que les humains ne sont pas en mesure de suivre fidèlement les préceptes d'Allah, il faut les punir et éradiquer le mal. Du coup, il est pris de l'équivalent de la limitation Besoin de Tuer (666), appliquée particulièrement aux humains et aux Anges chrétiens. Grâce à cela, lorsque Linda a besoin de le contrôler, elle bénéficie de trois colonnes de bonus si c'est pour l'envoyer affronter l'un ou l'autre de ces groupes. Et comme on n'a besoin de lui que dans ces cas là… Les autres réagissent comme les cinq Anges de Michel sains d'esprit.</w:t>
      </w:r>
    </w:p>
    <w:p>
      <w:pPr>
        <w:pStyle w:val="Normal"/>
        <w:spacing w:before="0" w:after="120"/>
        <w:ind w:firstLine="851"/>
        <w:jc w:val="both"/>
        <w:rPr>
          <w:sz w:val="20"/>
        </w:rPr>
      </w:pPr>
      <w:r>
        <w:rPr>
          <w:sz w:val="20"/>
        </w:rPr>
      </w:r>
    </w:p>
    <w:p>
      <w:pPr>
        <w:pStyle w:val="Normal"/>
        <w:spacing w:before="0" w:after="120"/>
        <w:ind w:firstLine="284"/>
        <w:rPr/>
      </w:pPr>
      <w:r>
        <w:rPr/>
        <w:t>Trois de Jean-Luc de grade 1 liés (Guillaume, Laurence, Sandrin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r>
    </w:tbl>
    <w:p>
      <w:pPr>
        <w:pStyle w:val="Normal"/>
        <w:spacing w:before="0" w:after="120"/>
        <w:ind w:firstLine="284"/>
        <w:jc w:val="both"/>
        <w:rPr>
          <w:sz w:val="20"/>
        </w:rPr>
      </w:pPr>
      <w:r>
        <w:rPr>
          <w:sz w:val="20"/>
        </w:rPr>
      </w:r>
    </w:p>
    <w:p>
      <w:pPr>
        <w:pStyle w:val="Normal"/>
        <w:spacing w:before="0" w:after="120"/>
        <w:ind w:firstLine="284"/>
        <w:jc w:val="both"/>
        <w:rPr/>
      </w:pPr>
      <w:r>
        <w:rPr>
          <w:sz w:val="20"/>
        </w:rPr>
        <w:t>Talents : Arme de contact+2, Baratin+2, Bouclier+1, Discussion+1, Médecine+2</w:t>
      </w:r>
    </w:p>
    <w:p>
      <w:pPr>
        <w:pStyle w:val="Normal"/>
        <w:spacing w:before="0" w:after="120"/>
        <w:ind w:firstLine="284"/>
        <w:jc w:val="both"/>
        <w:rPr/>
      </w:pPr>
      <w:r>
        <w:rPr>
          <w:sz w:val="20"/>
        </w:rPr>
        <w:t>Pouvoirs : Armure+1 (211) ; Champ magnétique+1 (254) ; Courant d'air+1 (253) ; Electricité+0 (264) ; Conversion+1 (256, griffes) ; Sacrifice ultime+1 (Spécial)</w:t>
      </w:r>
    </w:p>
    <w:p>
      <w:pPr>
        <w:pStyle w:val="Normal"/>
        <w:spacing w:before="0" w:after="120"/>
        <w:ind w:firstLine="284"/>
        <w:jc w:val="both"/>
        <w:rPr>
          <w:sz w:val="20"/>
        </w:rPr>
      </w:pPr>
      <w:r>
        <w:rPr>
          <w:sz w:val="20"/>
        </w:rPr>
        <w:t>Equipement : Gilet en Kevlar, bouclier, épée, matériel d'infirmier</w:t>
      </w:r>
    </w:p>
    <w:p>
      <w:pPr>
        <w:pStyle w:val="Normal"/>
        <w:spacing w:before="0" w:after="120"/>
        <w:ind w:firstLine="284"/>
        <w:jc w:val="both"/>
        <w:rPr/>
      </w:pPr>
      <w:r>
        <w:rPr>
          <w:sz w:val="20"/>
        </w:rPr>
        <w:t xml:space="preserve">Apparence et comportement : Ces trois Anges sont employés pour protéger les trois Grands Prêtres contre toute agression. Laurence est la cinquième victime de Henry, alors que les autres agissent comme les autres Anges sains d'esprit. Dans le cas de Laurence, Henry a réitéré son expérience de montrer la Terre comme entièrement corrompue (il faut plusieurs cobayes pour qu'une expérience soit valable). Mais dans son cas, elle reste prostrée, catatonique toute la journée, considérant qu'il n'y a plus d'issue possible. Il n'y pas besoin de pentacle pour la retenir mais il a fallu lui mettre une camisole de force car elle a déjà commis plusieurs tentatives de suicide (eh oui, une Ange !). </w:t>
      </w:r>
    </w:p>
    <w:p>
      <w:pPr>
        <w:pStyle w:val="Normal"/>
        <w:spacing w:before="0" w:after="120"/>
        <w:ind w:firstLine="851"/>
        <w:jc w:val="both"/>
        <w:rPr>
          <w:sz w:val="20"/>
        </w:rPr>
      </w:pPr>
      <w:r>
        <w:rPr>
          <w:sz w:val="20"/>
        </w:rPr>
      </w:r>
    </w:p>
    <w:p>
      <w:pPr>
        <w:pStyle w:val="Normal"/>
        <w:spacing w:before="0" w:after="120"/>
        <w:ind w:firstLine="284"/>
        <w:jc w:val="both"/>
        <w:rPr/>
      </w:pPr>
      <w:r>
        <w:rPr/>
        <w:t>Deux psioniques moyens (Stephen et Rond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 xml:space="preserve">Talents : Arme de contact lourde+2, Arme d'épaule+2, Corps à corsp+0, Esquive+1, </w:t>
      </w:r>
    </w:p>
    <w:p>
      <w:pPr>
        <w:pStyle w:val="Normal"/>
        <w:spacing w:before="0" w:after="120"/>
        <w:ind w:firstLine="284"/>
        <w:jc w:val="both"/>
        <w:rPr>
          <w:sz w:val="20"/>
        </w:rPr>
      </w:pPr>
      <w:r>
        <w:rPr>
          <w:sz w:val="20"/>
        </w:rPr>
        <w:t>Talents psioniques : Contrôle (Attaque)+2</w:t>
      </w:r>
    </w:p>
    <w:p>
      <w:pPr>
        <w:pStyle w:val="Normal"/>
        <w:spacing w:before="0" w:after="120"/>
        <w:ind w:firstLine="284"/>
        <w:jc w:val="both"/>
        <w:rPr>
          <w:sz w:val="20"/>
        </w:rPr>
      </w:pPr>
      <w:r>
        <w:rPr>
          <w:sz w:val="20"/>
        </w:rPr>
        <w:t>Liste : Attaque (7)</w:t>
      </w:r>
    </w:p>
    <w:p>
      <w:pPr>
        <w:pStyle w:val="Normal"/>
        <w:spacing w:before="0" w:after="120"/>
        <w:ind w:firstLine="284"/>
        <w:jc w:val="both"/>
        <w:rPr/>
      </w:pPr>
      <w:r>
        <w:rPr>
          <w:sz w:val="20"/>
        </w:rPr>
        <w:t>Equipement : Gilet en Kevlar, arbalète, tronçonneuse.</w:t>
      </w:r>
    </w:p>
    <w:p>
      <w:pPr>
        <w:pStyle w:val="Normal"/>
        <w:spacing w:before="0" w:after="120"/>
        <w:ind w:firstLine="284"/>
        <w:jc w:val="both"/>
        <w:rPr/>
      </w:pPr>
      <w:r>
        <w:rPr>
          <w:sz w:val="20"/>
        </w:rPr>
        <w:t>Apparence et comportement : Ces deux psis veulent que Satan contrôle la Terre afin d'assouvir leurs instincts sadiques. Déjà, à l'heure actuelle, ils torturent au moyen de leurs pouvoirs psis les malheureux 12, ces Soldats qui ont reçu douze points de malus.</w:t>
      </w:r>
    </w:p>
    <w:p>
      <w:pPr>
        <w:pStyle w:val="Normal"/>
        <w:spacing w:before="0" w:after="120"/>
        <w:ind w:firstLine="851"/>
        <w:jc w:val="both"/>
        <w:rPr>
          <w:sz w:val="20"/>
        </w:rPr>
      </w:pPr>
      <w:r>
        <w:rPr>
          <w:sz w:val="20"/>
        </w:rPr>
      </w:r>
    </w:p>
    <w:p>
      <w:pPr>
        <w:pStyle w:val="Normal"/>
        <w:spacing w:before="0" w:after="120"/>
        <w:ind w:firstLine="284"/>
        <w:rPr/>
      </w:pPr>
      <w:r>
        <w:rPr>
          <w:i/>
          <w:sz w:val="20"/>
        </w:rPr>
        <w:t>Douze vikings de Sutr (/Belial) (Erik, Johans</w:t>
      </w:r>
      <w:r>
        <w:rPr/>
        <w:t>sen, Bjorg, Karl, Hagen, Tyrgal, …)</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3</w:t>
            </w:r>
          </w:p>
        </w:tc>
      </w:tr>
    </w:tbl>
    <w:p>
      <w:pPr>
        <w:pStyle w:val="Normal"/>
        <w:spacing w:before="0" w:after="120"/>
        <w:ind w:firstLine="284"/>
        <w:jc w:val="both"/>
        <w:rPr>
          <w:sz w:val="20"/>
        </w:rPr>
      </w:pPr>
      <w:r>
        <w:rPr>
          <w:sz w:val="20"/>
        </w:rPr>
      </w:r>
    </w:p>
    <w:p>
      <w:pPr>
        <w:pStyle w:val="Normal"/>
        <w:spacing w:before="0" w:after="120"/>
        <w:ind w:firstLine="284"/>
        <w:jc w:val="both"/>
        <w:rPr/>
      </w:pPr>
      <w:r>
        <w:rPr>
          <w:sz w:val="20"/>
        </w:rPr>
        <w:t>Talents : Anglais+1 (scandinaves d'origines), Arc+3, Arme de contact+2, Arme d'épaule+1, Bouclier+2, Discrétion+2, Lance-flammes+2, Stratégie+2</w:t>
      </w:r>
    </w:p>
    <w:p>
      <w:pPr>
        <w:pStyle w:val="Normal"/>
        <w:spacing w:before="0" w:after="120"/>
        <w:ind w:firstLine="284"/>
        <w:jc w:val="both"/>
        <w:rPr/>
      </w:pPr>
      <w:r>
        <w:rPr>
          <w:sz w:val="20"/>
        </w:rPr>
        <w:t>Pouvoirs : Souffle du dragon+1 (11) ; Fusion avec la terre+0 (22) ; Immunité (24, feu) ; Talent (31, Arc) ; Tambour terrestre+1 (35) ; Marche sur l'eau+0 (36) ; Arme de contact+1 (41, épée) ; Laideur (65, brûlures) ; Jet de lave+0 (Spécial)</w:t>
      </w:r>
    </w:p>
    <w:p>
      <w:pPr>
        <w:pStyle w:val="Normal"/>
        <w:spacing w:before="0" w:after="120"/>
        <w:ind w:firstLine="284"/>
        <w:jc w:val="both"/>
        <w:rPr/>
      </w:pPr>
      <w:r>
        <w:rPr>
          <w:sz w:val="20"/>
        </w:rPr>
        <w:t xml:space="preserve">Equipement : Arc, épée magique, gilet en Kevlar, famas, deux épieux, trois grenades, un lance-flammes. </w:t>
      </w:r>
    </w:p>
    <w:p>
      <w:pPr>
        <w:pStyle w:val="Normal"/>
        <w:spacing w:before="0" w:after="120"/>
        <w:ind w:firstLine="284"/>
        <w:jc w:val="both"/>
        <w:rPr/>
      </w:pPr>
      <w:r>
        <w:rPr>
          <w:sz w:val="20"/>
        </w:rPr>
        <w:t>Apparence et comportement : Ces Fils du Volcan se sont tous défigurés lors de leur conversion afin de montrer leur dévotion. Ce sont des tueurs pyromanes encore plus bourrins que la plupart des Belial.</w:t>
      </w:r>
    </w:p>
    <w:p>
      <w:pPr>
        <w:pStyle w:val="Normal"/>
        <w:spacing w:before="0" w:after="120"/>
        <w:ind w:firstLine="851"/>
        <w:jc w:val="both"/>
        <w:rPr>
          <w:sz w:val="20"/>
        </w:rPr>
      </w:pPr>
      <w:r>
        <w:rPr>
          <w:sz w:val="20"/>
        </w:rPr>
      </w:r>
    </w:p>
    <w:p>
      <w:pPr>
        <w:pStyle w:val="Normal"/>
        <w:spacing w:before="0" w:after="120"/>
        <w:ind w:firstLine="284"/>
        <w:jc w:val="both"/>
        <w:rPr/>
      </w:pPr>
      <w:r>
        <w:rPr/>
        <w:t>Dix zombis créés par Laetiti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Discrétion+2</w:t>
      </w:r>
    </w:p>
    <w:p>
      <w:pPr>
        <w:pStyle w:val="Normal"/>
        <w:spacing w:before="0" w:after="120"/>
        <w:ind w:firstLine="284"/>
        <w:jc w:val="both"/>
        <w:rPr>
          <w:sz w:val="20"/>
        </w:rPr>
      </w:pPr>
      <w:r>
        <w:rPr>
          <w:sz w:val="20"/>
        </w:rPr>
        <w:t>Pouvoirs : Griffes+1 (112, courtes) ; Peur+1 (134, pas de coût, sur les humains seulement)</w:t>
      </w:r>
    </w:p>
    <w:p>
      <w:pPr>
        <w:pStyle w:val="Normal"/>
        <w:spacing w:before="0" w:after="120"/>
        <w:ind w:firstLine="284"/>
        <w:jc w:val="both"/>
        <w:rPr>
          <w:sz w:val="20"/>
        </w:rPr>
      </w:pPr>
      <w:r>
        <w:rPr>
          <w:sz w:val="20"/>
        </w:rPr>
        <w:t>Equipement : -</w:t>
      </w:r>
    </w:p>
    <w:p>
      <w:pPr>
        <w:pStyle w:val="Normal"/>
        <w:spacing w:before="0" w:after="120"/>
        <w:ind w:firstLine="284"/>
        <w:jc w:val="both"/>
        <w:rPr>
          <w:sz w:val="20"/>
        </w:rPr>
      </w:pPr>
      <w:r>
        <w:rPr>
          <w:sz w:val="20"/>
        </w:rPr>
        <w:t>Apparence et comportement : Greuuuh</w:t>
      </w:r>
    </w:p>
    <w:p>
      <w:pPr>
        <w:pStyle w:val="Normal"/>
        <w:spacing w:before="0" w:after="120"/>
        <w:ind w:firstLine="851"/>
        <w:jc w:val="both"/>
        <w:rPr>
          <w:sz w:val="20"/>
        </w:rPr>
      </w:pPr>
      <w:r>
        <w:rPr>
          <w:sz w:val="20"/>
        </w:rPr>
      </w:r>
    </w:p>
    <w:p>
      <w:pPr>
        <w:pStyle w:val="Normal"/>
        <w:spacing w:before="0" w:after="120"/>
        <w:ind w:firstLine="284"/>
        <w:rPr/>
      </w:pPr>
      <w:r>
        <w:rPr/>
        <w:t>Une momie (aux ordres de Laetiti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Corps à corps+1, Discrétion+1</w:t>
      </w:r>
    </w:p>
    <w:p>
      <w:pPr>
        <w:pStyle w:val="Normal"/>
        <w:spacing w:before="0" w:after="120"/>
        <w:ind w:firstLine="284"/>
        <w:jc w:val="both"/>
        <w:rPr>
          <w:sz w:val="20"/>
        </w:rPr>
      </w:pPr>
      <w:r>
        <w:rPr>
          <w:sz w:val="20"/>
        </w:rPr>
        <w:t>Pouvoirs : Acide+1 (165) ; Peur+1 (134, pas de coût, sur les humains seulement)</w:t>
      </w:r>
    </w:p>
    <w:p>
      <w:pPr>
        <w:pStyle w:val="Normal"/>
        <w:spacing w:before="0" w:after="120"/>
        <w:ind w:firstLine="284"/>
        <w:jc w:val="both"/>
        <w:rPr>
          <w:sz w:val="20"/>
        </w:rPr>
      </w:pPr>
      <w:r>
        <w:rPr>
          <w:sz w:val="20"/>
        </w:rPr>
        <w:t>Equipement : Bandelettes renforcées au Kevlar (4 de protection, 1 colonne de malus)</w:t>
      </w:r>
    </w:p>
    <w:p>
      <w:pPr>
        <w:pStyle w:val="Normal"/>
        <w:spacing w:before="0" w:after="120"/>
        <w:ind w:firstLine="284"/>
        <w:jc w:val="both"/>
        <w:rPr>
          <w:sz w:val="20"/>
        </w:rPr>
      </w:pPr>
      <w:r>
        <w:rPr>
          <w:sz w:val="20"/>
        </w:rPr>
        <w:t xml:space="preserve">Apparence et comportement : Stomp ! Stomp ! </w:t>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rPr/>
      </w:pPr>
      <w:r>
        <w:rPr/>
        <w:t>Huit goules (aux ordres de Laetiti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Discrétion+1, Tactique+1</w:t>
      </w:r>
    </w:p>
    <w:p>
      <w:pPr>
        <w:pStyle w:val="Normal"/>
        <w:spacing w:before="0" w:after="120"/>
        <w:ind w:firstLine="284"/>
        <w:jc w:val="both"/>
        <w:rPr>
          <w:sz w:val="20"/>
        </w:rPr>
      </w:pPr>
      <w:r>
        <w:rPr>
          <w:sz w:val="20"/>
        </w:rPr>
        <w:t>Pouvoirs : Griffes+1 (112) ; Peur+1 (134, pas de coût, sur les humains seulement)</w:t>
      </w:r>
    </w:p>
    <w:p>
      <w:pPr>
        <w:pStyle w:val="Normal"/>
        <w:spacing w:before="0" w:after="120"/>
        <w:ind w:firstLine="284"/>
        <w:jc w:val="both"/>
        <w:rPr>
          <w:sz w:val="20"/>
        </w:rPr>
      </w:pPr>
      <w:r>
        <w:rPr>
          <w:sz w:val="20"/>
        </w:rPr>
        <w:t>Equipement : -</w:t>
      </w:r>
    </w:p>
    <w:p>
      <w:pPr>
        <w:pStyle w:val="Normal"/>
        <w:spacing w:before="0" w:after="120"/>
        <w:ind w:firstLine="284"/>
        <w:jc w:val="both"/>
        <w:rPr>
          <w:sz w:val="20"/>
        </w:rPr>
      </w:pPr>
      <w:r>
        <w:rPr>
          <w:sz w:val="20"/>
        </w:rPr>
        <w:t>Apparence et comportement : Hyaahahahaha, grrrr.</w:t>
      </w:r>
    </w:p>
    <w:p>
      <w:pPr>
        <w:pStyle w:val="Normal"/>
        <w:spacing w:before="0" w:after="120"/>
        <w:ind w:firstLine="851"/>
        <w:jc w:val="both"/>
        <w:rPr>
          <w:sz w:val="20"/>
        </w:rPr>
      </w:pPr>
      <w:r>
        <w:rPr>
          <w:sz w:val="20"/>
        </w:rPr>
      </w:r>
    </w:p>
    <w:p>
      <w:pPr>
        <w:pStyle w:val="Normal"/>
        <w:spacing w:before="0" w:after="120"/>
        <w:ind w:firstLine="284"/>
        <w:rPr/>
      </w:pPr>
      <w:r>
        <w:rPr/>
        <w:t>Neuf squelettes (aux ordres de Laetiti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Discrétion+1, Arme de contact lourde+1</w:t>
      </w:r>
    </w:p>
    <w:p>
      <w:pPr>
        <w:pStyle w:val="Normal"/>
        <w:spacing w:before="0" w:after="120"/>
        <w:ind w:firstLine="284"/>
        <w:jc w:val="both"/>
        <w:rPr>
          <w:sz w:val="20"/>
        </w:rPr>
      </w:pPr>
      <w:r>
        <w:rPr>
          <w:sz w:val="20"/>
        </w:rPr>
        <w:t>Pouvoirs : Onde de choc+1 (124, main), Peur+1 (134, pas de coût, sur les humains seulement)</w:t>
      </w:r>
    </w:p>
    <w:p>
      <w:pPr>
        <w:pStyle w:val="Normal"/>
        <w:spacing w:before="0" w:after="120"/>
        <w:ind w:firstLine="284"/>
        <w:jc w:val="both"/>
        <w:rPr>
          <w:sz w:val="20"/>
        </w:rPr>
      </w:pPr>
      <w:r>
        <w:rPr>
          <w:sz w:val="20"/>
        </w:rPr>
        <w:t>Equipement : Tronçonneuse</w:t>
      </w:r>
    </w:p>
    <w:p>
      <w:pPr>
        <w:pStyle w:val="Normal"/>
        <w:spacing w:before="0" w:after="120"/>
        <w:ind w:firstLine="284"/>
        <w:jc w:val="both"/>
        <w:rPr/>
      </w:pPr>
      <w:r>
        <w:rPr>
          <w:sz w:val="20"/>
        </w:rPr>
        <w:t xml:space="preserve">Apparence et comportement : Clac, clac, claclaclac, Vrrrrrr ! </w:t>
      </w:r>
    </w:p>
    <w:p>
      <w:pPr>
        <w:pStyle w:val="Normal"/>
        <w:spacing w:before="0" w:after="120"/>
        <w:ind w:firstLine="851"/>
        <w:jc w:val="both"/>
        <w:rPr>
          <w:sz w:val="20"/>
        </w:rPr>
      </w:pPr>
      <w:r>
        <w:rPr>
          <w:sz w:val="20"/>
        </w:rPr>
      </w:r>
    </w:p>
    <w:p>
      <w:pPr>
        <w:pStyle w:val="Normal"/>
        <w:spacing w:before="0" w:after="120"/>
        <w:ind w:firstLine="284"/>
        <w:rPr/>
      </w:pPr>
      <w:r>
        <w:rPr/>
        <w:t>Cinq vampires morts-vivants (Deirdre, Elliot, Hugh, John, Ya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Corps à corps+1, Discrétion+1, Esquive+1</w:t>
      </w:r>
    </w:p>
    <w:p>
      <w:pPr>
        <w:pStyle w:val="Normal"/>
        <w:spacing w:before="0" w:after="120"/>
        <w:ind w:firstLine="284"/>
        <w:jc w:val="both"/>
        <w:rPr>
          <w:sz w:val="20"/>
        </w:rPr>
      </w:pPr>
      <w:r>
        <w:rPr>
          <w:sz w:val="20"/>
        </w:rPr>
        <w:t>Pouvoirs : Dents+1 (111, petites) ; Charme+0 (131) ; Forme gazeuse+0 (335), Peur+1 (134, pas de coût, sur les humains seulement)</w:t>
      </w:r>
    </w:p>
    <w:p>
      <w:pPr>
        <w:pStyle w:val="Normal"/>
        <w:spacing w:before="0" w:after="120"/>
        <w:ind w:firstLine="284"/>
        <w:jc w:val="both"/>
        <w:rPr>
          <w:sz w:val="20"/>
        </w:rPr>
      </w:pPr>
      <w:r>
        <w:rPr>
          <w:sz w:val="20"/>
        </w:rPr>
        <w:t>Equipement : Smoking noir (et chemise noire aussi), machette, dague</w:t>
      </w:r>
    </w:p>
    <w:p>
      <w:pPr>
        <w:pStyle w:val="Normal"/>
        <w:spacing w:before="0" w:after="120"/>
        <w:ind w:firstLine="284"/>
        <w:jc w:val="both"/>
        <w:rPr>
          <w:sz w:val="20"/>
        </w:rPr>
      </w:pPr>
      <w:r>
        <w:rPr>
          <w:sz w:val="20"/>
        </w:rPr>
        <w:t>Apparence et comportement : Ces vampires semblent être des humains au teint blafard, mais leurs traits deviennent hideux dès lors qu'ils sortent leurs crocs. Ils aiment effrayer leurs adversaires et privilégient les manœuvres permettant d'attaquer dans le dos, de surgir d'un recoin…</w:t>
      </w:r>
    </w:p>
    <w:p>
      <w:pPr>
        <w:pStyle w:val="Normal"/>
        <w:spacing w:before="0" w:after="120"/>
        <w:ind w:firstLine="851"/>
        <w:jc w:val="both"/>
        <w:rPr>
          <w:sz w:val="20"/>
        </w:rPr>
      </w:pPr>
      <w:r>
        <w:rPr>
          <w:sz w:val="20"/>
        </w:rPr>
      </w:r>
    </w:p>
    <w:p>
      <w:pPr>
        <w:pStyle w:val="Normal"/>
        <w:spacing w:before="0" w:after="120"/>
        <w:ind w:firstLine="284"/>
        <w:rPr/>
      </w:pPr>
      <w:r>
        <w:rPr/>
        <w:t>Quatre humains maudits Familiers de Baal (Elisa, Gart, Laurent, Stev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 lourde+2, Arme de poing+2, Esquive+1</w:t>
      </w:r>
    </w:p>
    <w:p>
      <w:pPr>
        <w:pStyle w:val="Normal"/>
        <w:spacing w:before="0" w:after="120"/>
        <w:ind w:firstLine="284"/>
        <w:jc w:val="both"/>
        <w:rPr>
          <w:sz w:val="20"/>
        </w:rPr>
      </w:pPr>
      <w:r>
        <w:rPr>
          <w:sz w:val="20"/>
        </w:rPr>
        <w:t>Pouvoirs : Griffes+1 (113, longues) ; Queue+0 (115, barbelée) ; Art de combat+1 (Spécial)</w:t>
      </w:r>
    </w:p>
    <w:p>
      <w:pPr>
        <w:pStyle w:val="Normal"/>
        <w:spacing w:before="0" w:after="120"/>
        <w:ind w:firstLine="284"/>
        <w:jc w:val="both"/>
        <w:rPr/>
      </w:pPr>
      <w:r>
        <w:rPr>
          <w:sz w:val="20"/>
        </w:rPr>
        <w:t>Equipement : Tenue paramilitaire noire avec gilet en Kevlar, Uzi, épée à deux mains, toge blanche (lorsqu'ils ne patrouillent pas)</w:t>
      </w:r>
    </w:p>
    <w:p>
      <w:pPr>
        <w:pStyle w:val="Normal"/>
        <w:spacing w:before="0" w:after="120"/>
        <w:ind w:firstLine="284"/>
        <w:jc w:val="both"/>
        <w:rPr/>
      </w:pPr>
      <w:r>
        <w:rPr>
          <w:sz w:val="20"/>
        </w:rPr>
        <w:t>Apparence et comportement : Dans leur tenue de patrouille, les Familiers de Baal ressemblent à des Waffen SS. Leur goût du meurtre les rappelle aussi pas mal, c'est pourquoi ils sont gardés isolés, et que s'ils doivent apparaître en dehors des patrouilles, on les habille comme des adeptes.</w:t>
      </w:r>
    </w:p>
    <w:p>
      <w:pPr>
        <w:pStyle w:val="Normal"/>
        <w:spacing w:before="0" w:after="120"/>
        <w:ind w:firstLine="851"/>
        <w:jc w:val="both"/>
        <w:rPr>
          <w:sz w:val="20"/>
        </w:rPr>
      </w:pPr>
      <w:r>
        <w:rPr>
          <w:sz w:val="20"/>
        </w:rPr>
      </w:r>
    </w:p>
    <w:p>
      <w:pPr>
        <w:pStyle w:val="Normal"/>
        <w:spacing w:before="0" w:after="120"/>
        <w:ind w:firstLine="284"/>
        <w:rPr/>
      </w:pPr>
      <w:r>
        <w:rPr/>
        <w:t>Quatre Familiers de Bifrons (Daniel, Jamie, Tom, Wand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Arme de contact lourde+1, Arme de poing+2, Esquive+1, Lancer+1</w:t>
      </w:r>
    </w:p>
    <w:p>
      <w:pPr>
        <w:pStyle w:val="Normal"/>
        <w:spacing w:before="0" w:after="120"/>
        <w:ind w:firstLine="284"/>
        <w:jc w:val="both"/>
        <w:rPr>
          <w:sz w:val="20"/>
        </w:rPr>
      </w:pPr>
      <w:r>
        <w:rPr>
          <w:sz w:val="20"/>
        </w:rPr>
        <w:t>Pouvoirs : Griffes+2 (113, grandes) ; Acide+2 (126, bouche)</w:t>
      </w:r>
    </w:p>
    <w:p>
      <w:pPr>
        <w:pStyle w:val="Normal"/>
        <w:spacing w:before="0" w:after="120"/>
        <w:ind w:firstLine="284"/>
        <w:jc w:val="both"/>
        <w:rPr/>
      </w:pPr>
      <w:r>
        <w:rPr>
          <w:sz w:val="20"/>
        </w:rPr>
        <w:t>Equipement : Gilet en Kevlar, grenades à fragmentation, machette, hachette, Uzi, épée à deux mains</w:t>
      </w:r>
    </w:p>
    <w:p>
      <w:pPr>
        <w:pStyle w:val="Normal"/>
        <w:spacing w:before="0" w:after="120"/>
        <w:ind w:firstLine="284"/>
        <w:jc w:val="both"/>
        <w:rPr/>
      </w:pPr>
      <w:r>
        <w:rPr>
          <w:sz w:val="20"/>
        </w:rPr>
        <w:t>Apparence et comportement : Ce sont des Bifrons, hein, des bien stéréotypés : "Tue, tue, tue, étripe, éventre, écrase, écartèle ! Rhaaaaaa !"</w:t>
      </w:r>
    </w:p>
    <w:p>
      <w:pPr>
        <w:pStyle w:val="Normal"/>
        <w:spacing w:before="0" w:after="120"/>
        <w:ind w:firstLine="851"/>
        <w:jc w:val="both"/>
        <w:rPr>
          <w:sz w:val="20"/>
        </w:rPr>
      </w:pPr>
      <w:r>
        <w:rPr>
          <w:sz w:val="20"/>
        </w:rPr>
      </w:r>
    </w:p>
    <w:p>
      <w:pPr>
        <w:pStyle w:val="Normal"/>
        <w:spacing w:before="0" w:after="120"/>
        <w:ind w:firstLine="284"/>
        <w:rPr/>
      </w:pPr>
      <w:r>
        <w:rPr/>
        <w:t>Six Familiers de Vephar (Brett, Clive, Dana, Dean, Ingrid, Lee, Linda)</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Arme d'épaule+1, Corps à corps+, Discrétion+1, Esquive+1, Nager+2</w:t>
      </w:r>
    </w:p>
    <w:p>
      <w:pPr>
        <w:pStyle w:val="Normal"/>
        <w:spacing w:before="0" w:after="120"/>
        <w:ind w:firstLine="284"/>
        <w:jc w:val="both"/>
        <w:rPr/>
      </w:pPr>
      <w:r>
        <w:rPr>
          <w:sz w:val="20"/>
        </w:rPr>
        <w:t>Pouvoirs : Griffes+1 (113) ; Queue+1 (115, préhensile) ; Armure corporelle+1 (211) ; Vie subaquatique (Spécial)</w:t>
      </w:r>
    </w:p>
    <w:p>
      <w:pPr>
        <w:pStyle w:val="Normal"/>
        <w:spacing w:before="0" w:after="120"/>
        <w:ind w:firstLine="284"/>
        <w:jc w:val="both"/>
        <w:rPr>
          <w:sz w:val="20"/>
        </w:rPr>
      </w:pPr>
      <w:r>
        <w:rPr>
          <w:sz w:val="20"/>
        </w:rPr>
        <w:t>Equipement : Lance-harpon, dague</w:t>
      </w:r>
    </w:p>
    <w:p>
      <w:pPr>
        <w:pStyle w:val="Normal"/>
        <w:spacing w:before="0" w:after="120"/>
        <w:ind w:firstLine="284"/>
        <w:jc w:val="both"/>
        <w:rPr/>
      </w:pPr>
      <w:r>
        <w:rPr>
          <w:sz w:val="20"/>
        </w:rPr>
        <w:t>Apparence et comportement : Les Familiers de Vephar sont des tueurs professionnels fanatiques des crocodiles. Leur tactique favorite est d'attendre au fond d'une pièce d'eau, de surgir, d'agripper leur proie et de l'entraîner au fond avec eux. Là, ils la noient ou l'égorgent. Si l'ennemi est nombreux, ils tireront au lance-harpon depuis le fond (Vie Subaquatique leur permet de corriger la déformation optique de l'eau). Quant à leurs relations avec les autres membres de l'Eglise, eh bien, ce sont des Familiers de Vephar, et ce Prince n'a jamais été connu pour sa sociabilité. Ils passent donc l'essentiel de leur temps dans les piscines, ou bien dans le lac et le marais de la propriété. Ils apprécient beaucoup la distraction que représente l'entraînement aquatique des Soldats et s'en donnent à cœur joie avec eux (comprenez, leur joie, le cœur des Soldats).</w:t>
      </w:r>
    </w:p>
    <w:p>
      <w:pPr>
        <w:pStyle w:val="Normal"/>
        <w:spacing w:before="0" w:after="120"/>
        <w:ind w:firstLine="851"/>
        <w:jc w:val="both"/>
        <w:rPr>
          <w:sz w:val="20"/>
        </w:rPr>
      </w:pPr>
      <w:r>
        <w:rPr>
          <w:sz w:val="20"/>
        </w:rPr>
      </w:r>
    </w:p>
    <w:p>
      <w:pPr>
        <w:pStyle w:val="Normal"/>
        <w:spacing w:before="0" w:after="120"/>
        <w:ind w:firstLine="284"/>
        <w:jc w:val="both"/>
        <w:rPr/>
      </w:pPr>
      <w:r>
        <w:rPr>
          <w:i/>
          <w:sz w:val="20"/>
        </w:rPr>
        <w:t>Cinq Démons de Baal de grade 1 (Karl, Andréa, et les trois Démons de combat Clemptropq, Splazgmu, Ot</w:t>
      </w:r>
      <w:r>
        <w:rPr/>
        <w:t>vixmyor)</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w:t>
            </w:r>
          </w:p>
        </w:tc>
      </w:tr>
    </w:tbl>
    <w:p>
      <w:pPr>
        <w:pStyle w:val="Normal"/>
        <w:spacing w:before="0" w:after="120"/>
        <w:ind w:firstLine="284"/>
        <w:jc w:val="both"/>
        <w:rPr>
          <w:sz w:val="20"/>
        </w:rPr>
      </w:pPr>
      <w:r>
        <w:rPr>
          <w:sz w:val="20"/>
        </w:rPr>
        <w:t>Bonus pour les Démons de combat : +4 aux dommages, 4 en armure et +1 aux dommages des griffes, cornes et pattes.</w:t>
      </w:r>
    </w:p>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Arme d'épaule+1, Démolition+1, Discrétion+0, Esquive+1, Lance-roquettes+1, Stratégie+1, Tactique+1</w:t>
      </w:r>
    </w:p>
    <w:p>
      <w:pPr>
        <w:pStyle w:val="Normal"/>
        <w:spacing w:before="0" w:after="120"/>
        <w:ind w:firstLine="284"/>
        <w:jc w:val="both"/>
        <w:rPr/>
      </w:pPr>
      <w:r>
        <w:rPr>
          <w:sz w:val="20"/>
        </w:rPr>
        <w:t>Pouvoirs : Griffes+1 (113, longues) ; Pattes+1 (114, ergot) ; Cornes+1 (116) ; Energie+1 (123, mains) ; Armure corporelle+1 (211) ; Art de combat+1 (Spécial)</w:t>
      </w:r>
    </w:p>
    <w:p>
      <w:pPr>
        <w:pStyle w:val="Normal"/>
        <w:spacing w:before="0" w:after="120"/>
        <w:ind w:firstLine="284"/>
        <w:jc w:val="both"/>
        <w:rPr/>
      </w:pPr>
      <w:r>
        <w:rPr>
          <w:sz w:val="20"/>
        </w:rPr>
        <w:t>Equipement : Gilet en Kevlar, famas, épée longue, lance roquettes, trois roquettes, pain de plastic de 1kg, détonateur à distance</w:t>
      </w:r>
    </w:p>
    <w:p>
      <w:pPr>
        <w:pStyle w:val="Normal"/>
        <w:spacing w:before="0" w:after="120"/>
        <w:ind w:firstLine="284"/>
        <w:jc w:val="both"/>
        <w:rPr>
          <w:sz w:val="20"/>
        </w:rPr>
      </w:pPr>
      <w:r>
        <w:rPr>
          <w:sz w:val="20"/>
        </w:rPr>
        <w:t xml:space="preserve">Apparence et comportement : Pas de pitié, pas de quartier, pas de prisonniers ! </w:t>
      </w:r>
    </w:p>
    <w:p>
      <w:pPr>
        <w:pStyle w:val="Normal"/>
        <w:spacing w:before="0" w:after="120"/>
        <w:ind w:firstLine="851"/>
        <w:jc w:val="both"/>
        <w:rPr>
          <w:sz w:val="20"/>
        </w:rPr>
      </w:pPr>
      <w:r>
        <w:rPr>
          <w:sz w:val="20"/>
        </w:rPr>
      </w:r>
    </w:p>
    <w:p>
      <w:pPr>
        <w:pStyle w:val="Normal"/>
        <w:ind w:firstLine="284"/>
        <w:rPr/>
      </w:pPr>
      <w:r>
        <w:rPr/>
        <w:t>Deux Démons de Brival de grade 1 (Barbara et Eddi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Corps à corps+3, Discrétion+2, Esquive+2, Pister+2, Survie dans la jungle+1</w:t>
      </w:r>
    </w:p>
    <w:p>
      <w:pPr>
        <w:pStyle w:val="Normal"/>
        <w:spacing w:before="0" w:after="120"/>
        <w:ind w:firstLine="284"/>
        <w:jc w:val="both"/>
        <w:rPr/>
      </w:pPr>
      <w:r>
        <w:rPr>
          <w:sz w:val="20"/>
        </w:rPr>
        <w:t>Pouvoirs : Dents+1 (111, grandes) ; Griffes+2 (113, petites) ; Armure corporelle+0 (211) ; Immunité aux maladies et aux poisons (212) ; Talent de Combat (346) ; Couleur (622, cheveux léopard) Hurlement infernal+0 (Spécial)</w:t>
      </w:r>
    </w:p>
    <w:p>
      <w:pPr>
        <w:pStyle w:val="Normal"/>
        <w:spacing w:before="0" w:after="120"/>
        <w:ind w:firstLine="284"/>
        <w:jc w:val="both"/>
        <w:rPr>
          <w:sz w:val="20"/>
        </w:rPr>
      </w:pPr>
      <w:r>
        <w:rPr>
          <w:sz w:val="20"/>
        </w:rPr>
        <w:t>Equipement : Couteau de chasse (à traiter comme une dague), gilet en cuir, machette</w:t>
      </w:r>
    </w:p>
    <w:p>
      <w:pPr>
        <w:pStyle w:val="Normal"/>
        <w:spacing w:before="0" w:after="120"/>
        <w:ind w:firstLine="284"/>
        <w:jc w:val="both"/>
        <w:rPr/>
      </w:pPr>
      <w:r>
        <w:rPr>
          <w:sz w:val="20"/>
        </w:rPr>
        <w:t>Apparence et comportement : Ces deux Démons reviennent d'une longue mission en Amazonie, où ils ont d'ailleurs reçu leur limitation qui leur a fait des cheveux tachetés comme ceux d'un léopard. Mais ils ont fini par réussir et ont été envoyés ici pour aider à l'instruction des Soldats dans les techniques de combat en forêt, avec Russel. Ils ne sont pas encore tout à fait adaptés à revenir au milieu de la civilisation et du peuple et ont donc une nette tendance à rester dans leur coin et à parler peu. Il est déconseillé aussi de chercher à les approcher pendant leur sommeil, car ils continuent à avoir leur couteau sous leur oreiller.</w:t>
      </w:r>
    </w:p>
    <w:p>
      <w:pPr>
        <w:pStyle w:val="Normal"/>
        <w:spacing w:before="0" w:after="120"/>
        <w:ind w:firstLine="851"/>
        <w:jc w:val="both"/>
        <w:rPr>
          <w:sz w:val="20"/>
        </w:rPr>
      </w:pPr>
      <w:r>
        <w:rPr>
          <w:sz w:val="20"/>
        </w:rPr>
      </w:r>
    </w:p>
    <w:p>
      <w:pPr>
        <w:pStyle w:val="Normal"/>
        <w:spacing w:before="0" w:after="120"/>
        <w:ind w:firstLine="284"/>
        <w:rPr/>
      </w:pPr>
      <w:r>
        <w:rPr/>
        <w:t>Quatre Démons de Crocell de grade 1 (Glenda, Jorge, Kimberleu, Ya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1, Arme de poing+1, Corps à corps+0, Esquive+1, Hockey+1, Patinage+2, Scandinave+1 (anglophones), Survie en milieu arctique+1</w:t>
      </w:r>
    </w:p>
    <w:p>
      <w:pPr>
        <w:pStyle w:val="Normal"/>
        <w:spacing w:before="0" w:after="120"/>
        <w:ind w:firstLine="284"/>
        <w:jc w:val="both"/>
        <w:rPr/>
      </w:pPr>
      <w:r>
        <w:rPr>
          <w:sz w:val="20"/>
        </w:rPr>
        <w:t>Pouvoirs : Griffes+1 (113, longues) ; Glace+1 (122, bouche) ; Immunité au froid (214) ; Multiplication+0 (223) ; Invisibilité+0 (261) ; Froid+1 (Spécial)</w:t>
      </w:r>
    </w:p>
    <w:p>
      <w:pPr>
        <w:pStyle w:val="Normal"/>
        <w:spacing w:before="0" w:after="120"/>
        <w:ind w:firstLine="284"/>
        <w:jc w:val="both"/>
        <w:rPr>
          <w:sz w:val="20"/>
        </w:rPr>
      </w:pPr>
      <w:r>
        <w:rPr>
          <w:sz w:val="20"/>
        </w:rPr>
        <w:t>Equipement : Patins à glace, gilet en Kevlar (sous la tenue de hockey), Uzi, crosse de hockey aiguisée (à traiter comme une épée courte, avec un bonus en Puis s'ils attaquent en pleine course sur la glace égal au tiers du RU du jet de Patinage [Ag]), palets explosifs (deux secondes avant explosion après le premier choc important, effets similaires à ceux d'une grenade, envoyés en employant le Talent Hockey et la caractéristique de Précision)</w:t>
      </w:r>
    </w:p>
    <w:p>
      <w:pPr>
        <w:pStyle w:val="Normal"/>
        <w:spacing w:before="0" w:after="120"/>
        <w:ind w:firstLine="284"/>
        <w:jc w:val="both"/>
        <w:rPr/>
      </w:pPr>
      <w:r>
        <w:rPr>
          <w:sz w:val="20"/>
        </w:rPr>
        <w:t xml:space="preserve">Apparence et comportement : Ces quatre Démons sont les entraîneurs des Soldats des Ténèbres pour tout ce qui concerne la glace, mais ils apprécient aussi de faire des matches de hockey avec et contre eux. Certains fidèles participent aussi à ces jeux et une mini compétition est en train de se former avec les six équipes les plus acharnées de l'Eglise. </w:t>
      </w:r>
    </w:p>
    <w:p>
      <w:pPr>
        <w:pStyle w:val="Normal"/>
        <w:spacing w:before="0" w:after="120"/>
        <w:ind w:firstLine="851"/>
        <w:jc w:val="both"/>
        <w:rPr>
          <w:sz w:val="20"/>
        </w:rPr>
      </w:pPr>
      <w:r>
        <w:rPr>
          <w:sz w:val="20"/>
        </w:rPr>
      </w:r>
    </w:p>
    <w:p>
      <w:pPr>
        <w:pStyle w:val="Normal"/>
        <w:spacing w:before="0" w:after="120"/>
        <w:ind w:firstLine="284"/>
        <w:rPr/>
      </w:pPr>
      <w:r>
        <w:rPr/>
        <w:t>Cinq Démons de Gaziel de grade 1 (Al, Dick, Helen, Pamela, Robert)</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rde+2, Arme d'épaule+1, Corps à corps+1, Discrétion+2, Esquive+1, Survie en milieu cavernicole+1</w:t>
      </w:r>
    </w:p>
    <w:p>
      <w:pPr>
        <w:pStyle w:val="Normal"/>
        <w:spacing w:before="0" w:after="120"/>
        <w:ind w:firstLine="284"/>
        <w:jc w:val="both"/>
        <w:rPr>
          <w:sz w:val="20"/>
        </w:rPr>
      </w:pPr>
      <w:r>
        <w:rPr>
          <w:sz w:val="20"/>
        </w:rPr>
        <w:t>Pouvoirs : Onde de choc+1 (124) ; Acide+1 (165, main) ; Armure corporelle+1 (211) ; Pas de fonctions vitales (215) ; Non détection (222) ; Vol+1 (332) ; Zombis (511, 5) ; Séisme+1 (Spécial)</w:t>
      </w:r>
    </w:p>
    <w:p>
      <w:pPr>
        <w:pStyle w:val="Normal"/>
        <w:spacing w:before="0" w:after="120"/>
        <w:ind w:firstLine="284"/>
        <w:jc w:val="both"/>
        <w:rPr>
          <w:sz w:val="20"/>
        </w:rPr>
      </w:pPr>
      <w:r>
        <w:rPr>
          <w:sz w:val="20"/>
        </w:rPr>
        <w:t>Equipement : Gilet en Kevlar, fusil à pompe, marteau à deux mains</w:t>
      </w:r>
    </w:p>
    <w:p>
      <w:pPr>
        <w:pStyle w:val="Normal"/>
        <w:spacing w:before="0" w:after="120"/>
        <w:ind w:firstLine="284"/>
        <w:jc w:val="both"/>
        <w:rPr>
          <w:sz w:val="20"/>
        </w:rPr>
      </w:pPr>
      <w:r>
        <w:rPr>
          <w:sz w:val="20"/>
        </w:rPr>
        <w:t xml:space="preserve">Apparence et comportement : Ces Démons n'apprécient pas d'avoir à patrouiller de jour de temps à autres. Ils n'apprécient que l'obscurité et la pénombre de la nuit ou de leurs cavernes. Ils ont même réussi à faire pousser dans celles-ci une mousse légèrement phosphorescente qui, du fait de leur score de Perception, leur permet de voir comme en plein jour (pour les autres, il fait aussi sombre qu'une nuit orageuse, pas noir complet, mais pas loin). De même que les Vephar, ils ne sont pas très liants. </w:t>
      </w:r>
    </w:p>
    <w:p>
      <w:pPr>
        <w:pStyle w:val="Normal"/>
        <w:spacing w:before="0" w:after="120"/>
        <w:ind w:firstLine="851"/>
        <w:jc w:val="both"/>
        <w:rPr>
          <w:sz w:val="20"/>
        </w:rPr>
      </w:pPr>
      <w:r>
        <w:rPr>
          <w:sz w:val="20"/>
        </w:rPr>
      </w:r>
    </w:p>
    <w:p>
      <w:pPr>
        <w:pStyle w:val="Normal"/>
        <w:spacing w:before="0" w:after="120"/>
        <w:ind w:firstLine="284"/>
        <w:rPr/>
      </w:pPr>
      <w:r>
        <w:rPr/>
        <w:t>Hulk (Trastorkinn, Démon de combat de Gaziel de grade 2)</w:t>
      </w:r>
    </w:p>
    <w:tbl>
      <w:tblPr>
        <w:tblW w:w="3724" w:type="dxa"/>
        <w:jc w:val="left"/>
        <w:tblInd w:w="279" w:type="dxa"/>
        <w:tblLayout w:type="fixed"/>
        <w:tblCellMar>
          <w:top w:w="0" w:type="dxa"/>
          <w:left w:w="70" w:type="dxa"/>
          <w:bottom w:w="0" w:type="dxa"/>
          <w:right w:w="70" w:type="dxa"/>
        </w:tblCellMar>
      </w:tblPr>
      <w:tblGrid>
        <w:gridCol w:w="514"/>
        <w:gridCol w:w="515"/>
        <w:gridCol w:w="515"/>
        <w:gridCol w:w="583"/>
        <w:gridCol w:w="567"/>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w:t>
            </w:r>
          </w:p>
        </w:tc>
      </w:tr>
    </w:tbl>
    <w:p>
      <w:pPr>
        <w:pStyle w:val="Normal"/>
        <w:spacing w:before="0" w:after="120"/>
        <w:ind w:firstLine="284"/>
        <w:jc w:val="both"/>
        <w:rPr/>
      </w:pPr>
      <w:r>
        <w:rPr>
          <w:sz w:val="20"/>
        </w:rPr>
        <w:t>Son statut de Démon de combat lui confère un bonus de +4 aux dommages et une armure corporelle de 4.</w:t>
      </w:r>
    </w:p>
    <w:p>
      <w:pPr>
        <w:pStyle w:val="Normal"/>
        <w:ind w:firstLine="851"/>
        <w:jc w:val="both"/>
        <w:rPr>
          <w:sz w:val="20"/>
        </w:rPr>
      </w:pPr>
      <w:r>
        <w:rPr>
          <w:sz w:val="20"/>
        </w:rPr>
      </w:r>
    </w:p>
    <w:p>
      <w:pPr>
        <w:pStyle w:val="Normal"/>
        <w:spacing w:before="0" w:after="120"/>
        <w:ind w:firstLine="284"/>
        <w:jc w:val="both"/>
        <w:rPr>
          <w:sz w:val="20"/>
        </w:rPr>
      </w:pPr>
      <w:r>
        <w:rPr>
          <w:sz w:val="20"/>
        </w:rPr>
        <w:t xml:space="preserve">Talents : Arme de contact lourde+1, Corps à corps+3, Discrétion+3, Esquive+0, Géologie+1, Lancer+1, </w:t>
        <w:br/>
        <w:t>M-60 +1, Spéléologie+1, Stratégie+1, Tactique+2</w:t>
      </w:r>
    </w:p>
    <w:p>
      <w:pPr>
        <w:pStyle w:val="Normal"/>
        <w:spacing w:before="0" w:after="120"/>
        <w:ind w:firstLine="284"/>
        <w:jc w:val="both"/>
        <w:rPr/>
      </w:pPr>
      <w:r>
        <w:rPr>
          <w:sz w:val="20"/>
        </w:rPr>
        <w:t>Pouvoirs : Onde de choc+1 (124, main) ; Armure corporelle+1 (211) ; Pas de fonctions vitales (215) ; Non détection (222) ; Détection de l'invisible+0 (313) ; Bond+3 (333) ; Talent de ruse (345) ; Talent de combat (346) ; Précision (352) ; Perception (356) ; Zombis (511, 5) ; Couleur (622, peau vert émeraude) ; Séisme+1 (Spécial)</w:t>
      </w:r>
    </w:p>
    <w:p>
      <w:pPr>
        <w:pStyle w:val="Normal"/>
        <w:spacing w:before="0" w:after="120"/>
        <w:ind w:firstLine="284"/>
        <w:jc w:val="both"/>
        <w:rPr/>
      </w:pPr>
      <w:r>
        <w:rPr>
          <w:sz w:val="20"/>
        </w:rPr>
        <w:t>Equipement : M-60 sans trépied, poteau métallique taillé en pointe (Puiss+4, Pr-2 en massue ; Puiss+6, Pr-3 en projectile)</w:t>
      </w:r>
    </w:p>
    <w:p>
      <w:pPr>
        <w:pStyle w:val="Normal"/>
        <w:spacing w:before="0" w:after="120"/>
        <w:ind w:firstLine="284"/>
        <w:jc w:val="both"/>
        <w:rPr/>
      </w:pPr>
      <w:r>
        <w:rPr>
          <w:sz w:val="20"/>
        </w:rPr>
        <w:t>Apparence et comportement : Trastorkinn s'est chopé sa limitation de peau verte au début des années 60 lors d'une mission à San Francisco. Du coup, il a eu l'idée d'en user et de devenir un vrai Démon de combat digne du personnage de comics Hulk. Il a depuis développé ses pouvoirs pour en être sans cesse plus proche. Il fait effectivement quatre mètres de haut pour une carrure de monstre. Sa tactique préférée de combat consiste à surgir du sol (après s'y être fait enfouir) ou de bondir pour arriver derrière ses proies (et vu son niveau de pouvoir, il peut sauter de très loin). En plus de cela, son talent de Discrétion quasi magique le rend réellement capable de s'approcher sans être vu d'abord (et il a pourtant, du fait de sa forme, six colonnes de malus, mais à la ligne +3…). Il aime bien aussi se servir des arbres comme de massues ou pour les lancer sur ses ennemis (jet de Fo difficile pour déraciner des arbres d'un mètre de diamètre, Puissance+8, Précision-4, en les employant comme massues ; Puissance+10, Précision-6, en les employant comme projectiles). Enfin, si on lui donne le droit de se déchaîner, c'est à dire sans gêne pour le milieu environnant, il aime bien conjuguer ses pouvoirs Onde de Choc et Séisme pour donner l'impression que c'est son claquement de mains qui provoque les deux. Et il adore ça quand c'est en milieu urbain (villes désertées, usines désaffectées). Par les PP, il peut les faire passer à +4 Puissance pour l'une et à un niveau de 12 pour le second, et il lui reste la possibilité de se donner des colonnes de malus. Il peut donc faire de très gros dégâts.</w:t>
      </w:r>
    </w:p>
    <w:p>
      <w:pPr>
        <w:pStyle w:val="Normal"/>
        <w:spacing w:before="0" w:after="120"/>
        <w:ind w:firstLine="284"/>
        <w:jc w:val="both"/>
        <w:rPr>
          <w:sz w:val="20"/>
        </w:rPr>
      </w:pPr>
      <w:r>
        <w:rPr>
          <w:sz w:val="20"/>
        </w:rPr>
      </w:r>
    </w:p>
    <w:p>
      <w:pPr>
        <w:pStyle w:val="Normal"/>
        <w:spacing w:before="0" w:after="120"/>
        <w:ind w:firstLine="284"/>
        <w:jc w:val="both"/>
        <w:rPr/>
      </w:pPr>
      <w:r>
        <w:rPr/>
        <w:t>Trente zombis (aux ordres des six Démons de Gaziel)</w:t>
      </w:r>
    </w:p>
    <w:tbl>
      <w:tblPr>
        <w:tblW w:w="3672" w:type="dxa"/>
        <w:jc w:val="left"/>
        <w:tblInd w:w="279" w:type="dxa"/>
        <w:tblLayout w:type="fixed"/>
        <w:tblCellMar>
          <w:top w:w="0" w:type="dxa"/>
          <w:left w:w="70" w:type="dxa"/>
          <w:bottom w:w="0" w:type="dxa"/>
          <w:right w:w="70" w:type="dxa"/>
        </w:tblCellMar>
      </w:tblPr>
      <w:tblGrid>
        <w:gridCol w:w="567"/>
        <w:gridCol w:w="515"/>
        <w:gridCol w:w="515"/>
        <w:gridCol w:w="530"/>
        <w:gridCol w:w="515"/>
        <w:gridCol w:w="515"/>
        <w:gridCol w:w="5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Vo </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 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 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Corps à corps+2, Discrétion+1</w:t>
      </w:r>
    </w:p>
    <w:p>
      <w:pPr>
        <w:pStyle w:val="Normal"/>
        <w:spacing w:before="0" w:after="120"/>
        <w:ind w:firstLine="284"/>
        <w:jc w:val="both"/>
        <w:rPr/>
      </w:pPr>
      <w:r>
        <w:rPr>
          <w:sz w:val="20"/>
        </w:rPr>
        <w:t>Pouvoirs : Griffes+1 (113) ; Armure corporelle+0 (211) ; Non détection (222) ; Force (351) ; Perception (356) ; Peur (134, pas de coût, uniquement sur les humains)</w:t>
      </w:r>
    </w:p>
    <w:p>
      <w:pPr>
        <w:pStyle w:val="Normal"/>
        <w:spacing w:before="0" w:after="120"/>
        <w:ind w:firstLine="284"/>
        <w:jc w:val="both"/>
        <w:rPr>
          <w:sz w:val="20"/>
        </w:rPr>
      </w:pPr>
      <w:r>
        <w:rPr>
          <w:sz w:val="20"/>
        </w:rPr>
        <w:t>Equipement : Gilet en Kevlar</w:t>
      </w:r>
    </w:p>
    <w:p>
      <w:pPr>
        <w:pStyle w:val="Normal"/>
        <w:spacing w:before="0" w:after="120"/>
        <w:ind w:firstLine="284"/>
        <w:jc w:val="both"/>
        <w:rPr>
          <w:sz w:val="20"/>
        </w:rPr>
      </w:pPr>
      <w:r>
        <w:rPr>
          <w:sz w:val="20"/>
        </w:rPr>
        <w:t>Apparence et comportement : Beuuuh rhaaa.</w:t>
      </w:r>
    </w:p>
    <w:p>
      <w:pPr>
        <w:pStyle w:val="Normal"/>
        <w:spacing w:before="0" w:after="120"/>
        <w:ind w:firstLine="851"/>
        <w:jc w:val="both"/>
        <w:rPr>
          <w:sz w:val="20"/>
        </w:rPr>
      </w:pPr>
      <w:r>
        <w:rPr>
          <w:sz w:val="20"/>
        </w:rPr>
      </w:r>
    </w:p>
    <w:p>
      <w:pPr>
        <w:pStyle w:val="Normal"/>
        <w:spacing w:before="0" w:after="120"/>
        <w:ind w:firstLine="284"/>
        <w:jc w:val="both"/>
        <w:rPr/>
      </w:pPr>
      <w:r>
        <w:rPr/>
        <w:t>Trois Démons de Samigina de grade 1 (Edgar, Conan, Ann)</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Arme de poing+2, Corps à corps+1, Discrétion+1, Esquive+1, Savoir-faire+1, Séduction+2</w:t>
      </w:r>
    </w:p>
    <w:p>
      <w:pPr>
        <w:pStyle w:val="Normal"/>
        <w:spacing w:before="0" w:after="120"/>
        <w:ind w:firstLine="284"/>
        <w:jc w:val="both"/>
        <w:rPr/>
      </w:pPr>
      <w:r>
        <w:rPr>
          <w:sz w:val="20"/>
        </w:rPr>
        <w:t>Pouvoirs : Dents+2 (111, petites) ; Griffes+2 (113, petites) ; Charme+0 (131) ; Vitesse+0 (334) ; Baiser vampirique+1 (Spécial)</w:t>
      </w:r>
    </w:p>
    <w:p>
      <w:pPr>
        <w:pStyle w:val="Normal"/>
        <w:spacing w:before="0" w:after="120"/>
        <w:ind w:firstLine="284"/>
        <w:jc w:val="both"/>
        <w:rPr>
          <w:sz w:val="20"/>
        </w:rPr>
      </w:pPr>
      <w:r>
        <w:rPr>
          <w:sz w:val="20"/>
        </w:rPr>
        <w:t xml:space="preserve">Equipement : Les deux hommes portent des justaucorps noirs tandis que Ann porte une robe fermée au cou mais fendue tout le long des jambes (si elle sait qu'elle ne combat pas, elle porte plutôt une robe fendue seulement sur le côté gauche). Ils portent aussi chacun une dague, un revolver cal.44 et du fard blanc. </w:t>
      </w:r>
    </w:p>
    <w:p>
      <w:pPr>
        <w:pStyle w:val="Normal"/>
        <w:spacing w:before="0" w:after="120"/>
        <w:ind w:firstLine="284"/>
        <w:jc w:val="both"/>
        <w:rPr/>
      </w:pPr>
      <w:r>
        <w:rPr>
          <w:sz w:val="20"/>
        </w:rPr>
        <w:t xml:space="preserve">Apparence et comportement : Les trois vampires agissent en romantiques, appréciant de séduire leur proie avant de la tuer. En combat, ils agissent en essayant de surprendre l'adversaire puis en détruisant tout sur leur passage, à toute vitesse (en employant le pouvoir du même nom). Ils ne font jamais plus d'une passe d'armes à la fois. </w:t>
      </w:r>
    </w:p>
    <w:p>
      <w:pPr>
        <w:pStyle w:val="Normal"/>
        <w:spacing w:before="0" w:after="120"/>
        <w:ind w:firstLine="851"/>
        <w:jc w:val="both"/>
        <w:rPr>
          <w:sz w:val="20"/>
        </w:rPr>
      </w:pPr>
      <w:r>
        <w:rPr>
          <w:sz w:val="20"/>
        </w:rPr>
      </w:r>
    </w:p>
    <w:p>
      <w:pPr>
        <w:pStyle w:val="Normal"/>
        <w:spacing w:before="0" w:after="120"/>
        <w:ind w:firstLine="284"/>
        <w:rPr/>
      </w:pPr>
      <w:r>
        <w:rPr/>
        <w:t>Un Démon de combat de Vephar de grade 1 (Xwkrztvlm, dit Xwu ou Créature des Marais)</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6</w:t>
            </w:r>
          </w:p>
        </w:tc>
      </w:tr>
    </w:tbl>
    <w:p>
      <w:pPr>
        <w:pStyle w:val="Normal"/>
        <w:spacing w:before="0" w:after="120"/>
        <w:ind w:firstLine="284"/>
        <w:jc w:val="both"/>
        <w:rPr>
          <w:sz w:val="20"/>
        </w:rPr>
      </w:pPr>
      <w:r>
        <w:rPr>
          <w:sz w:val="20"/>
        </w:rPr>
        <w:t>Son statut de Démon de combat lui confère un bonus de +2 aux dommages, une armure de 4 et un bonus supplémentaire de +1 aux griffes, aux dents et à la queue.</w:t>
      </w:r>
    </w:p>
    <w:p>
      <w:pPr>
        <w:pStyle w:val="Normal"/>
        <w:ind w:firstLine="851"/>
        <w:jc w:val="both"/>
        <w:rPr>
          <w:sz w:val="20"/>
        </w:rPr>
      </w:pPr>
      <w:r>
        <w:rPr>
          <w:sz w:val="20"/>
        </w:rPr>
      </w:r>
    </w:p>
    <w:p>
      <w:pPr>
        <w:pStyle w:val="Normal"/>
        <w:spacing w:before="0" w:after="120"/>
        <w:ind w:firstLine="284"/>
        <w:jc w:val="both"/>
        <w:rPr/>
      </w:pPr>
      <w:r>
        <w:rPr>
          <w:sz w:val="20"/>
        </w:rPr>
        <w:t>Talents : Arme de contact+2, Arme d'épaule+2, Corps à corps+0, Discrétion+1, Esquive+1, Nager+1, Survie en mer+1, Tactique+0</w:t>
      </w:r>
    </w:p>
    <w:p>
      <w:pPr>
        <w:pStyle w:val="Normal"/>
        <w:spacing w:before="0" w:after="120"/>
        <w:ind w:firstLine="284"/>
        <w:jc w:val="both"/>
        <w:rPr>
          <w:sz w:val="20"/>
        </w:rPr>
      </w:pPr>
      <w:r>
        <w:rPr>
          <w:sz w:val="20"/>
        </w:rPr>
        <w:t>Pouvoirs : Dents+2 (111, grandes) ; Griffes+0 (113, petites) ; Queue+0 (115, barbelée) ; Glace+1 (122, main); Armure corporelle+1 (211) ; Immunité au froid (214) ; Détection de l'invisible+0 (313) ; Dialogue multiple+0 (325) ; Vie subaquatique (Spécial)</w:t>
      </w:r>
    </w:p>
    <w:p>
      <w:pPr>
        <w:pStyle w:val="Normal"/>
        <w:spacing w:before="0" w:after="120"/>
        <w:ind w:firstLine="284"/>
        <w:jc w:val="both"/>
        <w:rPr/>
      </w:pPr>
      <w:r>
        <w:rPr>
          <w:sz w:val="20"/>
        </w:rPr>
        <w:t>Equipement : Lance-harpon (avec trois harpons), dague, trident</w:t>
      </w:r>
    </w:p>
    <w:p>
      <w:pPr>
        <w:pStyle w:val="Normal"/>
        <w:spacing w:before="0" w:after="120"/>
        <w:ind w:firstLine="284"/>
        <w:jc w:val="both"/>
        <w:rPr/>
      </w:pPr>
      <w:r>
        <w:rPr>
          <w:sz w:val="20"/>
        </w:rPr>
        <w:t xml:space="preserve">Apparence et comportement : Ce Démon a l'apparence d'un très grand homme (2m50) au corps couvert d'écailles de poisson, à la tête de requin, aux mains griffues et doté d'une queue hérissée d'écailles droites et tranchantes. Xwu est un parfait Démon de Vephar, n'appréciant que l'eau et son côté destructeur. Il peut parfaitement se battre sur terre, mais il se sent plus à l'aise dans les combats semi-aquatiques ou aquatiques. Il demande à être nourri de proies vivantes jetées dans l'eau, et apprécie tout particulièrement qu'on lui livre les Soldats 12 (du moins, ceux qui ont déjà échappé à Diane, Stephen et Ronda). Il dirige les Familiers de Vephar d'une main de fer, même s'il n'en est pas techniquement le maître. Le pouvoir de glace de Xwu est employé d'une façon assez particulière, car il l'utilise pour envelopper des proies tombées à l'eau d'une gangue de glace (sa résistance est égale aux points de dommages qui auraient dû être infligés). La cible n'endure que le tiers des dommages mais est bloquée par la glace. En fait, son Ag est réduite d'un point par deux points de résistance de la gangue. Si elle tombe à 0, elle est totalement immobilisée, elle sera incapable d'agir tant qu'elle n'aura pas vaincu la résistance de la gangue par une lutte de Fo (Difficile pour la victime, Facile pour la gangue). La résistance de la glace peut aussi être réduite par des alliés qui la casseraient (chaque tranche de trois points de dommage réduit la résistance d'un point). De plus, la glace fond dans une eau normale (15-20°C) ) raison d'un point de résistance par minute. </w:t>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851"/>
        <w:jc w:val="both"/>
        <w:rPr>
          <w:sz w:val="20"/>
        </w:rPr>
      </w:pPr>
      <w:r>
        <w:rPr>
          <w:sz w:val="20"/>
        </w:rPr>
      </w:r>
    </w:p>
    <w:p>
      <w:pPr>
        <w:pStyle w:val="Normal"/>
        <w:spacing w:before="0" w:after="120"/>
        <w:ind w:firstLine="284"/>
        <w:rPr/>
      </w:pPr>
      <w:r>
        <w:rPr/>
        <w:t xml:space="preserve">Deux cent trois Soldats des Ténèbres </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1, Arme d'épaule+2, Arme lourde+1, Corps à corps+1, Discrétion+1, Esquive+0, Langue+1 (anglais ou français, selon les origines), Stratégie+0, Tactique+0, Voiture+0</w:t>
      </w:r>
    </w:p>
    <w:p>
      <w:pPr>
        <w:pStyle w:val="Normal"/>
        <w:spacing w:before="0" w:after="120"/>
        <w:ind w:firstLine="284"/>
        <w:jc w:val="both"/>
        <w:rPr>
          <w:sz w:val="20"/>
        </w:rPr>
      </w:pPr>
      <w:r>
        <w:rPr>
          <w:sz w:val="20"/>
        </w:rPr>
        <w:t>Pouvoirs : -</w:t>
      </w:r>
    </w:p>
    <w:p>
      <w:pPr>
        <w:pStyle w:val="Normal"/>
        <w:spacing w:before="0" w:after="120"/>
        <w:ind w:firstLine="284"/>
        <w:jc w:val="both"/>
        <w:rPr>
          <w:sz w:val="20"/>
        </w:rPr>
      </w:pPr>
      <w:r>
        <w:rPr>
          <w:sz w:val="20"/>
        </w:rPr>
        <w:t>Equipement : Gilet en Kevlar, famas, épée courte, jeeps cinq places équipées d'une M-60 ou d'un lance-flammes sur trépied (une fois sur quatre)</w:t>
      </w:r>
    </w:p>
    <w:p>
      <w:pPr>
        <w:pStyle w:val="Normal"/>
        <w:spacing w:before="0" w:after="120"/>
        <w:ind w:firstLine="284"/>
        <w:jc w:val="both"/>
        <w:rPr/>
      </w:pPr>
      <w:r>
        <w:rPr>
          <w:sz w:val="20"/>
        </w:rPr>
        <w:t>Apparence et comportement : Ils servent le Seigneur Lucifer de tout leur cœur et sont prêts à se sacrifier pour lui. Tant mieux, il risque de le leur demander.</w:t>
      </w:r>
    </w:p>
    <w:p>
      <w:pPr>
        <w:pStyle w:val="Normal"/>
        <w:spacing w:before="0" w:after="120"/>
        <w:ind w:firstLine="284"/>
        <w:jc w:val="both"/>
        <w:rPr/>
      </w:pPr>
      <w:r>
        <w:rPr>
          <w:sz w:val="20"/>
        </w:rPr>
        <w:t>Notes : Six d'entre eux sont actuellement en cours de rétablissement à l'infirmerie pour diverses blessures (côtes brisées, fractures, blessures par balles…). Quinze autres attendent dans les cellules que leur sort soit réglé, maintenant qu'ils ont accumulé douze points de malus. Ces derniers pourront facilement être convaincus de trahir leurs chefs, mais un échec induira l'effet inverse : ils verront là une occasion de se racheter auprès d'eux en abattant les intrus (certains pouvant même simuler de les aider).</w:t>
      </w:r>
    </w:p>
    <w:p>
      <w:pPr>
        <w:pStyle w:val="Normal"/>
        <w:spacing w:before="0" w:after="120"/>
        <w:ind w:firstLine="851"/>
        <w:jc w:val="both"/>
        <w:rPr>
          <w:sz w:val="20"/>
        </w:rPr>
      </w:pPr>
      <w:r>
        <w:rPr>
          <w:sz w:val="20"/>
        </w:rPr>
      </w:r>
    </w:p>
    <w:p>
      <w:pPr>
        <w:pStyle w:val="Normal"/>
        <w:spacing w:before="0" w:after="120"/>
        <w:ind w:firstLine="284"/>
        <w:jc w:val="both"/>
        <w:rPr/>
      </w:pPr>
      <w:r>
        <w:rPr/>
        <w:t>Trente-deux Soldats en passe de devenir des Soldats des Ténèbres</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rHeight w:val="1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r>
    </w:tbl>
    <w:p>
      <w:pPr>
        <w:pStyle w:val="Normal"/>
        <w:ind w:firstLine="851"/>
        <w:jc w:val="both"/>
        <w:rPr>
          <w:sz w:val="20"/>
        </w:rPr>
      </w:pPr>
      <w:r>
        <w:rPr>
          <w:sz w:val="20"/>
        </w:rPr>
      </w:r>
    </w:p>
    <w:p>
      <w:pPr>
        <w:pStyle w:val="Normal"/>
        <w:spacing w:before="0" w:after="120"/>
        <w:ind w:firstLine="284"/>
        <w:jc w:val="both"/>
        <w:rPr/>
      </w:pPr>
      <w:r>
        <w:rPr>
          <w:sz w:val="20"/>
        </w:rPr>
        <w:t>Talents : Anglais+1 (pour les francophones), Arme de contact+1, Arme d'épaule+2, Arme lourde+1, Corps à corps+1, Discrétion+0, Esquive+1, Français+0 (pour les anglophones), Scandinave+1 (pour les anglophones, +0 pour les francophones), Stratégie+0, Tactique+0, Voiture+1</w:t>
      </w:r>
    </w:p>
    <w:p>
      <w:pPr>
        <w:pStyle w:val="Normal"/>
        <w:spacing w:before="0" w:after="120"/>
        <w:ind w:firstLine="284"/>
        <w:jc w:val="both"/>
        <w:rPr/>
      </w:pPr>
      <w:r>
        <w:rPr>
          <w:sz w:val="20"/>
        </w:rPr>
        <w:t xml:space="preserve">Equipement : Gilet en Kevlar, famas, épée courte, mais le tout rangé dans les armoires des chambres de l'infirmerie. </w:t>
      </w:r>
    </w:p>
    <w:p>
      <w:pPr>
        <w:pStyle w:val="Normal"/>
        <w:spacing w:before="0" w:after="120"/>
        <w:ind w:firstLine="284"/>
        <w:jc w:val="both"/>
        <w:rPr/>
      </w:pPr>
      <w:r>
        <w:rPr>
          <w:sz w:val="20"/>
        </w:rPr>
        <w:t>Apparence et comportement : Bien qu'actuellement tous en proie à des troubles, ces Soldats sont en fait la preuve que l'expérience de l'Eglise Pourpre est un succès, même si personne ne l'a encore compris. Evidemment, cela se révèlera dans l'action, c'est à dire lorsque l'Eglise sera attaquée par les Anges et que, particulièrement fervents adorateurs de Lucifer, les malades vont vouloir se joindre au combat. Bien entendu, la première utilisation de leurs pouvoirs sera involontaire, et la surprise les empêchera d'agir pendant quatre tours, puis ils comprendront ce qui s'est passé et attaqueront de plus belle en chantant les louanges de leur si généreux maître pour les avoir dotés de ces pouvoirs. LA manifestation exacte de chaque pouvoir sera détaillée en fonction des quatre classes de symptômes relevés.</w:t>
      </w:r>
    </w:p>
    <w:p>
      <w:pPr>
        <w:pStyle w:val="Normal"/>
        <w:spacing w:before="0" w:after="120"/>
        <w:ind w:firstLine="284"/>
        <w:jc w:val="both"/>
        <w:rPr>
          <w:i/>
          <w:i/>
          <w:sz w:val="20"/>
        </w:rPr>
      </w:pPr>
      <w:r>
        <w:rPr>
          <w:i/>
          <w:sz w:val="20"/>
        </w:rPr>
        <w:t>Symptômes 1 : Leurs mains les brûlent sans cesse au point de les faire hurler de douleur. (10 Soldats)</w:t>
      </w:r>
    </w:p>
    <w:p>
      <w:pPr>
        <w:pStyle w:val="Normal"/>
        <w:spacing w:before="0" w:after="120"/>
        <w:ind w:firstLine="284"/>
        <w:jc w:val="both"/>
        <w:rPr>
          <w:sz w:val="20"/>
        </w:rPr>
      </w:pPr>
      <w:r>
        <w:rPr>
          <w:sz w:val="20"/>
        </w:rPr>
        <w:t>Pouvoir : Acide+0 (126, mains)</w:t>
      </w:r>
    </w:p>
    <w:p>
      <w:pPr>
        <w:pStyle w:val="Normal"/>
        <w:spacing w:before="0" w:after="120"/>
        <w:ind w:firstLine="284"/>
        <w:jc w:val="both"/>
        <w:rPr/>
      </w:pPr>
      <w:r>
        <w:rPr>
          <w:sz w:val="20"/>
        </w:rPr>
        <w:t xml:space="preserve">Manifestation : Leur pouvoir se manifestera lorsqu'ils auront à affronter leur premier adversaire au contact. Toujours gênés par la douleur, ils n'auront pas le temps de dégainer et tendront leurs mains en avant. Ils dépenseront alors un PP, tirant ainsi de l'acide avec une puissance de +6. Le mieux serait que leur adversaire soit un PNJ et qu'il soit dissous par l'attaque. </w:t>
      </w:r>
    </w:p>
    <w:p>
      <w:pPr>
        <w:pStyle w:val="Normal"/>
        <w:ind w:firstLine="851"/>
        <w:jc w:val="both"/>
        <w:rPr>
          <w:sz w:val="20"/>
        </w:rPr>
      </w:pPr>
      <w:r>
        <w:rPr>
          <w:sz w:val="20"/>
        </w:rPr>
      </w:r>
    </w:p>
    <w:p>
      <w:pPr>
        <w:pStyle w:val="Heading8"/>
        <w:spacing w:before="0" w:after="120"/>
        <w:ind w:firstLine="284"/>
        <w:rPr/>
      </w:pPr>
      <w:r>
        <w:rPr/>
        <w:t>Symptômes 2 : Toutes les stimulations sensorielles troublent ces Soldats. La moindre lueur, le moindre son leur vrillent les nerfs. (9 Soldats)</w:t>
      </w:r>
    </w:p>
    <w:p>
      <w:pPr>
        <w:pStyle w:val="Normal"/>
        <w:spacing w:before="0" w:after="120"/>
        <w:ind w:firstLine="284"/>
        <w:jc w:val="both"/>
        <w:rPr/>
      </w:pPr>
      <w:r>
        <w:rPr>
          <w:sz w:val="20"/>
        </w:rPr>
        <w:t>Pouvoir : Augmentation temporaire de la Perception+0 (246)</w:t>
      </w:r>
    </w:p>
    <w:p>
      <w:pPr>
        <w:pStyle w:val="Normal"/>
        <w:spacing w:before="0" w:after="120"/>
        <w:ind w:firstLine="284"/>
        <w:jc w:val="both"/>
        <w:rPr>
          <w:sz w:val="20"/>
        </w:rPr>
      </w:pPr>
      <w:r>
        <w:rPr>
          <w:sz w:val="20"/>
        </w:rPr>
        <w:t xml:space="preserve">Manifestation : Dépensant sans s'en rendre compte un PP, ces Soldats vont se retrouver à 5 en Pe. Ils vont donc être en mesure de réaliser des tirs incroyables au jugé. Ils se rendront vraiment compte du "problème" lorsqu'ils constateront qu'ils touchent des cibles qui sont dans le noir, lorsque l'éclairage de la zone habitée se coupera. Et les PJs aussi, quand ils les rencontreront et constateront qu'ils n'ont pas de lunettes infrarouge. </w:t>
      </w:r>
    </w:p>
    <w:p>
      <w:pPr>
        <w:pStyle w:val="Normal"/>
        <w:ind w:firstLine="851"/>
        <w:jc w:val="both"/>
        <w:rPr>
          <w:sz w:val="20"/>
        </w:rPr>
      </w:pPr>
      <w:r>
        <w:rPr>
          <w:sz w:val="20"/>
        </w:rPr>
      </w:r>
    </w:p>
    <w:p>
      <w:pPr>
        <w:pStyle w:val="Normal"/>
        <w:spacing w:before="0" w:after="120"/>
        <w:ind w:firstLine="284"/>
        <w:rPr>
          <w:i/>
          <w:i/>
          <w:sz w:val="20"/>
        </w:rPr>
      </w:pPr>
      <w:r>
        <w:rPr>
          <w:i/>
          <w:sz w:val="20"/>
        </w:rPr>
        <w:t>Symptômes 3 : Ces Soldats sont sanglés sur leurs lits et l'on craint qu'ils ne soient devenus fous, car ils se prennent pour des oiseaux. (7)</w:t>
      </w:r>
    </w:p>
    <w:p>
      <w:pPr>
        <w:pStyle w:val="Normal"/>
        <w:spacing w:before="0" w:after="120"/>
        <w:ind w:firstLine="284"/>
        <w:jc w:val="both"/>
        <w:rPr>
          <w:sz w:val="20"/>
        </w:rPr>
      </w:pPr>
      <w:r>
        <w:rPr>
          <w:sz w:val="20"/>
        </w:rPr>
        <w:t>Pouvoir : Contrôle des oiseaux+0 (363)</w:t>
      </w:r>
    </w:p>
    <w:p>
      <w:pPr>
        <w:pStyle w:val="Normal"/>
        <w:spacing w:before="0" w:after="120"/>
        <w:ind w:firstLine="284"/>
        <w:jc w:val="both"/>
        <w:rPr/>
      </w:pPr>
      <w:r>
        <w:rPr>
          <w:sz w:val="20"/>
        </w:rPr>
        <w:t xml:space="preserve">Manifestation : Alors qu'ils seront attaqués par un petit groupe de Soldats de Dieu, ils vont soudain prendre le contrôle des nombreux oiseaux vivant dans les environs. Sept pigeons vont donc rapidement venir gêner leurs assaillants. Et aussi drôle que cela puisse sembler, cela peut être dangereux. En plus, ça laissera le temps aux Soldats d'empoigner leurs armes et d'aller embrocher sans peine les Soldats de Dieu. </w:t>
      </w:r>
    </w:p>
    <w:p>
      <w:pPr>
        <w:pStyle w:val="Normal"/>
        <w:ind w:firstLine="851"/>
        <w:jc w:val="both"/>
        <w:rPr>
          <w:sz w:val="20"/>
        </w:rPr>
      </w:pPr>
      <w:r>
        <w:rPr>
          <w:sz w:val="20"/>
        </w:rPr>
      </w:r>
    </w:p>
    <w:p>
      <w:pPr>
        <w:pStyle w:val="Normal"/>
        <w:spacing w:before="0" w:after="120"/>
        <w:ind w:firstLine="284"/>
        <w:rPr>
          <w:i/>
          <w:i/>
          <w:sz w:val="20"/>
        </w:rPr>
      </w:pPr>
      <w:r>
        <w:rPr>
          <w:i/>
          <w:sz w:val="20"/>
        </w:rPr>
        <w:t>Symptômes 4 : Ces Soldats passent leur temps dans une chambre surchauffée, emmitouflés dans des couvertures chauffantes. Ils sont en effet glacés en permanence (6 soldats).</w:t>
      </w:r>
    </w:p>
    <w:p>
      <w:pPr>
        <w:pStyle w:val="Normal"/>
        <w:spacing w:before="0" w:after="120"/>
        <w:ind w:firstLine="284"/>
        <w:jc w:val="both"/>
        <w:rPr>
          <w:sz w:val="20"/>
        </w:rPr>
      </w:pPr>
      <w:r>
        <w:rPr>
          <w:sz w:val="20"/>
        </w:rPr>
        <w:t>Pouvoir : Glace+0 (122, yeux)</w:t>
      </w:r>
    </w:p>
    <w:p>
      <w:pPr>
        <w:pStyle w:val="Normal"/>
        <w:spacing w:before="0" w:after="120"/>
        <w:ind w:firstLine="284"/>
        <w:jc w:val="both"/>
        <w:rPr/>
      </w:pPr>
      <w:r>
        <w:rPr>
          <w:sz w:val="20"/>
        </w:rPr>
        <w:t>Manifestation : Ils emploieront leur pouvoir la première fois qu'ils tireront au fusil. En effet, alors qu'ils commenceront à viser, leurs yeux commenceront à les brûler (une brûlure de froid), puis la douleur s'estompera, ils recommenceront à viser, et là, la glace partira.</w:t>
      </w:r>
    </w:p>
    <w:p>
      <w:pPr>
        <w:pStyle w:val="Normal"/>
        <w:spacing w:before="0" w:after="120"/>
        <w:ind w:firstLine="284"/>
        <w:jc w:val="both"/>
        <w:rPr>
          <w:sz w:val="20"/>
        </w:rPr>
      </w:pPr>
      <w:r>
        <w:rPr>
          <w:sz w:val="20"/>
        </w:rPr>
      </w:r>
    </w:p>
    <w:p>
      <w:pPr>
        <w:pStyle w:val="Normal"/>
        <w:spacing w:before="0" w:after="120"/>
        <w:ind w:firstLine="284"/>
        <w:rPr>
          <w:b/>
          <w:b/>
          <w:sz w:val="20"/>
        </w:rPr>
      </w:pPr>
      <w:bookmarkStart w:id="28" w:name="__RefHeading___Toc485638145"/>
      <w:bookmarkEnd w:id="28"/>
      <w:r>
        <w:rPr>
          <w:b/>
          <w:sz w:val="20"/>
        </w:rPr>
        <w:t>Le scénario</w:t>
      </w:r>
    </w:p>
    <w:p>
      <w:pPr>
        <w:pStyle w:val="Normal"/>
        <w:spacing w:before="0" w:after="120"/>
        <w:ind w:firstLine="284"/>
        <w:jc w:val="both"/>
        <w:rPr>
          <w:sz w:val="20"/>
        </w:rPr>
      </w:pPr>
      <w:r>
        <w:rPr>
          <w:sz w:val="20"/>
        </w:rPr>
        <w:t xml:space="preserve">Maintenant que les deux antennes de l'Eglise ont été présentées dans leur ensemble, il est temps de voir comment les PJs vont pouvoir s'occuper de les faire tomber. </w:t>
      </w:r>
    </w:p>
    <w:p>
      <w:pPr>
        <w:pStyle w:val="Normal"/>
        <w:spacing w:before="0" w:after="120"/>
        <w:ind w:firstLine="284"/>
        <w:jc w:val="both"/>
        <w:rPr/>
      </w:pPr>
      <w:r>
        <w:rPr>
          <w:sz w:val="20"/>
        </w:rPr>
        <w:t>Tout d'abord, il faut bien comprendre que l'Eglise qui doit être abattue en premier est l'Eglise de Paris. En effet, elle est la seule en mesure de recruter de nouveaux fidèles et c'est là que vit le Démon qui a eu l'idée de tout ça. En plus, si l'Eglise d'Ecosse est attaquée, celle de France pourra facilement effacer tous les éléments compromettants en mesure de la faire tomber, alors que celle d'Ecosse ne peut être abattue que d'une façon, par la force.</w:t>
      </w:r>
    </w:p>
    <w:p>
      <w:pPr>
        <w:pStyle w:val="Normal"/>
        <w:spacing w:before="0" w:after="120"/>
        <w:ind w:firstLine="284"/>
        <w:jc w:val="both"/>
        <w:rPr/>
      </w:pPr>
      <w:r>
        <w:rPr>
          <w:sz w:val="20"/>
        </w:rPr>
        <w:t xml:space="preserve">De même, les identités des Démons appartenant aux deux Eglises ne sont pas secrètes. Il sera possible d'obtenir la liste complète des noms humains des prêtres et des membres du service de sécurité. Par contre, seuls les Démons de grade 3 pourront être identifiés par cet intermédiaire, en employant les services de Didier (facile pour un de ses Anges, mais les autres vont devoir galérer pour obtenir les autorisations). Vous pourrez aussi leur indiquer quelques autres personnalités, en particulier Corinne, dont la défection d'avec les Psis a fait du bruit, quand même, et Pierre (le Démon d'Abalam), qui a profité de l'apparition de l'Eglise Pourpre pour garder (apparemment) profil bas, à une période où les Anges cherchaient activement son élimination pour ses nombreuses actions maléfiques. Prenez aussi un ou deux autres membres de chaque Eglise qui puissent être assez particuliers pour qu'on les connaisse (un sorcier, un Viking, Hulk, par exemple). En fait, je signale cela car il peut être utile pour les joueurs d'avoir une idée de l'identité de certains de leurs adversaires, sans compter que savoir qu'un Abalam est présent devrait beaucoup les aider à comprendre certaines choses (surtout vis-à-vis du premier axe d'attaque). </w:t>
      </w:r>
    </w:p>
    <w:p>
      <w:pPr>
        <w:pStyle w:val="Normal"/>
        <w:spacing w:before="0" w:after="120"/>
        <w:ind w:firstLine="284"/>
        <w:jc w:val="both"/>
        <w:rPr>
          <w:sz w:val="20"/>
        </w:rPr>
      </w:pPr>
      <w:r>
        <w:rPr>
          <w:sz w:val="20"/>
        </w:rPr>
      </w:r>
    </w:p>
    <w:p>
      <w:pPr>
        <w:pStyle w:val="Normal"/>
        <w:spacing w:before="0" w:after="120"/>
        <w:ind w:firstLine="284"/>
        <w:rPr/>
      </w:pPr>
      <w:bookmarkStart w:id="29" w:name="__RefHeading___Toc485638146"/>
      <w:bookmarkEnd w:id="29"/>
      <w:r>
        <w:rPr>
          <w:i/>
          <w:sz w:val="20"/>
          <w:u w:val="single"/>
        </w:rPr>
        <w:t>Les blâmes et les avertissements</w:t>
      </w:r>
    </w:p>
    <w:p>
      <w:pPr>
        <w:pStyle w:val="Normal"/>
        <w:spacing w:before="0" w:after="120"/>
        <w:ind w:firstLine="284"/>
        <w:jc w:val="both"/>
        <w:rPr>
          <w:sz w:val="20"/>
        </w:rPr>
      </w:pPr>
      <w:r>
        <w:rPr>
          <w:sz w:val="20"/>
        </w:rPr>
        <w:t xml:space="preserve">Au cours de leurs actions pour abattre l'Eglise, les joueurs vont certainement commettre un certain nombre d'erreurs, et il n'est pas possible de les punir en leur balançant systématiquement des limitations. C'est pourquoi un système de blâme est employé lors des missions impliquant un contact rapproché avec un grand nombre d'humains. La manière dont les blâmes sont distribués varie en fonction de la mission et de l'urgence de la situation. Ici, la nature des blâmes sera indiquée au fur et à mesure. </w:t>
      </w:r>
    </w:p>
    <w:p>
      <w:pPr>
        <w:pStyle w:val="Normal"/>
        <w:spacing w:before="0" w:after="120"/>
        <w:ind w:firstLine="284"/>
        <w:jc w:val="both"/>
        <w:rPr/>
      </w:pPr>
      <w:r>
        <w:rPr>
          <w:sz w:val="20"/>
        </w:rPr>
        <w:t xml:space="preserve">Les blâmes sont accumulés au cours de la mission, en fonction des rapports des PJs, mais aussi du Dominique du groupe (s'il y en a un) et de l'observation ponctuelle réalisée par des Dominique. Comme cette mission va devenir de plus en plus importante, au fur et à mesure que les PJs vont découvrir à quel point les membres de l'Eglise sont d'allégeances variées, un observateur de Dominique finira vite par les surveiller systématiquement, pour déterminer s'ils doivent être remplacés. Les blâmes tomberont donc plus sûrement. </w:t>
      </w:r>
    </w:p>
    <w:p>
      <w:pPr>
        <w:pStyle w:val="Normal"/>
        <w:spacing w:before="0" w:after="120"/>
        <w:ind w:firstLine="284"/>
        <w:jc w:val="both"/>
        <w:rPr/>
      </w:pPr>
      <w:r>
        <w:rPr>
          <w:sz w:val="20"/>
        </w:rPr>
        <w:t>Cependant, le décompte total des blâmes n'est pas 774évolutif mais ne se fait qu'à la fin de la mission (ou si l'observateur ou le supérieur des PJs estime qu'ils sont décidément trop nuls et qu'il faut la leur retirer). Dès lors, les sanctions tombent. Jusqu'à trois blâmes, les PJs ne subissent rien. Au quatrième, ils encaissent une limitation (plutôt à choisir parmi les phobies et les interdits). Puis, pour le sixième blâme, encore une limitation. Au huitième blâme, leur carrière terrestre est stoppée pour un moment. Dommage pour eux. A noter en plus de cela que ce système ne prend pas en compte la réussite ou non de la mission, bien qu'une mission particulièrement réussie puisse amener à annuler tout ou partie des blâmes, contre un stage pour réapprendre le comportement correct d'un bon Ange (une bonne occasion de dire ouvertement ce que vous reprochez à chaque joueur durant les scénars).</w:t>
      </w:r>
    </w:p>
    <w:p>
      <w:pPr>
        <w:pStyle w:val="Normal"/>
        <w:spacing w:before="0" w:after="120"/>
        <w:ind w:firstLine="284"/>
        <w:jc w:val="both"/>
        <w:rPr/>
      </w:pPr>
      <w:r>
        <w:rPr>
          <w:sz w:val="20"/>
        </w:rPr>
        <w:t>Il y a aussi la possibilité de donner des avertissements aux PJs, qui ont valeur d'un tiers de blâme. Ces avertissements concernent les situations où le comportement du groupe semble inconvenant mais qu'aucune conséquence directe n'a pu être décelée. Par exemple, dans la troisième mission pour discréditer l'Eglise, les PJs peuvent ou non employer leurs pouvoirs contre des gardes de l'Eglise. Ce comportement est peu discret mais, à moins qu'un événement prouve clairement que l'Eglise en a conclu que les Anges avaient décidé de l'abattre, il ne mérite pas un blâme, mais un avertissement. Les avertissements sont aussi donnés pour chaque demande d'aide semblant prouver une légère incompétence (des demandes de renforts inappropriés, voire des conseils pour se lancer dans une enquête, alors que le groupe est censé être expérimenté).</w:t>
      </w:r>
    </w:p>
    <w:p>
      <w:pPr>
        <w:pStyle w:val="Normal"/>
        <w:spacing w:before="0" w:after="120"/>
        <w:ind w:firstLine="284"/>
        <w:jc w:val="both"/>
        <w:rPr/>
      </w:pPr>
      <w:r>
        <w:rPr>
          <w:sz w:val="20"/>
        </w:rPr>
        <w:t>Ce système des blâmes et des avertissements peut être employé dès le début d'une campagne ou n'apparaître qu'en plein milieu pour montrer que la surveillance se renforce. Cela est encore plus intéressant dans le cadre de l'</w:t>
      </w:r>
      <w:hyperlink r:id="rId14">
        <w:r>
          <w:rPr>
            <w:rStyle w:val="InternetLink"/>
            <w:sz w:val="20"/>
          </w:rPr>
          <w:t>Apocalypse selon Malphas</w:t>
        </w:r>
      </w:hyperlink>
      <w:r>
        <w:rPr>
          <w:sz w:val="20"/>
        </w:rPr>
        <w:t>, car cette nouveauté montre que la situation devient encore plus tendue et que les Anges commencent à vouloir trier leurs agents et ne conserver que ceux qui sont obéissants et purs. Dans cette dernière option, pensez à expliquer le système en détails aux joueurs. Il faut aussi se rappeler que ce système ne prévaut que lors des missions où le contact avec les humains est important (toutes les missions d'envergure, donc, ainsi que les plus subtiles).</w:t>
      </w:r>
    </w:p>
    <w:p>
      <w:pPr>
        <w:pStyle w:val="Normal"/>
        <w:spacing w:before="0" w:after="120"/>
        <w:ind w:firstLine="284"/>
        <w:jc w:val="both"/>
        <w:rPr>
          <w:sz w:val="20"/>
        </w:rPr>
      </w:pPr>
      <w:r>
        <w:rPr>
          <w:sz w:val="20"/>
        </w:rPr>
      </w:r>
    </w:p>
    <w:p>
      <w:pPr>
        <w:pStyle w:val="Normal"/>
        <w:spacing w:before="0" w:after="120"/>
        <w:ind w:firstLine="284"/>
        <w:jc w:val="both"/>
        <w:rPr>
          <w:sz w:val="20"/>
          <w:u w:val="single"/>
        </w:rPr>
      </w:pPr>
      <w:bookmarkStart w:id="30" w:name="__RefHeading___Toc485638147"/>
      <w:bookmarkEnd w:id="30"/>
      <w:r>
        <w:rPr>
          <w:sz w:val="20"/>
          <w:u w:val="single"/>
        </w:rPr>
        <w:t>L'Eglise de Paris</w:t>
      </w:r>
    </w:p>
    <w:p>
      <w:pPr>
        <w:pStyle w:val="Normal"/>
        <w:spacing w:before="0" w:after="120"/>
        <w:ind w:firstLine="284"/>
        <w:jc w:val="both"/>
        <w:rPr>
          <w:sz w:val="20"/>
          <w:u w:val="single"/>
        </w:rPr>
      </w:pPr>
      <w:r>
        <w:rPr>
          <w:sz w:val="20"/>
          <w:u w:val="single"/>
        </w:rPr>
      </w:r>
    </w:p>
    <w:p>
      <w:pPr>
        <w:pStyle w:val="Normal"/>
        <w:spacing w:before="0" w:after="120"/>
        <w:ind w:firstLine="284"/>
        <w:rPr>
          <w:i/>
          <w:i/>
          <w:sz w:val="20"/>
        </w:rPr>
      </w:pPr>
      <w:bookmarkStart w:id="31" w:name="__RefHeading___Toc485638148"/>
      <w:bookmarkEnd w:id="31"/>
      <w:r>
        <w:rPr>
          <w:i/>
          <w:sz w:val="20"/>
        </w:rPr>
        <w:t>Discrédit sur la secte</w:t>
      </w:r>
    </w:p>
    <w:p>
      <w:pPr>
        <w:pStyle w:val="Normal"/>
        <w:spacing w:before="0" w:after="120"/>
        <w:ind w:firstLine="284"/>
        <w:jc w:val="both"/>
        <w:rPr/>
      </w:pPr>
      <w:r>
        <w:rPr>
          <w:sz w:val="20"/>
        </w:rPr>
        <w:t xml:space="preserve">Jeter le discrédit sur une secte n'est pas inintéressant. On peut compter deux intérêts majeurs, dont un directement valable dans le jeu. Tout d'abord, les forces de l'ordre seront braquées contre l'Eglise, même inconsciemment. Elles feront donc preuve de laxisme envers les Anges s'ils venaient à être repérés dans l'enceinte (temps d'intervention, arrestation de pure forme "Bon, on vous libère, mais qu'on ne vous y reprenne plus, ok ?"), de même que les juges seront plus faciles à convaincre de délivrer une commission rogatoire malgré un éventail de preuves assez faible. La seconde utilité, moins directe, est que les gens auront moins tendance à faire confiance à la secte et que cela lui fera perdre de nombreux adeptes et rater de nombreuses adhésions. Du coup, lorsque les vraies accusations tomberont, l'Eglise Pourpre de France ne s'en relèvera pas. </w:t>
      </w:r>
    </w:p>
    <w:p>
      <w:pPr>
        <w:pStyle w:val="Normal"/>
        <w:spacing w:before="0" w:after="120"/>
        <w:ind w:firstLine="284"/>
        <w:jc w:val="both"/>
        <w:rPr/>
      </w:pPr>
      <w:r>
        <w:rPr>
          <w:sz w:val="20"/>
        </w:rPr>
        <w:t xml:space="preserve">Les différents axes d'attaque vont être présentés ci-dessous, d'abord en général, pour en décrire les tenants et les aboutissants, puis en détails afin de permettre de les jouer. Les deux premières techniques ne sont pas vraiment légales mais visent surtout à donner à l'Eglise une mauvaise réputation. La dernière est par contre une attaque parfaitement légale, mais qui va tourner un peu court. Si d'autres idées vous viennent, n'hésitez pas à les employer (et profitez-en pour me les donner  </w:t>
      </w:r>
      <w:r>
        <w:rPr>
          <w:rFonts w:eastAsia="Wingdings" w:cs="Wingdings" w:ascii="Wingdings" w:hAnsi="Wingdings"/>
          <w:sz w:val="20"/>
          <w:lang w:val="en-US"/>
        </w:rPr>
        <w:t></w:t>
      </w:r>
      <w:r>
        <w:rPr>
          <w:sz w:val="20"/>
        </w:rPr>
        <w:t xml:space="preserve"> ). </w:t>
      </w:r>
    </w:p>
    <w:p>
      <w:pPr>
        <w:pStyle w:val="Normal"/>
        <w:spacing w:before="0" w:after="120"/>
        <w:ind w:firstLine="284"/>
        <w:jc w:val="both"/>
        <w:rPr>
          <w:sz w:val="20"/>
        </w:rPr>
      </w:pPr>
      <w:r>
        <w:rPr>
          <w:sz w:val="20"/>
        </w:rPr>
      </w:r>
    </w:p>
    <w:p>
      <w:pPr>
        <w:pStyle w:val="Normal"/>
        <w:spacing w:before="0" w:after="120"/>
        <w:ind w:firstLine="284"/>
        <w:jc w:val="both"/>
        <w:rPr/>
      </w:pPr>
      <w:bookmarkStart w:id="32" w:name="__RefHeading___Toc485638149"/>
      <w:bookmarkEnd w:id="32"/>
      <w:r>
        <w:rPr>
          <w:sz w:val="20"/>
        </w:rPr>
        <w:t xml:space="preserve">1/ Les fidèles fous : Ce premier sujet n'a pas de valeur juridique mais permettrait de fortement ralentir l'adhésion de nouveaux membres et de braquer une part de la population contre l'Eglise. Après tout, nul n'aime rejoindre un groupe réputé pour avoir poussé ses membres à la folie. Une enquête rapide sur les débuts de l'Eglise apprendra aux PJs que onze cas de folie dangereuse ont été recensés concernant certains des nouveaux fidèles de l'Eglise Pourpre. Les crises s'étant souvent manifestées par des actes violents, parfois en public, la police en a eu vent, et possède donc des renseignements à ce propos dans ses archives. Les personnes atteintes ont toutes été internées. Fournir un dossier assez complet aux journalistes peut permettre de lancer une campagne de dénigrement, surtout avec la presse à scandales. </w:t>
      </w:r>
    </w:p>
    <w:p>
      <w:pPr>
        <w:pStyle w:val="Normal"/>
        <w:spacing w:before="0" w:after="120"/>
        <w:ind w:firstLine="284"/>
        <w:jc w:val="both"/>
        <w:rPr/>
      </w:pPr>
      <w:r>
        <w:rPr>
          <w:sz w:val="20"/>
        </w:rPr>
        <w:t xml:space="preserve">Tout provient en fait des premiers essais de Pierre avec ses différents pouvoirs de Folie, qu'il cherchait à employer pour conditionner les fidèles. En étant au stade expérimental, il provoqua en neuf mois quatre cas de folies furieuses, dont un dégénéra en suicide (cette affaire fut d'ailleurs couverte par un petit article du journal local). Les trois autres ont été internés, mais depuis, l'un d'eux est mort, de mort naturelle (rupture d'anévrisme), et un autre est ressorti, soigné, mais il est retourné dans les rangs des fidèles. Des articles à leur propos (quatre en tout, avec un sur le suicide) peuvent aussi être obtenus, ainsi que les dossiers judiciaires. Pierre a par la suite pris plus de précautions mais, il y a quinze ans, il fit une erreur de jugement et un de ses sujets est devenu berserk lors d'une altercation dans la rue avec des membres d'une association contre les sectes. Il a gravement blessé quatre d'entre eux avant que la police n'intervienne, devant le tuer pour se défendre. Encore une fois, un article peut être trouvé à ce propos et l'analyse médico-légale du corps n'a révélé la présence d'aucune substance illicite ni de signes de mauvais traitements et le tribunal conclut donc à la démence passagère, sans incriminer l'Eglise. Enfin, au cours des années qui suivirent, six adeptes devinrent fous, isolément, et furent internés. Trois sont morts depuis, un par arrêt du cœur, un par erreur médicale, et un lors d'une éruption de violence dans l'hôpital psychiatrique, qui a pris tout le monde par surprise et provoqué la mort de onze patients et de deux surveillants. Un est ressorti pour rejoindre l'Eglise et le dernier a été libéré et s'est tenu à l'écart de l'Eglise. Il est mort trois jours plus tard en se jetant par la fenêtre de son appartement, au douzième étage, laissant une note indiquant qu'il ne pouvait pas espérer vivre dans un monde aussi corrompu. Nous avons donc onze cas de folies, pour seulement quatre survivants, dont deux ont rejoint l'Eglise et deux sont encore internés. </w:t>
      </w:r>
    </w:p>
    <w:p>
      <w:pPr>
        <w:pStyle w:val="Normal"/>
        <w:spacing w:before="0" w:after="120"/>
        <w:ind w:firstLine="284"/>
        <w:jc w:val="both"/>
        <w:rPr/>
      </w:pPr>
      <w:r>
        <w:rPr>
          <w:sz w:val="20"/>
        </w:rPr>
        <w:t xml:space="preserve">Les Anges vont certainement enquêter sur ces cas. Onze cas de folies en une vingtaine d'années, c'est étrange mais pas spécialement punissable. Que sur ces onze, sept soient morts reste innocent, au vu des circonstances (deux morts naturelles, trois suicides, dont un après la libération du patient, une erreur médicale et un meurtre par un autre détenu), alors même que le fait que deux soient retournés dans l'Eglise à la fin de leur traitement semble être la marque qu'ils y étaient bien traités. Cependant, l'opinion publique n'est pas logique et verra donc cela d'un mauvais œil. Si les joueurs veulent interroger les deux survivants encore internés, ils vont devoir faire vite, car si l'un est catatonique et incapable de répondre aux questions, le second est déjà plus équilibré. Il est même censé sortir dans les jours prochains. </w:t>
      </w:r>
    </w:p>
    <w:p>
      <w:pPr>
        <w:pStyle w:val="Normal"/>
        <w:spacing w:before="0" w:after="120"/>
        <w:ind w:firstLine="284"/>
        <w:jc w:val="both"/>
        <w:rPr/>
      </w:pPr>
      <w:r>
        <w:rPr>
          <w:sz w:val="20"/>
        </w:rPr>
        <w:t xml:space="preserve">Mais il est surtout la cible d'un Familier de Beleth, chargé d'user de ses pouvoirs pour éliminer ce genre de trace, discrètement. Comme il lui faut y aller doucement  pour ne pas donner l'impression que la mort sélectionne très bizarrement ses victimes, il n'a pas pu s'occuper de ce dernier témoin, Paul Schmidt. Schmidt, s'il est contacté rapidement (il faut passer les barrières médicales), pourra leur apprendre qu'il a longtemps été torturé par des rêves macabres, où tous les moments heureux dont il se souvenait étaient déformés pour devenir des cauchemars. Il ne pourra par contre pas leur dire grand chose sur les raisons de sa folie, car il se rappellera qu'elle est advenue avant l'apparition des cauchemars. Si jamais les joueurs ne comprenaient pas ce qui se passe, le Familier abattrait  Schmidt le jour même de sa sortie, en le faisant écraser par un véhicule fou, pour ensuite se rabattre sur le catatonique, René Prizzi. Dès lors, la présence des Anges (d'enquêteurs) va alerter Yzgl, qui va décider qu'il ne faut pas traîner et donc qu'il lui faut tuer Prizzi au plus vite. Mais il choisira de faire tomber les Anges dans un piège, en les faisant appeler par le surveillant qu'il a l'habitude de contrôler (par le pouvoir 361), et qu'ils auront rencontré lors de leurs visites, pour leur demander de venir voir Prizzi, qui semble être en train de se réveiller ("Oui, j'aimais bien Schmidt et sa mort me semble louche, alors comme vous semblez enquêter sur un truc qui les concerne, lui et Prizzi, je me suis dit que vous aimeriez voir ce dernier dès que possible. Or, il est un peu revenu à la conscience hier. Peut-être pourrez-vous obtenir de lui ce que vous cherchez."). Comme le gardien, par la suite, ne se souviendra de rien, que le Familier parvienne à écharper ou non Prizzi, lui ne sera plus là (son corps se dissipe comme les autres) et les Anges se retrouveront sans explication valable dans la cellule d'un patient ayant été tué sauvagement, ou au moins avec à leurs pieds l'arme par préméditation d'une tentative d'assassinat. Il leur sera assez facile de se faire innocenter par leur hiérarchie, mais ils vont perdre du temps, prendront un blâme (qu'ils éviteront si Prizzi est sauvé) et, pour le second axe, devront faire face à une plus forte opposition (un ou deux Démons en plus des Familiers). De plus, si Yzgl s'en sort, les membres de l'Eglise seront avertis de l'intervention d'Anges et s'attendront donc à les rencontrer de nouveau. En conséquence, le groupe de la deuxième attaque médiatique sera plus subtil pour l'attaque, et plus déterminé, et les gardes du troisième n'hésiteront pas longtemps avant d'user de leurs pouvoirs. </w:t>
      </w:r>
    </w:p>
    <w:p>
      <w:pPr>
        <w:pStyle w:val="Normal"/>
        <w:spacing w:before="0" w:after="120"/>
        <w:ind w:firstLine="284"/>
        <w:rPr/>
      </w:pPr>
      <w:r>
        <w:rPr/>
        <w:t>Yzgl, Familier chien de Beleth</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rHeight w:val="4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gir comme un chien+2, Corps à corps+1, Esquive+1</w:t>
      </w:r>
    </w:p>
    <w:p>
      <w:pPr>
        <w:pStyle w:val="Normal"/>
        <w:spacing w:before="0" w:after="120"/>
        <w:ind w:firstLine="284"/>
        <w:jc w:val="both"/>
        <w:rPr/>
      </w:pPr>
      <w:r>
        <w:rPr>
          <w:sz w:val="20"/>
        </w:rPr>
        <w:t>Pouvoirs : Crocs+1 (111) ; Polymorphie+0 (226) ; Cauchemar+1 (326) ; Contrôle des humains+1 (361) ; Cauchemar mortel+1 (Spécial)</w:t>
      </w:r>
    </w:p>
    <w:p>
      <w:pPr>
        <w:pStyle w:val="Normal"/>
        <w:spacing w:before="0" w:after="120"/>
        <w:ind w:firstLine="284"/>
        <w:jc w:val="both"/>
        <w:rPr/>
      </w:pPr>
      <w:r>
        <w:rPr>
          <w:sz w:val="20"/>
        </w:rPr>
        <w:t xml:space="preserve">Equipement : Yzgl possède, dans un coin du jardin de l'hôpital, une sorte de mâchoire en acier. Il ne peut évidemment pas en faire usage personnellement (et n'en a pas besoin non plus), mais il le garde pour l'employer pour tendre un piège. C'est d'ailleurs ce qu'il fera en l'emportant dans la cellule de Prizzi pour la tâcher de son sang et, ainsi, donner l'arme du crime à la police. Cette mâchoire a été faite sur mesure, à partir de sa propre mâchoire, à sa demande, après une mission réussie. </w:t>
      </w:r>
    </w:p>
    <w:p>
      <w:pPr>
        <w:pStyle w:val="Normal"/>
        <w:spacing w:before="0" w:after="120"/>
        <w:ind w:firstLine="284"/>
        <w:jc w:val="both"/>
        <w:rPr/>
      </w:pPr>
      <w:r>
        <w:rPr>
          <w:sz w:val="20"/>
        </w:rPr>
        <w:t xml:space="preserve">Apparence et comportement : Yzgl fait tout pour qu'on prenne pitié de lui quand il a sa forme de chien normal. Il traîne la patte, gémit sans cesse et se montre craintif. Il est d'aspect normal mais reste cependant famélique et sa fourrure est mitée. Du coup, le personnel de l'hôpital a décidé de s'en occuper, le laissant aller et venir dans le parc pendant la nuit, l'enfermant dans la cave pendant le jour. Il emploie son pouvoir de Polymorphie pour devenir ce qu'il appelle un chien-garou. Il devient plus gros, se tient courbé mais sur deux pattes, et ses pattes avant se terminent par des mains rudimentaires. Il doit le plus souvent continuer à se déplacer à quatre pattes, mais il peut quand même faire quelques manipulations simples, comme tourner des poignées… Dans le monde des rêves, il est très macabre et aime à déformer les souvenirs heureux plus qu'à créer des scènes d'horreur. Il pousse ainsi ses victimes au désespoir puis au suicide. Il a laissé Schmidt tranquille pendant un moment car il escompte le tuer en provoquant un accident, en prenant le contrôle d'un chauffeur ou d'un autre. </w:t>
      </w:r>
    </w:p>
    <w:p>
      <w:pPr>
        <w:pStyle w:val="Normal"/>
        <w:spacing w:before="0" w:after="120"/>
        <w:ind w:firstLine="284"/>
        <w:jc w:val="both"/>
        <w:rPr/>
      </w:pPr>
      <w:r>
        <w:rPr>
          <w:sz w:val="20"/>
        </w:rPr>
        <w:t xml:space="preserve">Notes : Comme on peut le voir, Yzgl est un Familier puissant. S'il parvient à terminer cette mission avec succès, il devrait être promu Démon dans les décennies à venir. S'il parvient à faire accuser, même temporairement, les Anges, qu'il meure ou non durant l'opération, il passera Démon en un an et se réincarnera rapidement avec quatre pouvoirs, mais dix-huit points de caractéristiques. </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Bien entendu, comme on peut s'y attendre, la publication de faits pareils n'entraînera pas de réaction massive de la part des autorités, ou du public. Suzanne passera même à la télé pour expliquer que cela n'a rien à voir avec l'Eglise mais avec la société dans laquelle nous vivons, et les magazines ayant publié de telles informations auront à subir quelques plaintes en diffamation, mais relativement légères (surtout au vu des ventes). Mais cela fera quand même de la mauvaise publicité, ce dont n'importe quelle secte se passe très volontiers. Les Anges pourront recevoir un blâme s'ils ne parviennent à sauver aucun des deux patients, en plus de celui encouru pour avoir été accusés du meurtre du second. </w:t>
      </w:r>
    </w:p>
    <w:p>
      <w:pPr>
        <w:pStyle w:val="Normal"/>
        <w:spacing w:before="0" w:after="120"/>
        <w:ind w:firstLine="284"/>
        <w:jc w:val="both"/>
        <w:rPr>
          <w:sz w:val="20"/>
        </w:rPr>
      </w:pPr>
      <w:r>
        <w:rPr>
          <w:sz w:val="20"/>
        </w:rPr>
      </w:r>
    </w:p>
    <w:p>
      <w:pPr>
        <w:pStyle w:val="Normal"/>
        <w:spacing w:before="0" w:after="120"/>
        <w:ind w:firstLine="284"/>
        <w:jc w:val="both"/>
        <w:rPr/>
      </w:pPr>
      <w:bookmarkStart w:id="33" w:name="__RefHeading___Toc485638150"/>
      <w:bookmarkEnd w:id="33"/>
      <w:r>
        <w:rPr>
          <w:sz w:val="20"/>
        </w:rPr>
        <w:t xml:space="preserve">2/ Les d'art maudites. Cette autre attaque médiatique ne pourra être employée que par l'intermédiaire de magazines et d'émissions s'intéressant au surnaturel. La population touchée en sera donc réduite, mais aussi bien plus réceptive. Le principe est de trouver les propriétaires des diverses œuvres d'art vendues par les membres de l'Eglise et de voir si Salvador s'est bel et bien laissé aller à quelques exagérations. Mais l'Eglise, désormais un peu sur ses gardes, ne va pas laisser les choses se passer tranquillement. </w:t>
      </w:r>
    </w:p>
    <w:p>
      <w:pPr>
        <w:pStyle w:val="Normal"/>
        <w:spacing w:before="0" w:after="120"/>
        <w:ind w:firstLine="284"/>
        <w:jc w:val="both"/>
        <w:rPr/>
      </w:pPr>
      <w:r>
        <w:rPr>
          <w:sz w:val="20"/>
        </w:rPr>
        <w:t xml:space="preserve">Il y a deux moyens de retrouver les acheteurs des œuvres de l'Eglise. Le premier consiste simplement à diffuser des petites annonces dans les magazines d'art et dans des journaux. Cette méthode reste cependant très aléatoire et n'apportera un témoignage que sur un 1 sur 1d6 par semaine, et un témoignage intéressant seulement sur un 11 au dé 66. Le second moyen consiste à faire le tour des galeries vendant les œuvres de l'Eglise (Salvador est quand même un artiste assez réputé, et il a donc pu bénéficier de piston, sans compter que ce sont de vraies œuvres d'art, peut-être pas toutes belles, mais avec une nette recherche artistique quand même). Ces galeries peuvent donner les noms des acheteurs, mais cela demande de leur graisser la patte un tant soit peu. Si les PJs pensent à demander, ils peuvent se voir allouer une somme de 200,000 Francs (30,489 €) pour les pots de vin, à condition de produire des preuves que les versements ont été effectués conformément à leur mission (à eux de s'arranger pour le prouver, ça peut être très drôle). Cela peut sembler bizarre que la hiérarchie angélique tolère la corruption, mais en fait elle reconnaît que certains milieux déjà corrompus ne peuvent pas être employés selon les méthodes vertueuses. </w:t>
      </w:r>
    </w:p>
    <w:p>
      <w:pPr>
        <w:pStyle w:val="Normal"/>
        <w:spacing w:before="0" w:after="120"/>
        <w:ind w:firstLine="284"/>
        <w:jc w:val="both"/>
        <w:rPr/>
      </w:pPr>
      <w:r>
        <w:rPr>
          <w:sz w:val="20"/>
        </w:rPr>
        <w:t xml:space="preserve">Quelle que soit la technique employée par les PJs, ils vont rapidement se voir arriver dessus trois Familiers de Baal chargés de calmer un peu ces enquêteurs à la noix (il n'y a que si Yzgl est sorti vivant d'un affrontement contre eux que l'Eglise saura à ce moment là que les Anges enquêtent sur son compte). Voici leurs caractéristiques : </w:t>
      </w:r>
    </w:p>
    <w:p>
      <w:pPr>
        <w:pStyle w:val="Normal"/>
        <w:spacing w:before="0" w:after="120"/>
        <w:ind w:firstLine="284"/>
        <w:rPr/>
      </w:pPr>
      <w:r>
        <w:rPr/>
        <w:t>Trois Familiers de Baal</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rHeight w:val="4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contact lourde+1, Corps à corps+1, Esquive+1</w:t>
      </w:r>
    </w:p>
    <w:p>
      <w:pPr>
        <w:pStyle w:val="Normal"/>
        <w:spacing w:before="0" w:after="120"/>
        <w:ind w:firstLine="284"/>
        <w:jc w:val="both"/>
        <w:rPr/>
      </w:pPr>
      <w:r>
        <w:rPr>
          <w:sz w:val="20"/>
        </w:rPr>
        <w:t>Pouvoirs : Cornes+1 (116) ; Armure corporelle+0 (211) ; Art de la guerre+0 (Spécial)</w:t>
      </w:r>
    </w:p>
    <w:p>
      <w:pPr>
        <w:pStyle w:val="Normal"/>
        <w:spacing w:before="0" w:after="120"/>
        <w:ind w:firstLine="284"/>
        <w:jc w:val="both"/>
        <w:rPr>
          <w:sz w:val="20"/>
        </w:rPr>
      </w:pPr>
      <w:r>
        <w:rPr>
          <w:sz w:val="20"/>
        </w:rPr>
        <w:t xml:space="preserve">Equipement : Chaîne de moto (Puis.+2, Pr+0, Arme de contact lourde [Puis.+1, Pr+1 et Arme de contact pour une chaîne mince]), gilet en Kevlar. </w:t>
      </w:r>
    </w:p>
    <w:p>
      <w:pPr>
        <w:pStyle w:val="Normal"/>
        <w:spacing w:before="0" w:after="120"/>
        <w:ind w:firstLine="284"/>
        <w:jc w:val="both"/>
        <w:rPr/>
      </w:pPr>
      <w:r>
        <w:rPr>
          <w:sz w:val="20"/>
        </w:rPr>
        <w:t>Apparence et comportement : Que dire d'autre que le fait que ce soient des bœufs incapables d'aligner six mots dans une même phrase : "Dégage de là tout de suite. (pause) Sinon on te casse la gueule."</w:t>
      </w:r>
    </w:p>
    <w:p>
      <w:pPr>
        <w:pStyle w:val="Normal"/>
        <w:spacing w:before="0" w:after="120"/>
        <w:ind w:firstLine="284"/>
        <w:jc w:val="both"/>
        <w:rPr/>
      </w:pPr>
      <w:r>
        <w:rPr>
          <w:sz w:val="20"/>
        </w:rPr>
        <w:t xml:space="preserve">Les Anges vont donc recueillir un certain nombre de noms et devoir rendre visite à tous leurs porteurs, afin de savoir si des incidents étranges ne se seraient pas produits peu après les achats. Au cours des entretiens, ils vont apprendre qu'une vingtaine de cas (sur une centaine) ont effectivement connu des morts étranges, des incendies, des crises de folie… Mais les PJs vont avoir un problème : toutes les œuvres n'ont pas été activées. Une sur quatre environ seulement a vraiment été comprise (qui a dit que les acheteurs comprenaient l'art ?), et donc, sur les cents acheteurs à voir, les PJs vont voir soixante Œuvres encore chargées. Bon, évidemment, ils ne vont pas toutes les déclencher, mais demandez-leur quand même deux ou trois jets de Vo difficiles . pour chaque jet réussi, une Œuvre est déclenchée. Alors, à propos des effets, vous êtes libres d'improviser. Voici deux idées cependant. Tout d'abord, une statuette de manticore qui, en s'activant, crée un petit monstre avec 4 dans toutes les caractéristiques (Salvatore les charge après avoir augmenté toutes ses caractéristiques par ses pouvoirs), et des attaques par griffes (+1, grandes), par pattes (+0, ergots), par morsure (+1, grandes dents) et par la piqûre du dard (+1, queue barbelée). Ensuite, un tableau dépeignant une botte de dynamite placée au milieu d'un pont, alors qu'un train approche. Lorsque ce tableau est regardé et "compris", la dynamite explose (Onde de choc), provoquant la destruction du tableau et 1d6+3 points de dommage dans un rayon de cinq mètres (à moins de réussir un jet d'Esquive à –5 colonnes). </w:t>
      </w:r>
    </w:p>
    <w:p>
      <w:pPr>
        <w:pStyle w:val="Normal"/>
        <w:spacing w:before="0" w:after="120"/>
        <w:ind w:firstLine="284"/>
        <w:jc w:val="both"/>
        <w:rPr/>
      </w:pPr>
      <w:r>
        <w:rPr>
          <w:sz w:val="20"/>
        </w:rPr>
        <w:t xml:space="preserve">Les entretiens terminés, les PJs pourront donc monter un dossier valable concernant l'étrange et funeste destin des acheteurs d'œuvres d'art de l'Eglise Pourpre. Bien entendu, comme il a été dit plus haut, cela ne sera transmis que par des magazines marginaux, mais ce sont ceux que lisent bien souvent les futures victimes des sectes, alors, l'effet sera certain. Les joueurs prendront un blâme pour chaque humain qui serait blessé ou tué lors de l'activation d'une des Œuvres et un autre pour chaque humain témoin d'un tel phénomène qui n'aurait pas été convaincu d'une manière ou d'une autre (Rêve Divin, Philosophie, …) qu'il n'a pas été témoin d'un événement surnaturel. </w:t>
      </w:r>
    </w:p>
    <w:p>
      <w:pPr>
        <w:pStyle w:val="Normal"/>
        <w:spacing w:before="0" w:after="120"/>
        <w:ind w:firstLine="284"/>
        <w:jc w:val="both"/>
        <w:rPr/>
      </w:pPr>
      <w:bookmarkStart w:id="34" w:name="__RefHeading___Toc485638151"/>
      <w:bookmarkEnd w:id="34"/>
      <w:r>
        <w:rPr>
          <w:sz w:val="20"/>
        </w:rPr>
        <w:t xml:space="preserve">3/ Le procès pour séquestration. La campagne visant à faire perdre sa crédibilité à l'Eglise s'achève ici, il faut commencer à porter de vraies attaques juridiques. La chance les aidera un petit peu, car un fidèle, mal conditionné, va chercher à quitter l'Eglise. Devant l'insistance musclée de cette dernière, il va carrément essayer de s'enfuir, à un moment où les joueurs seront présents (de préférence, des PJs restés à l'extérieur, pour le cas où certains se seraient infiltrés). Poursuivi par Raymond (psionique, commandant les deux autres), Gustav (Viking) et Luc (Familier), il n'a été repéré que lorsqu'il était à trois cents mètres du mur d'enceinte, ce qui a empêché les poursuivants d'employer leurs pouvoirs à distance le temps d'être à portée (il était déjà dehors). On peut espérer que les joueurs vont agir pour l'aider. Les gardes n'emploieront cependant pas leurs pouvoirs, préférant rester discrets (eux, au moins, ils se souviennent de cette règle). Si les joueurs sont intelligents, ils pourront donc passer pour de simples témoins intervenant spontanément. En fait, les gardes n'attaqueront pas obligatoirement, préférant d'abord l'intimidation, puis la retraite tant qu'ils ne soupçonneront pas les PJs d'être des Anges. Il n'y a par contre aucun autre témoin. </w:t>
      </w:r>
    </w:p>
    <w:p>
      <w:pPr>
        <w:pStyle w:val="Normal"/>
        <w:spacing w:before="0" w:after="120"/>
        <w:ind w:firstLine="284"/>
        <w:jc w:val="both"/>
        <w:rPr/>
      </w:pPr>
      <w:r>
        <w:rPr>
          <w:sz w:val="20"/>
        </w:rPr>
        <w:t xml:space="preserve">Julien est un adepte depuis seulement quatre mois. La folie implantée par Pierre ne s'est pas implantée correctement et il a commencé à retrouver l'usage de son libre-arbitre il y a une semaine. Il se souvient de tout ce qu'il a eu à subir, y compris les tortures physiques et mentales (les Démons ne peuvent quand même pas se retenir en permanence) et il sera prêt à témoigner. Cependant, à peine un jour après l'enregistrement de la plainte, et alors que le tribunal allait ouvrir le procès, le témoin unique va subir un sort tragique, auquel l'Eglise ne sera même pas liée, enfin, pas vraiment. Car Julien est un psionique refoulé depuis longtemps, à cause d'un accident de voiture à l'âge de huit ans, qui a provoqué la diminution de l'irrigation de la zone de son cerveau détentrice de son pouvoir, en plus de le laisser marqué par des brûlures importantes au visage. Le traumatisme du traitement de l'Eglise a, par contre, provoqué la lente résorption du bouchon artériel, et c'est la libération progressive de son pouvoir psi qui lui a permis de se débarrasser de sa programmation. Mais, le jour de sa mort, le caillot va définitivement disparaître et le pouvoir de Julien va se manifester à fond, au cours d'un cauchemar (non démoniaque). Il va vouloir se défendre contre son bourreau onirique, et donc tourner ses capacités sur lui-même. On le retrouvera le lendemain, dans son lit et dans le coma. Il aura en réalité brûlé son esprit par cette attaque. </w:t>
      </w:r>
    </w:p>
    <w:p>
      <w:pPr>
        <w:pStyle w:val="Normal"/>
        <w:spacing w:before="0" w:after="120"/>
        <w:ind w:firstLine="284"/>
        <w:jc w:val="both"/>
        <w:rPr/>
      </w:pPr>
      <w:r>
        <w:rPr>
          <w:sz w:val="20"/>
        </w:rPr>
        <w:t xml:space="preserve">Bien entendu, ne disposant plus de témoin, l'accusation ne pourra que se retirer et l'Eglise s'en sortira sans dommages. Cependant, sa notoriété aura pris un coup de plus, encore plus dur, car évidemment, dès lors, on la soupçonnera d'avoir arrangé l'élimination du témoin. Les Anges ne prendront de blâme que si leur vraie nature est découverte par les trois gardes lors de l'affrontement pour Julien. </w:t>
      </w:r>
    </w:p>
    <w:p>
      <w:pPr>
        <w:pStyle w:val="Normal"/>
        <w:spacing w:before="0" w:after="120"/>
        <w:ind w:firstLine="284"/>
        <w:jc w:val="both"/>
        <w:rPr>
          <w:sz w:val="20"/>
        </w:rPr>
      </w:pPr>
      <w:r>
        <w:rPr>
          <w:sz w:val="20"/>
        </w:rPr>
      </w:r>
    </w:p>
    <w:p>
      <w:pPr>
        <w:pStyle w:val="Normal"/>
        <w:spacing w:before="0" w:after="120"/>
        <w:ind w:firstLine="284"/>
        <w:rPr>
          <w:i/>
          <w:i/>
          <w:sz w:val="20"/>
        </w:rPr>
      </w:pPr>
      <w:bookmarkStart w:id="35" w:name="__RefHeading___Toc485638152"/>
      <w:bookmarkEnd w:id="35"/>
      <w:r>
        <w:rPr>
          <w:i/>
          <w:sz w:val="20"/>
        </w:rPr>
        <w:t>Les véritables attaques légales</w:t>
      </w:r>
    </w:p>
    <w:p>
      <w:pPr>
        <w:pStyle w:val="Normal"/>
        <w:spacing w:before="0" w:after="120"/>
        <w:ind w:firstLine="284"/>
        <w:jc w:val="both"/>
        <w:rPr/>
      </w:pPr>
      <w:r>
        <w:rPr>
          <w:sz w:val="20"/>
        </w:rPr>
        <w:t xml:space="preserve">Les joueurs vont là réaliser une série d'enquêtes déjà un peu plus classiques, et dont les conséquences seront nettement plus visibles. En fait, Zannthar a très bien élaboré son projet et ne lui a pas laissé beaucoup de véritables points faibles. Pas beaucoup, mais quand même quelques-uns uns. Deux pour être exact, le trafic de drogue et le détournement de mineur. </w:t>
      </w:r>
    </w:p>
    <w:p>
      <w:pPr>
        <w:pStyle w:val="Normal"/>
        <w:spacing w:before="0" w:after="120"/>
        <w:ind w:firstLine="284"/>
        <w:jc w:val="both"/>
        <w:rPr/>
      </w:pPr>
      <w:r>
        <w:rPr>
          <w:sz w:val="20"/>
        </w:rPr>
        <w:t xml:space="preserve">Le trafic de drogue est bien entendu mené par Etifgaj. Il y a trois manières d'en obtenir des preuves. La première consiste à surveiller l'Eglise nuit et jour pour vérifier si aucun mouvement suspect ne se passe. Une fois les transactions en cours sous leurs yeux, ils n'auront plus qu'à prendre des photos (ou à appeler la police, si la campagne de dénigrement s'est bien passée). </w:t>
      </w:r>
    </w:p>
    <w:p>
      <w:pPr>
        <w:pStyle w:val="Normal"/>
        <w:spacing w:before="0" w:after="120"/>
        <w:ind w:firstLine="284"/>
        <w:jc w:val="both"/>
        <w:rPr/>
      </w:pPr>
      <w:r>
        <w:rPr>
          <w:sz w:val="20"/>
        </w:rPr>
        <w:t xml:space="preserve">La seconde consiste à entrer discrètement chez John Flannagan (le comptable) et d'y voler les sauvegardes comptables. Il reste ensuite à en briser le code (il faut accumuler un total de 12 points de RU en six tentatives de deux minutes de jet d'Informatique à –2 colonnes, avec le fait que trois tentatives ratées d'affilée impliquent le blocage complet du code et des données). Là encore, la police mettra encore moins les données en doute si l'Eglise a eu mauvaise presse ces derniers temps. </w:t>
      </w:r>
    </w:p>
    <w:p>
      <w:pPr>
        <w:pStyle w:val="Normal"/>
        <w:spacing w:before="0" w:after="120"/>
        <w:ind w:firstLine="284"/>
        <w:jc w:val="both"/>
        <w:rPr/>
      </w:pPr>
      <w:r>
        <w:rPr>
          <w:sz w:val="20"/>
        </w:rPr>
        <w:t>La troisième technique, enfin, consiste à écumer le milieu des dealers et d'obtenir les témoignages que la drogue transite par l'Eglise. Cela ne se fera évidemment pas tout seul. Persuader un dealer de donner son fournisseur n'est pas facile, et convaincre ce dernier et ses (nombre de joueurs+3) gardes lourdement armés de coopérer le sera moins encore.</w:t>
      </w:r>
    </w:p>
    <w:p>
      <w:pPr>
        <w:pStyle w:val="Normal"/>
        <w:spacing w:before="0" w:after="120"/>
        <w:ind w:firstLine="284"/>
        <w:jc w:val="both"/>
        <w:rPr/>
      </w:pPr>
      <w:r>
        <w:rPr/>
        <w:t>Gardes du trafiquant de drogue</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rHeight w:val="4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r>
    </w:tbl>
    <w:p>
      <w:pPr>
        <w:pStyle w:val="Normal"/>
        <w:ind w:firstLine="851"/>
        <w:jc w:val="both"/>
        <w:rPr>
          <w:sz w:val="20"/>
        </w:rPr>
      </w:pPr>
      <w:r>
        <w:rPr>
          <w:sz w:val="20"/>
        </w:rPr>
      </w:r>
    </w:p>
    <w:p>
      <w:pPr>
        <w:pStyle w:val="Normal"/>
        <w:spacing w:before="0" w:after="120"/>
        <w:ind w:firstLine="284"/>
        <w:jc w:val="both"/>
        <w:rPr>
          <w:sz w:val="20"/>
        </w:rPr>
      </w:pPr>
      <w:r>
        <w:rPr>
          <w:sz w:val="20"/>
        </w:rPr>
        <w:t>Talents : Arme de poing+2, Corps à corps+1, Esquive+1, Tactique+0</w:t>
      </w:r>
    </w:p>
    <w:p>
      <w:pPr>
        <w:pStyle w:val="Normal"/>
        <w:spacing w:before="0" w:after="120"/>
        <w:ind w:firstLine="284"/>
        <w:jc w:val="both"/>
        <w:rPr>
          <w:sz w:val="20"/>
        </w:rPr>
      </w:pPr>
      <w:r>
        <w:rPr>
          <w:sz w:val="20"/>
        </w:rPr>
        <w:t>Pouvoirs : -</w:t>
      </w:r>
    </w:p>
    <w:p>
      <w:pPr>
        <w:pStyle w:val="Normal"/>
        <w:spacing w:before="0" w:after="120"/>
        <w:ind w:firstLine="284"/>
        <w:jc w:val="both"/>
        <w:rPr/>
      </w:pPr>
      <w:r>
        <w:rPr>
          <w:sz w:val="20"/>
        </w:rPr>
        <w:t>Equipement : Gilet en Kevlar, poings américains, arme à feu (Uzi, revolver cal.44 et fusil à canon scié, répartis uniformément)</w:t>
      </w:r>
    </w:p>
    <w:p>
      <w:pPr>
        <w:pStyle w:val="Normal"/>
        <w:spacing w:before="0" w:after="120"/>
        <w:ind w:firstLine="284"/>
        <w:jc w:val="both"/>
        <w:rPr/>
      </w:pPr>
      <w:r>
        <w:rPr>
          <w:sz w:val="20"/>
        </w:rPr>
        <w:t xml:space="preserve">Apparence et comportement : Ce sont des gardes stéréotypés, balèzes, en costume sombre, portant des lunettes de soleil, se la jouant beaucoup et pas du tout aimables. </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Si le trafic de drogue est dévoilé, le procès qui se déroulera impliquera Walther, Pierre, John et Henri et s'achèvera par leur condamnation à huit ans de prison. Walther et Henri se suicideront rapidement, mais John n'y arrivera pas avant de tomber entre les mains des services de Joseph, plus que désireux d'obtenir quelques renseignements sur les différentes comptabilités occultes dont s'est occupé le Démon. Pierre sera pour sa part interné et oublié petit à petit. </w:t>
      </w:r>
    </w:p>
    <w:p>
      <w:pPr>
        <w:pStyle w:val="Normal"/>
        <w:spacing w:before="0" w:after="120"/>
        <w:ind w:firstLine="284"/>
        <w:jc w:val="both"/>
        <w:rPr/>
      </w:pPr>
      <w:r>
        <w:rPr>
          <w:sz w:val="20"/>
        </w:rPr>
        <w:t xml:space="preserve">Cependant, cela ne suffira pas à faire éclater l'Eglise, car Jacques, qui en reste le véritable instigateur, Alexandre et Suzanne ne perdront pas foi en son utilité. Une deuxième condamnation sera nécessaire pour définitivement arrêter la secte. Evidemment, si cette condamnation a lieu avant celle pour trafic de drogue, il faudra attendre cette dernière pour achever l'organisation… </w:t>
      </w:r>
    </w:p>
    <w:p>
      <w:pPr>
        <w:pStyle w:val="Normal"/>
        <w:spacing w:before="0" w:after="120"/>
        <w:ind w:firstLine="284"/>
        <w:jc w:val="both"/>
        <w:rPr/>
      </w:pPr>
      <w:r>
        <w:rPr>
          <w:sz w:val="20"/>
        </w:rPr>
        <w:t xml:space="preserve">Le deuxième chef d'inculpation ne concernera que trois personnes, Alexandre Franklin (Andrealphus), l'accusé, Gérard Zalato (Vapula), le complice (en qualité de médecin de l'Eglise) et Lisette Beaulieu, une jeune fidèle de quinze ans, tombée enceinte il y a six mois d'Alexandre, qui s'est ainsi rendu coupable de détournement de mineur. En fait, si les PJs parviennent à la faire sortir, légalement ou non (vous voyez encore ici l'intérêt de discréditer l'Eglise Pourpre), n'importe quel médecin pourra déterminer son état et conseillera même de lui faire voir un psychiatre. Ce dernier établira qu'elle a subi un dérèglement complet de la personnalité qui l'a rendue nymphomane au dernier degré (en fait, Henri l'a accoutumée à une certaine substance, devinez laquelle en vous rappelant que c'était pour la confier à un Andrealphus). </w:t>
      </w:r>
    </w:p>
    <w:p>
      <w:pPr>
        <w:pStyle w:val="Normal"/>
        <w:spacing w:before="0" w:after="120"/>
        <w:ind w:firstLine="284"/>
        <w:jc w:val="both"/>
        <w:rPr/>
      </w:pPr>
      <w:r>
        <w:rPr>
          <w:sz w:val="20"/>
        </w:rPr>
        <w:t xml:space="preserve">Lisette est désormais porteuse de deux futures magnifiques succubes jumelles. Alexandre ne l'a pas fait avorter dans l'espoir qu'il s'agisse de succubes (c'est le papa qui va être content), conformément à la politique de l'Eglise, et sinon, dans celui de pouvoir s'occuper de ses enfants d'ici une dizaine d'années (ben oui, ça reste un Andrealphus). Gérard, pour sa part, s'occupe du suivi médical de la grossesse et a même inscrit dans le dossier le nom du père, afin d'aider les services d'Andromalius. </w:t>
      </w:r>
    </w:p>
    <w:p>
      <w:pPr>
        <w:pStyle w:val="Normal"/>
        <w:spacing w:before="0" w:after="120"/>
        <w:ind w:firstLine="284"/>
        <w:jc w:val="both"/>
        <w:rPr/>
      </w:pPr>
      <w:r>
        <w:rPr>
          <w:sz w:val="20"/>
        </w:rPr>
        <w:t xml:space="preserve">Si les joueurs ne veulent pas ou n'arrivent pas à enlever Lisette, ils peuvent aussi obtenir l'inculpation en trouvant le dossier médical de la jeune fille et en le rendant publique, ou bien en trouvant un "fidèle" ayant quitté l'Eglise et pouvant témoigner de ce qui s'y passe (contrairement à ce que l'on pourrait croire, de telles personnes ne le disent pas facilement, par un subtil mélange de honte et de culpabilité). </w:t>
      </w:r>
    </w:p>
    <w:p>
      <w:pPr>
        <w:pStyle w:val="Normal"/>
        <w:spacing w:before="0" w:after="120"/>
        <w:ind w:firstLine="284"/>
        <w:jc w:val="both"/>
        <w:rPr/>
      </w:pPr>
      <w:r>
        <w:rPr>
          <w:sz w:val="20"/>
        </w:rPr>
        <w:t>Le jugement rendu condamnera Alexandre à douze ans de prison et Gérard à neuf. Lisette, du fait de sa nymphomanie, sera internée et ses enfants seront confiés à la DASS. Si vous jouez l'</w:t>
      </w:r>
      <w:hyperlink r:id="rId15">
        <w:r>
          <w:rPr>
            <w:rStyle w:val="InternetLink"/>
            <w:sz w:val="20"/>
          </w:rPr>
          <w:t>Apocalypse selon Malphas</w:t>
        </w:r>
      </w:hyperlink>
      <w:r>
        <w:rPr>
          <w:sz w:val="20"/>
        </w:rPr>
        <w:t xml:space="preserve">, ils seront récupérés par des collègues d'Alexandre lorsque la crise éclatera et rejoindront les territoires détenus par les Démons. </w:t>
      </w:r>
    </w:p>
    <w:p>
      <w:pPr>
        <w:pStyle w:val="Normal"/>
        <w:spacing w:before="0" w:after="120"/>
        <w:ind w:firstLine="284"/>
        <w:jc w:val="both"/>
        <w:rPr>
          <w:i/>
          <w:i/>
          <w:sz w:val="20"/>
        </w:rPr>
      </w:pPr>
      <w:bookmarkStart w:id="36" w:name="__RefHeading___Toc485638153"/>
      <w:bookmarkEnd w:id="36"/>
      <w:r>
        <w:rPr>
          <w:i/>
          <w:sz w:val="20"/>
        </w:rPr>
        <w:t>L'intérêt d'être infiltré</w:t>
      </w:r>
    </w:p>
    <w:p>
      <w:pPr>
        <w:pStyle w:val="Normal"/>
        <w:spacing w:before="0" w:after="120"/>
        <w:ind w:firstLine="284"/>
        <w:jc w:val="both"/>
        <w:rPr/>
      </w:pPr>
      <w:r>
        <w:rPr>
          <w:sz w:val="20"/>
        </w:rPr>
        <w:t xml:space="preserve">Si les PJs s'infiltrent dans l'Eglise en tant que fidèles, cela posera quelques problèmes pour tout ce qui concerne les enquêtes à l'extérieur. Par contre, dès lors qu'il leur faudra dérober des renseignements ou surveiller des déplacements, cela les aidera grandement. L'idéal serait évidemment qu'ils se soient séparés pour avoir un groupe infiltré et un groupe à l'extérieur. Etant donné que ce qu'ils apprendront de chaque côté n'aura pas d'incidence sur les actes directs des autres, vous pourrez laisser tous les joueurs ensemble, en n'écoutant que ceux qui seront concernés par les scènes. Si l'un des PJs (ou plusieurs) possède un pouvoir de dialogue mental, vous pourrez même les laisser raisonnablement user de ce qu'ils pourront apprendre de ce que font les autres. Bien entendu, ils ne pourront pas donner de conseils durant les scènes. </w:t>
      </w:r>
    </w:p>
    <w:p>
      <w:pPr>
        <w:pStyle w:val="Normal"/>
        <w:spacing w:before="0" w:after="120"/>
        <w:ind w:firstLine="284"/>
        <w:jc w:val="both"/>
        <w:rPr/>
      </w:pPr>
      <w:r>
        <w:rPr>
          <w:sz w:val="20"/>
        </w:rPr>
        <w:t>A propos des rapports mentaux, s'ils sont un peu intelligents et qu'ils savent défendre leur cas, les PJs pourraient même obtenir un apport continu de PP pour cet usage (et uniquement cet usage), à condition d'être en train de méditer pendant la communication (comme cela, ils ne pourront pas l'employer alors qu'ils jouent une scène). Ils pourront même, à condition d'accepter de recevoir deux avertissements pour cela, obtenir le pouvoir Dialogue mental+0 (322) lui-même, pour la durée de la mission (en cas de victoire, il pourra leur être accordé définitivement).</w:t>
      </w:r>
    </w:p>
    <w:p>
      <w:pPr>
        <w:pStyle w:val="Normal"/>
        <w:spacing w:before="0" w:after="120"/>
        <w:ind w:firstLine="284"/>
        <w:jc w:val="both"/>
        <w:rPr>
          <w:sz w:val="20"/>
        </w:rPr>
      </w:pPr>
      <w:r>
        <w:rPr>
          <w:sz w:val="20"/>
        </w:rPr>
      </w:r>
    </w:p>
    <w:p>
      <w:pPr>
        <w:pStyle w:val="Normal"/>
        <w:spacing w:before="0" w:after="120"/>
        <w:ind w:firstLine="284"/>
        <w:jc w:val="both"/>
        <w:rPr>
          <w:sz w:val="20"/>
          <w:u w:val="single"/>
        </w:rPr>
      </w:pPr>
      <w:bookmarkStart w:id="37" w:name="__RefHeading___Toc485638154"/>
      <w:bookmarkEnd w:id="37"/>
      <w:r>
        <w:rPr>
          <w:sz w:val="20"/>
          <w:u w:val="single"/>
        </w:rPr>
        <w:t>L'Eglise d'Ecosse</w:t>
      </w:r>
    </w:p>
    <w:p>
      <w:pPr>
        <w:pStyle w:val="Normal"/>
        <w:spacing w:before="0" w:after="120"/>
        <w:ind w:firstLine="284"/>
        <w:jc w:val="both"/>
        <w:rPr/>
      </w:pPr>
      <w:r>
        <w:rPr>
          <w:sz w:val="20"/>
        </w:rPr>
        <w:t xml:space="preserve">Abattre l'Eglise Pourpre d'Ecosse n'a rien à voir avec abattre celle de Paris. Cela ressemblerait plutôt, en pire, à l'attaque sur Waco (Minute Soup, hum… pardon) par le FBI contre les Davidiens. Ou bien à de la guérilla. Mais il y a une bonne nouvelle. </w:t>
      </w:r>
    </w:p>
    <w:p>
      <w:pPr>
        <w:pStyle w:val="Normal"/>
        <w:spacing w:before="0" w:after="120"/>
        <w:ind w:firstLine="284"/>
        <w:jc w:val="both"/>
        <w:rPr/>
      </w:pPr>
      <w:r>
        <w:rPr>
          <w:sz w:val="20"/>
        </w:rPr>
        <w:t xml:space="preserve">Ayant appris lors de la chute de l'antenne parisienne, que la secte rassemblait énormément de Démons différents, le Conseil Divin a classé l'affaire prioritaire, tout en la laissant à des grades 2 qui ont déjà fait leurs preuves contre elle. Or, du fait de l'ampleur de la tâche, puisqu'il s'agit bel et bien d'éliminer physiquement un groupe qui peut facilement devenir une organisation terroriste, et puisqu'il ne faut pas que les gouvernements s'en mêlent (cela deviendrait médiatique, et même en dehors de l'Apocalypse, les Archanges n'ont pas envie que l'on se risque à montrer les défenseurs et les assaillants en pleine action), les Anges vont avoir droit à de nombreux renforts. Ils n'auront même pas à les demander, on va leur fournir automatiquement deux sections de combat multi-rôles expérimentées, soit vingt hommes, dépêchés des SAS (on est en Ecosse, je le rappelle). De plus, lorsque le combat final approchera, et qu'il deviendra évident que la bataille rangée devient la seule option, six autres sections leur seront envoyées en renfort. A noter que si l'on acceptera des pertes, celles-ci ne devront pas s'élever à plus de 30% avant la bataille finale. </w:t>
      </w:r>
    </w:p>
    <w:p>
      <w:pPr>
        <w:pStyle w:val="Normal"/>
        <w:spacing w:before="0" w:after="120"/>
        <w:ind w:firstLine="284"/>
        <w:jc w:val="both"/>
        <w:rPr>
          <w:sz w:val="20"/>
        </w:rPr>
      </w:pPr>
      <w:r>
        <w:rPr>
          <w:sz w:val="20"/>
        </w:rPr>
        <w:t xml:space="preserve">Voici leurs caractéristiques : </w:t>
      </w:r>
    </w:p>
    <w:p>
      <w:pPr>
        <w:pStyle w:val="Normal"/>
        <w:spacing w:before="0" w:after="120"/>
        <w:ind w:firstLine="284"/>
        <w:jc w:val="both"/>
        <w:rPr/>
      </w:pPr>
      <w:r>
        <w:rPr/>
        <w:t>Soldats de Dieu, Section multi-rôles (20)</w:t>
      </w:r>
    </w:p>
    <w:tbl>
      <w:tblPr>
        <w:tblW w:w="3603" w:type="dxa"/>
        <w:jc w:val="left"/>
        <w:tblInd w:w="279" w:type="dxa"/>
        <w:tblLayout w:type="fixed"/>
        <w:tblCellMar>
          <w:top w:w="0" w:type="dxa"/>
          <w:left w:w="70" w:type="dxa"/>
          <w:bottom w:w="0" w:type="dxa"/>
          <w:right w:w="70" w:type="dxa"/>
        </w:tblCellMar>
      </w:tblPr>
      <w:tblGrid>
        <w:gridCol w:w="514"/>
        <w:gridCol w:w="515"/>
        <w:gridCol w:w="515"/>
        <w:gridCol w:w="514"/>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Vo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PP</w:t>
            </w:r>
          </w:p>
        </w:tc>
      </w:tr>
      <w:tr>
        <w:trPr>
          <w:trHeight w:val="4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r>
    </w:tbl>
    <w:p>
      <w:pPr>
        <w:pStyle w:val="Normal"/>
        <w:ind w:firstLine="851"/>
        <w:jc w:val="both"/>
        <w:rPr>
          <w:sz w:val="20"/>
        </w:rPr>
      </w:pPr>
      <w:r>
        <w:rPr>
          <w:sz w:val="20"/>
        </w:rPr>
      </w:r>
    </w:p>
    <w:p>
      <w:pPr>
        <w:pStyle w:val="Normal"/>
        <w:spacing w:before="0" w:after="120"/>
        <w:ind w:firstLine="284"/>
        <w:jc w:val="both"/>
        <w:rPr/>
      </w:pPr>
      <w:r>
        <w:rPr>
          <w:sz w:val="20"/>
        </w:rPr>
        <w:t>Talents : Arme de contact lourde+0, Arme d'épaule+2, Discrétion+1, Esquive+0, Spécialisation+1 (lance-roquettes, lance-flammes, …), Tactique+1</w:t>
      </w:r>
    </w:p>
    <w:p>
      <w:pPr>
        <w:pStyle w:val="Normal"/>
        <w:spacing w:before="0" w:after="120"/>
        <w:ind w:firstLine="284"/>
        <w:jc w:val="both"/>
        <w:rPr/>
      </w:pPr>
      <w:r>
        <w:rPr>
          <w:sz w:val="20"/>
        </w:rPr>
        <w:t>Pouvoirs : Eau bénite+1 (124) ; Armure corporelle+1 (211) ; Volonté supra-normale +1 (221, uniquement en présence de créatures maléfiques, pas de coût en PP)</w:t>
      </w:r>
    </w:p>
    <w:p>
      <w:pPr>
        <w:pStyle w:val="Normal"/>
        <w:spacing w:before="0" w:after="120"/>
        <w:ind w:firstLine="284"/>
        <w:jc w:val="both"/>
        <w:rPr/>
      </w:pPr>
      <w:r>
        <w:rPr>
          <w:sz w:val="20"/>
        </w:rPr>
        <w:t xml:space="preserve">Equipement : Gilet en Kevlar, treillis. Le reste de l'équipement peut être choisi par les joueurs, les Spécialisations étant là pour permettre l'usage du matériel aux Soldats de Dieu pour un total de 100,000 F (15,245 €). </w:t>
      </w:r>
    </w:p>
    <w:p>
      <w:pPr>
        <w:pStyle w:val="Normal"/>
        <w:spacing w:before="0" w:after="120"/>
        <w:ind w:firstLine="284"/>
        <w:jc w:val="both"/>
        <w:rPr/>
      </w:pPr>
      <w:r>
        <w:rPr>
          <w:sz w:val="20"/>
        </w:rPr>
        <w:t xml:space="preserve">Apparence et comportement : Ces malades fanatiques sont prêts à charger droit sur l'Eglise si l'on venait à le leur demander. Cependant, ils savent que la subtilité peut être de mise. Si, si. </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Ce qui suit va décrire les choses en trois parties. Tout d'abord, il y aura les actions possibles des joueurs contre l'Eglise, sans souci de coordination. Puis il y aura la description de la réponse progressive des Démons à cette menace (cette réponse étant indépendante du type d'action mené mais pas de leur nombre). Enfin, il y aura la description du final, qui, comme n'importe quelle fin de film digne de ce nom, va être un festival de carnage et d'explosion, alors que plusieurs centaines de personnes d'un côté et une centaine de l'autre, se battront sans aucune retenue. Si vous avez des Grosbills dans le groupe, ils vont se régaler. </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38" w:name="__RefHeading___Toc485638155"/>
      <w:bookmarkEnd w:id="38"/>
      <w:r>
        <w:rPr>
          <w:i/>
          <w:sz w:val="20"/>
        </w:rPr>
        <w:t>Les actions des PJs</w:t>
      </w:r>
    </w:p>
    <w:p>
      <w:pPr>
        <w:pStyle w:val="Normal"/>
        <w:spacing w:before="0" w:after="120"/>
        <w:ind w:firstLine="284"/>
        <w:jc w:val="both"/>
        <w:rPr>
          <w:sz w:val="20"/>
        </w:rPr>
      </w:pPr>
      <w:r>
        <w:rPr>
          <w:sz w:val="20"/>
        </w:rPr>
        <w:t xml:space="preserve">Il y a six possibilités d'action qui s'offrent aux PJs. Je les donne ici dans l'ordre qui me semble le plus logique, mais bon, je ne suis pas un génie de la stratégie, alors, on sait jamais. </w:t>
      </w:r>
    </w:p>
    <w:p>
      <w:pPr>
        <w:pStyle w:val="Normal"/>
        <w:spacing w:before="0" w:after="120"/>
        <w:ind w:firstLine="284"/>
        <w:jc w:val="both"/>
        <w:rPr>
          <w:sz w:val="20"/>
        </w:rPr>
      </w:pPr>
      <w:r>
        <w:rPr>
          <w:sz w:val="20"/>
        </w:rPr>
      </w:r>
    </w:p>
    <w:p>
      <w:pPr>
        <w:pStyle w:val="Normal"/>
        <w:spacing w:before="0" w:after="120"/>
        <w:ind w:firstLine="284"/>
        <w:jc w:val="both"/>
        <w:rPr/>
      </w:pPr>
      <w:bookmarkStart w:id="39" w:name="__RefHeading___Toc485638156"/>
      <w:bookmarkEnd w:id="39"/>
      <w:r>
        <w:rPr>
          <w:sz w:val="20"/>
        </w:rPr>
        <w:t>1/ Attaquer le ravitaillement</w:t>
      </w:r>
    </w:p>
    <w:p>
      <w:pPr>
        <w:pStyle w:val="Normal"/>
        <w:spacing w:before="0" w:after="120"/>
        <w:ind w:firstLine="284"/>
        <w:jc w:val="both"/>
        <w:rPr/>
      </w:pPr>
      <w:r>
        <w:rPr>
          <w:sz w:val="20"/>
        </w:rPr>
        <w:t xml:space="preserve">Tous les jours, deux camions réfrigérés et un camion normal (chacun de 14 tonnes) rejoignent Wilder, à 50 km. Normalement, il n'y a dans chaque camion qu'un fidèle et un Soldat? Il est donc facile pour des PJs motivés de les intercepter, à l'aller ou au retour et de les dépouiller de leurs marchandises. Il est d'ailleurs préférable de réaliser l'attaque avant la ville, puisque les quelques dizaines de tonnes de marchandises transportées après seront assez difficiles à dissimuler. Détruire les camions n'est pas non plus utile car l'Eglise en a six autres. Enfin, si vous vous demandez pourquoi ils ont besoin de tant de nourriture, rappelez-vous qu'ils ont deux ours, cinq panthères et huit loups, ainsi qu'un nombre non négligeable de goules et de zombis. Et un millier d'humains et Démons. C'est que ça mange, tout ce monde. </w:t>
      </w:r>
    </w:p>
    <w:p>
      <w:pPr>
        <w:pStyle w:val="Normal"/>
        <w:spacing w:before="0" w:after="120"/>
        <w:ind w:firstLine="284"/>
        <w:jc w:val="both"/>
        <w:rPr/>
      </w:pPr>
      <w:r>
        <w:rPr>
          <w:sz w:val="20"/>
        </w:rPr>
        <w:t xml:space="preserve">Lors du premier assaut, il vaut mieux éviter les effusions de sang (les Soldats ne se battront même pas s'ils voient qu'ils sont en infériorité numérique) et les enlèvements, car cela motiverait l'Eglise à faire appel à la police, alors que, pour un premier vol, elle préfèrera se défendre seule, en mettant, dans le convoi suivant, trois Soldats et aucun adepte pour chaque camion, et une camionnette de renforts (sept Soldats et un Familier de Baal). Ce convoi ne passera cependant que deux jours plus tard, une part du ravitaillement ayant été réalisée par les Tunnels. Si les joueurs l'attaquent à son tour, la résistance les forcera certainement à montrer au moins quelques pouvoirs. Dans le cas contraire, l'Eglise demandera à la police de l'aider à appréhender ces pillards criminels qui privent ses fidèles de leur nourriture. Et là, bon courage, vous pouvez passer à une autre étape. S'ils montrent leur vraie nature, les Démons vont par contre réagir plus violemment (et en fait moins intelligemment), en se disant que les combats ne risquent pas d'être rapportés aux autorités. Alors, dans le convoi suivant, qui ne viendra que trois jours plus tard mais rassemblera tous les camions disponibles, il n'y aura que deux camions de ravitaillement (voire aucun si les PJs se sont évertués à détruire les autres camions). Le reste abritera trois Soldats, deux Vikings et un Familier de Bifrons, et trois autres camionnettes les suivant à trois kilomètres de distance abriteront deux Démons de Gaziel et dix zombis. Ça sera sanglant. </w:t>
      </w:r>
    </w:p>
    <w:p>
      <w:pPr>
        <w:pStyle w:val="Normal"/>
        <w:spacing w:before="0" w:after="120"/>
        <w:ind w:firstLine="284"/>
        <w:jc w:val="both"/>
        <w:rPr/>
      </w:pPr>
      <w:r>
        <w:rPr>
          <w:sz w:val="20"/>
        </w:rPr>
        <w:t xml:space="preserve">Si (espérons-le) le convoi est détruit, le ravitaillement ne se fera plus que par les Tunnels pendant les dix prochains jours, puis de nouveaux camions arriveront avec les renforts et un surplus de dix zombis et deux Démons de Bifrons, qui escorteront désormais systématiquement, à courte distance, les camions. </w:t>
      </w:r>
    </w:p>
    <w:p>
      <w:pPr>
        <w:pStyle w:val="Normal"/>
        <w:spacing w:before="0" w:after="120"/>
        <w:ind w:firstLine="284"/>
        <w:jc w:val="both"/>
        <w:rPr>
          <w:sz w:val="20"/>
        </w:rPr>
      </w:pPr>
      <w:r>
        <w:rPr>
          <w:sz w:val="20"/>
        </w:rPr>
      </w:r>
    </w:p>
    <w:p>
      <w:pPr>
        <w:pStyle w:val="Normal"/>
        <w:spacing w:before="0" w:after="120"/>
        <w:ind w:firstLine="284"/>
        <w:jc w:val="both"/>
        <w:rPr/>
      </w:pPr>
      <w:bookmarkStart w:id="40" w:name="__RefHeading___Toc485638157"/>
      <w:bookmarkEnd w:id="40"/>
      <w:r>
        <w:rPr>
          <w:sz w:val="20"/>
        </w:rPr>
        <w:t>2/ Attaquer les patrouilles</w:t>
      </w:r>
    </w:p>
    <w:p>
      <w:pPr>
        <w:pStyle w:val="Normal"/>
        <w:spacing w:before="0" w:after="120"/>
        <w:ind w:firstLine="284"/>
        <w:jc w:val="both"/>
        <w:rPr/>
      </w:pPr>
      <w:r>
        <w:rPr>
          <w:sz w:val="20"/>
        </w:rPr>
        <w:t xml:space="preserve">En s'infiltrant dans la zone non habitée, voire dans la zone habitée, les Anges peuvent abattre une ou deux patrouilles par nuit. Les patrouilles compteront probablement cinq personnes dans la première zone et quatre dans la seconde, au lieu de quatre et trois, si la première action a déjà été réalisée.  De plus, dès qu'il y aura eu vingt morts de cette manière (et à moins qu'ils n'aient déjà été appelés à cause des convois attaqués), l'Eglise appellera des renforts qui mettront deux jours à arriver. Dès lors, les patrouilles seront toutes composées de huit personnes dont deux morts-vivants et un Démon de Baal ou Bifrons (une chance sur deux que ce soit un Démon ou l'autre). </w:t>
      </w:r>
    </w:p>
    <w:p>
      <w:pPr>
        <w:pStyle w:val="Normal"/>
        <w:spacing w:before="0" w:after="120"/>
        <w:ind w:firstLine="284"/>
        <w:jc w:val="both"/>
        <w:rPr>
          <w:sz w:val="20"/>
        </w:rPr>
      </w:pPr>
      <w:r>
        <w:rPr>
          <w:sz w:val="20"/>
        </w:rPr>
      </w:r>
    </w:p>
    <w:p>
      <w:pPr>
        <w:pStyle w:val="Normal"/>
        <w:spacing w:before="0" w:after="120"/>
        <w:ind w:firstLine="284"/>
        <w:jc w:val="both"/>
        <w:rPr/>
      </w:pPr>
      <w:bookmarkStart w:id="41" w:name="__RefHeading___Toc485638158"/>
      <w:bookmarkEnd w:id="41"/>
      <w:r>
        <w:rPr>
          <w:sz w:val="20"/>
        </w:rPr>
        <w:t>3/ Attentats et sabotages</w:t>
      </w:r>
    </w:p>
    <w:p>
      <w:pPr>
        <w:pStyle w:val="Normal"/>
        <w:spacing w:before="0" w:after="120"/>
        <w:ind w:firstLine="284"/>
        <w:jc w:val="both"/>
        <w:rPr/>
      </w:pPr>
      <w:r>
        <w:rPr>
          <w:sz w:val="20"/>
        </w:rPr>
        <w:t xml:space="preserve">Installer des bombes, saboter les véhicules d'entraînement, faire sauter les entrepôts de munitions et provoquer des incendies sont autant de manières de gêner le bon fonctionnement de l'Eglise et de prélever un tribut certain sur ses forces armées (évitez les actes touchant les fidèles, ça fait tâche pour un Ange et ça leur coûtera deux blâmes d'office pour ne pas avoir penser à eux). </w:t>
      </w:r>
    </w:p>
    <w:p>
      <w:pPr>
        <w:pStyle w:val="Normal"/>
        <w:spacing w:before="0" w:after="120"/>
        <w:ind w:firstLine="284"/>
        <w:jc w:val="both"/>
        <w:rPr>
          <w:sz w:val="20"/>
        </w:rPr>
      </w:pPr>
      <w:r>
        <w:rPr>
          <w:sz w:val="20"/>
        </w:rPr>
      </w:r>
    </w:p>
    <w:p>
      <w:pPr>
        <w:pStyle w:val="Normal"/>
        <w:spacing w:before="0" w:after="120"/>
        <w:ind w:firstLine="284"/>
        <w:jc w:val="both"/>
        <w:rPr>
          <w:sz w:val="20"/>
        </w:rPr>
      </w:pPr>
      <w:bookmarkStart w:id="42" w:name="__RefHeading___Toc485638159"/>
      <w:bookmarkEnd w:id="42"/>
      <w:r>
        <w:rPr>
          <w:sz w:val="20"/>
        </w:rPr>
        <w:t>4/ Libérer les Anges prisonniers</w:t>
      </w:r>
    </w:p>
    <w:p>
      <w:pPr>
        <w:pStyle w:val="Normal"/>
        <w:spacing w:before="0" w:after="120"/>
        <w:ind w:firstLine="284"/>
        <w:jc w:val="both"/>
        <w:rPr/>
      </w:pPr>
      <w:r>
        <w:rPr>
          <w:sz w:val="20"/>
        </w:rPr>
        <w:t xml:space="preserve">Ceci permettrait aux PJs d'obtenir un soutien total et non négligeable, puisque même les Anges de Khalid en oublieront leurs griefs contre les incroyants pour aller massacrer leurs tortionnaires. </w:t>
      </w:r>
    </w:p>
    <w:p>
      <w:pPr>
        <w:pStyle w:val="Normal"/>
        <w:spacing w:before="0" w:after="120"/>
        <w:ind w:firstLine="284"/>
        <w:jc w:val="both"/>
        <w:rPr/>
      </w:pPr>
      <w:r>
        <w:rPr>
          <w:sz w:val="20"/>
        </w:rPr>
        <w:t xml:space="preserve">Soigner les Anges fous pourrait aussi faire l'objet de petits scénarios parallèles dans la MRC, sachant que seuls Arnold et Isham pourront être sauvés aussi rapidement. Tim et Laurence devront pour leur part être abattus avec pitié, avec l'espoir que leur âme s'en sorte et rejoigne le Paradis (raté pour l'un d'entre eux). Quant à Julie, un petit séjour dans ses rêves pourrait permettre assez facilement de lui redonner confiance en elle, surtout avec l'aide d'un Ange de Blandine. Il n'y a pas besoin de jouer sa guérison, juste de faire un jet de pouvoir, de préférence Rêve Divin. Autrement, deux mois de repos sous surveillance lui suffiront (puis elle devra passer devant un tribunal pour qu'on statue sur son comportement lâche, mais Blandine la soutiendra activement et Dominique et Joseph devront l'innocenter). </w:t>
      </w:r>
    </w:p>
    <w:p>
      <w:pPr>
        <w:pStyle w:val="Normal"/>
        <w:spacing w:before="0" w:after="120"/>
        <w:ind w:firstLine="284"/>
        <w:jc w:val="both"/>
        <w:rPr/>
      </w:pPr>
      <w:r>
        <w:rPr>
          <w:sz w:val="20"/>
        </w:rPr>
        <w:t xml:space="preserve">Pour Arnold, la MRC sera remplie d'images enfantines et de monstres humains et démoniaques. Pour Isham, les scènes oniriques présenteront toujours un aspect apocalyptique de massacres, de combat et de tortures, là encore humaines et démoniaques. Pour Laurence, la suicidaire, le décor issu de sa folie sera plus difficile à modifier (dépense automatique d'1 PP pour chaque changement majeur, en plus de toute autre qui serait nécessaire) et sera morbide. Comme toujours avec la MRC, il est difficile de dire comment les PJs pourront guérir les Anges malades et donc vous devrez voir en fonction de leurs actions. Tim pourrait servir plus tard pour faire un scénario dans la MRC, à la recherche de son âme toujours coincée dedans. </w:t>
      </w:r>
    </w:p>
    <w:p>
      <w:pPr>
        <w:pStyle w:val="Normal"/>
        <w:spacing w:before="0" w:after="120"/>
        <w:ind w:firstLine="284"/>
        <w:jc w:val="both"/>
        <w:rPr>
          <w:sz w:val="20"/>
        </w:rPr>
      </w:pPr>
      <w:bookmarkStart w:id="43" w:name="__RefHeading___Toc485638160"/>
      <w:bookmarkEnd w:id="43"/>
      <w:r>
        <w:rPr>
          <w:sz w:val="20"/>
        </w:rPr>
        <w:t>5/ Guérilla réelle</w:t>
      </w:r>
    </w:p>
    <w:p>
      <w:pPr>
        <w:pStyle w:val="Normal"/>
        <w:spacing w:before="0" w:after="120"/>
        <w:ind w:firstLine="284"/>
        <w:jc w:val="both"/>
        <w:rPr/>
      </w:pPr>
      <w:r>
        <w:rPr>
          <w:sz w:val="20"/>
        </w:rPr>
        <w:t xml:space="preserve">Les personnages s'arrangent pour faire sortir une troupe et lui tendre une embuscade. Pour réussir cela, un ou plusieurs membres du groupe devront entrer dans la zone non habitée de l'Eglise, s'y faire repérer et s'arranger pour ne pas être rattrapés ni perdus par leurs poursuivants. Lorsqu'il s'agira de franchir le mur, craignant une manœuvre de diversion (peut-être à raison ?), les dirigeants n'enverront que trois Soldats par intrus repéré. S'il y a plus de quatre poursuivants (et donc deux intrus ou plus), la composition du groupe sera modifiée, des êtres surnaturels s'y ajoutant selon le tableau suivant :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12"/>
        </w:rPr>
      </w:pPr>
      <w:r>
        <w:rPr>
          <w:sz w:val="12"/>
        </w:rPr>
      </w:r>
    </w:p>
    <w:tbl>
      <w:tblPr>
        <w:tblW w:w="9204" w:type="dxa"/>
        <w:jc w:val="center"/>
        <w:tblInd w:w="0" w:type="dxa"/>
        <w:tblLayout w:type="fixed"/>
        <w:tblCellMar>
          <w:top w:w="0" w:type="dxa"/>
          <w:left w:w="70" w:type="dxa"/>
          <w:bottom w:w="0" w:type="dxa"/>
          <w:right w:w="70" w:type="dxa"/>
        </w:tblCellMar>
      </w:tblPr>
      <w:tblGrid>
        <w:gridCol w:w="1488"/>
        <w:gridCol w:w="1286"/>
        <w:gridCol w:w="1286"/>
        <w:gridCol w:w="1286"/>
        <w:gridCol w:w="1286"/>
        <w:gridCol w:w="1286"/>
        <w:gridCol w:w="1286"/>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rPr>
              <w:t>Nombre d'intru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olda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iking ou ps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Morts-vivant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Familier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émon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ot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7</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6</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7</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0</w:t>
            </w:r>
          </w:p>
        </w:tc>
      </w:tr>
    </w:tbl>
    <w:p>
      <w:pPr>
        <w:pStyle w:val="Normal"/>
        <w:spacing w:before="0" w:after="120"/>
        <w:ind w:firstLine="284"/>
        <w:jc w:val="both"/>
        <w:rPr>
          <w:sz w:val="12"/>
        </w:rPr>
      </w:pPr>
      <w:r>
        <w:rPr>
          <w:sz w:val="12"/>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before="0" w:after="120"/>
        <w:ind w:firstLine="284"/>
        <w:jc w:val="both"/>
        <w:rPr/>
      </w:pPr>
      <w:r>
        <w:rPr>
          <w:sz w:val="20"/>
        </w:rPr>
        <w:t xml:space="preserve">S'il venait à ne plus y avoir de Viking, de psi ou de mort-vivant pour compléter les groupes, les Soldats les remplaceraient selon un taux de deux Soldats pour une créature. Si les Familiers viennent à manquer, un Démon en remplacera deux. Si les Démons viennent à manquer, d'abord, vos PJs auront été particulièrement doués, ensuite, le groupe fera demi-tour parce que cela signifiera que l'Eglise ne sera plus du tout protégée. </w:t>
      </w:r>
    </w:p>
    <w:p>
      <w:pPr>
        <w:pStyle w:val="Normal"/>
        <w:spacing w:before="0" w:after="120"/>
        <w:ind w:firstLine="284"/>
        <w:jc w:val="both"/>
        <w:rPr/>
      </w:pPr>
      <w:r>
        <w:rPr>
          <w:sz w:val="20"/>
        </w:rPr>
        <w:t xml:space="preserve">Cette technique ne marchera qu'une fois si les poursuivants subissent au moins deux fois plus de pertes qu'ils n'en ont infligé à leur adversaire. En plus, les membres de l'Eglise restent les poursuivants et tenteront donc quelques tirs sur leurs cibles jusqu'à l'arrivée au lieu de l'embuscade. Enfin, cette dernière ne doit pas se prolonger plus d'une minute, car les autres membres de l'Eglise arriveront dans ce délai (si cela dure plus d'une minute, c'est que la résistance est trop importante, donc il vaut mieux y envoyer tout le monde). </w:t>
      </w:r>
    </w:p>
    <w:p>
      <w:pPr>
        <w:pStyle w:val="Normal"/>
        <w:spacing w:before="0" w:after="120"/>
        <w:ind w:firstLine="284"/>
        <w:jc w:val="both"/>
        <w:rPr>
          <w:sz w:val="20"/>
        </w:rPr>
      </w:pPr>
      <w:r>
        <w:rPr>
          <w:sz w:val="20"/>
        </w:rPr>
        <w:t xml:space="preserve">Pour ce qui est du lieu de l'embuscade, les PJs pourront trouver de très bonnes zones, du fait du relief accidenté des Highlands. Ils pourront ainsi cacher leurs troupes dans un fossé pour ensuite leur faire prendre position en quelques secondes à trois mètres au-dessus de l'endroit où vont passer leurs proies. </w:t>
      </w:r>
    </w:p>
    <w:p>
      <w:pPr>
        <w:pStyle w:val="Normal"/>
        <w:spacing w:before="0" w:after="120"/>
        <w:ind w:firstLine="284"/>
        <w:jc w:val="both"/>
        <w:rPr>
          <w:sz w:val="20"/>
        </w:rPr>
      </w:pPr>
      <w:r>
        <w:rPr>
          <w:sz w:val="20"/>
        </w:rPr>
      </w:r>
    </w:p>
    <w:p>
      <w:pPr>
        <w:pStyle w:val="Normal"/>
        <w:spacing w:before="0" w:after="120"/>
        <w:ind w:firstLine="284"/>
        <w:jc w:val="both"/>
        <w:rPr/>
      </w:pPr>
      <w:bookmarkStart w:id="44" w:name="__RefHeading___Toc485638161"/>
      <w:bookmarkEnd w:id="44"/>
      <w:r>
        <w:rPr>
          <w:sz w:val="20"/>
        </w:rPr>
        <w:t>6/ Infiltration et subversion</w:t>
      </w:r>
    </w:p>
    <w:p>
      <w:pPr>
        <w:pStyle w:val="Normal"/>
        <w:spacing w:before="0" w:after="120"/>
        <w:ind w:firstLine="284"/>
        <w:jc w:val="both"/>
        <w:rPr/>
      </w:pPr>
      <w:r>
        <w:rPr>
          <w:sz w:val="20"/>
        </w:rPr>
        <w:t xml:space="preserve">Cette méthode, valable surtout avec les Anges d'Emmanuel, consiste à entrer dans le camp en se faisant passer pour un Démon, un psi, un Viking ou un Soldat. Le plus dur sera d'avoir un moyen d'agir ouvertement. Les Emmanuel peuvent simuler un passage en force en tant que renfort ponctuel "Je me trouvais à cinquante kilomètres d'ici quand j'ai fini ma dernière mission, alors ils m'ont envoyé vous soutenir". Les autres devront disposer de Polymorphie (à +3 selon mes règles) ou trouver un autre moyen de se faire passer pour quelqu'un qui est déjà dans la place. Si la méthode vous semble convenir, laissez le joueur agir tranquillement, sauf que tout comportement étrange par rapport à l'identité usurpée (ils se connaissent tous, dans le service de sécurité) sera rapidement repéré. </w:t>
      </w:r>
    </w:p>
    <w:p>
      <w:pPr>
        <w:pStyle w:val="Normal"/>
        <w:spacing w:before="0" w:after="120"/>
        <w:ind w:firstLine="284"/>
        <w:jc w:val="both"/>
        <w:rPr/>
      </w:pPr>
      <w:r>
        <w:rPr>
          <w:sz w:val="20"/>
        </w:rPr>
        <w:t xml:space="preserve">Une fois infiltré, l'Ange pourra faire de nombreuses choses : saboter et obtenir des renseignements (comme pour l'antenne parisienne, le pouvoir Dialogue Mental pourra lui être prêté), mais surtout fomenter des dissensions, en volant chez les uns pour placer chez les autres, en faisant courir des rumeurs et des ragots, en transmettant la description détaillée d'un membre de l'Eglise à ses alliés, pour que ceux-ci laissent entendre qu'ils le connaissent (quelques documents glissés chez lui achèveront la mise en scène), en assassinant quelqu'un et en faisant porter le chapeau à un autre, bref toutes ces gentillesses que les Démons réservent en général à leurs ennemis. Une méthode bien raffinée consiste à pousser deux personnes à se disputer de plus en plus, de préférences de factions différentes (Viking et psionique, par exemple) puis à abattre l'une d'entre elles. Les tentatives de lynchage sont assurées. En bref, tout ce que le PJ pourra imaginer et qu'un Malphas ne dédaignerait pas. A vous de juger des conséquences, mais des coups bien montés peuvent entraîner des combats avec plusieurs morts ou au moins à une exécution. Cependant, ne dépassez jamais le tiers de pertes globales. Passé un cap, les Démons décideront de rappeler qu'ils sont les maîtres et ils ont de bons médiateurs pour ça. Jusqu'à six coups montés peuvent être lancés avant que la présence d'un espion ne soit déduite des évènements. </w:t>
      </w:r>
    </w:p>
    <w:p>
      <w:pPr>
        <w:pStyle w:val="Normal"/>
        <w:spacing w:before="0" w:after="120"/>
        <w:ind w:firstLine="284"/>
        <w:jc w:val="both"/>
        <w:rPr/>
      </w:pPr>
      <w:r>
        <w:rPr>
          <w:sz w:val="20"/>
        </w:rPr>
        <w:t xml:space="preserve">Il y aura une autre conséquence que les pertes humaines (ou presque humaines) avec ces conflits, la perte de la solidarité. Les factions qui auront été mises en opposition pourront ne même plus s'aider en plein combat, et les renforts mettront plus de temps à arriver sur les lieux d'un combat (environ 20% de temps en plus, soit par exemple 1 minute et 12 secondes au lieu d'une minute). </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45" w:name="__RefHeading___Toc485638162"/>
      <w:bookmarkEnd w:id="45"/>
      <w:r>
        <w:rPr>
          <w:i/>
          <w:sz w:val="20"/>
        </w:rPr>
        <w:t>La réplique des Démons</w:t>
      </w:r>
    </w:p>
    <w:p>
      <w:pPr>
        <w:pStyle w:val="Normal"/>
        <w:spacing w:before="0" w:after="120"/>
        <w:ind w:firstLine="284"/>
        <w:jc w:val="both"/>
        <w:rPr/>
      </w:pPr>
      <w:r>
        <w:rPr>
          <w:sz w:val="20"/>
        </w:rPr>
        <w:t xml:space="preserve">Si l'état d'alerte est déclaré, à un moment ou à un autre (pour tout indice d'intrusion ou tout affrontement), les patrouilles vont automatiquement voir leurs effectifs augmenter, pour passer à cinq et quatre membres, respectivement dans la zone non habitée et la zone habitée. </w:t>
      </w:r>
    </w:p>
    <w:p>
      <w:pPr>
        <w:pStyle w:val="Normal"/>
        <w:spacing w:before="0" w:after="120"/>
        <w:ind w:firstLine="284"/>
        <w:jc w:val="both"/>
        <w:rPr/>
      </w:pPr>
      <w:r>
        <w:rPr>
          <w:sz w:val="20"/>
        </w:rPr>
        <w:t xml:space="preserve">Mais ce ne sera pas la seule mesure prise, bien évidemment. Même s'ils devaient perdre l'Eglise Parisienne et son formidable potentiel d'enrôlement, les Démons chercheraient à préserver le camp d'entraînement que représente l'Eglise d'Ecosse. Aussi, en deux jours, si plus de vingt hommes sont tués, et en une semaine, s'il n'y a eu que des affrontements modérés, la première équipe de renforts sera envoyée, comptant cinquante morts-vivants (15 zombis, 15 squelettes et vingt goules) et vingt Démons (dix de Baal et dix de Bifrons). Ils arriveront entièrement équipés par le train à Wilder et rejoindront la propriété par les Tunnels. Il sera sûrement très drôle de dire aux joueurs que d'un coup les effectifs ont augmenté sans qu'ils aient vu un seul camion, et ça leur donnera l'idée qu'il y ait un réseau souterrain. </w:t>
      </w:r>
    </w:p>
    <w:p>
      <w:pPr>
        <w:pStyle w:val="Normal"/>
        <w:spacing w:before="0" w:after="120"/>
        <w:ind w:firstLine="284"/>
        <w:jc w:val="both"/>
        <w:rPr/>
      </w:pPr>
      <w:r>
        <w:rPr>
          <w:sz w:val="20"/>
        </w:rPr>
        <w:t xml:space="preserve">Les Démons sont les Démons génériques présentés dans </w:t>
      </w:r>
      <w:r>
        <w:rPr>
          <w:i/>
          <w:sz w:val="20"/>
        </w:rPr>
        <w:t>Muchos Pesos Capharnaüm</w:t>
      </w:r>
      <w:r>
        <w:rPr>
          <w:sz w:val="20"/>
        </w:rPr>
        <w:t xml:space="preserve">. Comme toujours, je ne sais pas si l'extension est encore disponible, alors je vais partir du principe que oui. Si ce n'est pas le cas, que l'on me prévienne et je complèterais leurs descriptions : </w:t>
      </w:r>
    </w:p>
    <w:p>
      <w:pPr>
        <w:pStyle w:val="Normal"/>
        <w:spacing w:before="0" w:after="120"/>
        <w:ind w:firstLine="284"/>
        <w:jc w:val="both"/>
        <w:rPr>
          <w:i/>
          <w:i/>
          <w:sz w:val="20"/>
        </w:rPr>
      </w:pPr>
      <w:r>
        <w:rPr>
          <w:i/>
          <w:sz w:val="20"/>
        </w:rPr>
        <w:t>Démons de Baal (10) de grade 1, à 16 PP</w:t>
      </w:r>
    </w:p>
    <w:p>
      <w:pPr>
        <w:pStyle w:val="Normal"/>
        <w:spacing w:before="0" w:after="120"/>
        <w:ind w:firstLine="284"/>
        <w:jc w:val="both"/>
        <w:rPr>
          <w:sz w:val="20"/>
        </w:rPr>
      </w:pPr>
      <w:r>
        <w:rPr>
          <w:sz w:val="20"/>
        </w:rPr>
        <w:t>Arme maudite : tronçonneuse.</w:t>
      </w:r>
    </w:p>
    <w:p>
      <w:pPr>
        <w:pStyle w:val="Normal"/>
        <w:spacing w:before="0" w:after="120"/>
        <w:ind w:firstLine="284"/>
        <w:jc w:val="both"/>
        <w:rPr>
          <w:sz w:val="20"/>
        </w:rPr>
      </w:pPr>
      <w:r>
        <w:rPr>
          <w:sz w:val="20"/>
        </w:rPr>
        <w:t>Armure : Gilet en Kevlar (2/4 ; -1)</w:t>
      </w:r>
    </w:p>
    <w:p>
      <w:pPr>
        <w:pStyle w:val="Normal"/>
        <w:spacing w:before="0" w:after="120"/>
        <w:ind w:firstLine="284"/>
        <w:jc w:val="both"/>
        <w:rPr/>
      </w:pPr>
      <w:r>
        <w:rPr>
          <w:sz w:val="20"/>
        </w:rPr>
        <w:t>Talents : Arme d'épaule+1, Corps à corps+1, Discrétion+1, Esquive+1, Tactique+2, Tronçonneuse+3</w:t>
      </w:r>
    </w:p>
    <w:p>
      <w:pPr>
        <w:pStyle w:val="Normal"/>
        <w:spacing w:before="0" w:after="120"/>
        <w:ind w:firstLine="284"/>
        <w:jc w:val="both"/>
        <w:rPr>
          <w:sz w:val="20"/>
        </w:rPr>
      </w:pPr>
      <w:r>
        <w:rPr>
          <w:sz w:val="20"/>
        </w:rPr>
        <w:t>Equipement : Arme maudite, gilet en Kevlar, treillis, laryngophone, Famas, poings américains.</w:t>
      </w:r>
    </w:p>
    <w:p>
      <w:pPr>
        <w:pStyle w:val="Normal"/>
        <w:spacing w:before="0" w:after="120"/>
        <w:ind w:firstLine="284"/>
        <w:jc w:val="both"/>
        <w:rPr>
          <w:sz w:val="20"/>
        </w:rPr>
      </w:pPr>
      <w:r>
        <w:rPr>
          <w:sz w:val="20"/>
        </w:rPr>
      </w:r>
    </w:p>
    <w:p>
      <w:pPr>
        <w:pStyle w:val="Normal"/>
        <w:spacing w:before="0" w:after="120"/>
        <w:ind w:firstLine="284"/>
        <w:jc w:val="both"/>
        <w:rPr>
          <w:i/>
          <w:i/>
          <w:sz w:val="20"/>
        </w:rPr>
      </w:pPr>
      <w:r>
        <w:rPr>
          <w:i/>
          <w:sz w:val="20"/>
        </w:rPr>
        <w:t>Démons de Bifrons (10) de grade 1, à 17 PP</w:t>
      </w:r>
    </w:p>
    <w:p>
      <w:pPr>
        <w:pStyle w:val="Normal"/>
        <w:spacing w:before="0" w:after="120"/>
        <w:ind w:firstLine="284"/>
        <w:jc w:val="both"/>
        <w:rPr>
          <w:sz w:val="20"/>
        </w:rPr>
      </w:pPr>
      <w:r>
        <w:rPr>
          <w:sz w:val="20"/>
        </w:rPr>
        <w:t>Arme maudite : Epée à deux mains.</w:t>
      </w:r>
    </w:p>
    <w:p>
      <w:pPr>
        <w:pStyle w:val="Normal"/>
        <w:spacing w:before="0" w:after="120"/>
        <w:ind w:firstLine="284"/>
        <w:jc w:val="both"/>
        <w:rPr>
          <w:sz w:val="20"/>
        </w:rPr>
      </w:pPr>
      <w:r>
        <w:rPr>
          <w:sz w:val="20"/>
        </w:rPr>
        <w:t>Armure : Gilet en Kevlar (2/4 ; -1)</w:t>
      </w:r>
    </w:p>
    <w:p>
      <w:pPr>
        <w:pStyle w:val="Normal"/>
        <w:spacing w:before="0" w:after="120"/>
        <w:ind w:firstLine="284"/>
        <w:jc w:val="both"/>
        <w:rPr>
          <w:sz w:val="20"/>
        </w:rPr>
      </w:pPr>
      <w:r>
        <w:rPr>
          <w:sz w:val="20"/>
        </w:rPr>
        <w:t>Talents : Arme de poing+1, Arme de contact lourde+3, Corps à corps+1, Course+1, Esquive+1</w:t>
      </w:r>
    </w:p>
    <w:p>
      <w:pPr>
        <w:pStyle w:val="Normal"/>
        <w:spacing w:before="0" w:after="120"/>
        <w:ind w:firstLine="284"/>
        <w:jc w:val="both"/>
        <w:rPr>
          <w:sz w:val="20"/>
        </w:rPr>
      </w:pPr>
      <w:r>
        <w:rPr>
          <w:sz w:val="20"/>
        </w:rPr>
        <w:t>Equipement : Arme maudite, gilet en Kevlar, treillis, laryngophone, Uzi, bottes ferrées (comme les poings américains, mais pour les coups de pied).</w:t>
      </w:r>
    </w:p>
    <w:p>
      <w:pPr>
        <w:pStyle w:val="Normal"/>
        <w:spacing w:before="0" w:after="120"/>
        <w:ind w:firstLine="284"/>
        <w:jc w:val="both"/>
        <w:rPr>
          <w:sz w:val="20"/>
        </w:rPr>
      </w:pPr>
      <w:r>
        <w:rPr>
          <w:sz w:val="20"/>
        </w:rPr>
      </w:r>
    </w:p>
    <w:p>
      <w:pPr>
        <w:pStyle w:val="Normal"/>
        <w:spacing w:before="0" w:after="120"/>
        <w:ind w:firstLine="284"/>
        <w:jc w:val="both"/>
        <w:rPr/>
      </w:pPr>
      <w:r>
        <w:rPr>
          <w:sz w:val="20"/>
        </w:rPr>
        <w:t xml:space="preserve">Si, au bout d'une semaine, la menace ennemie ne s'est toujours pas réduite, ou si les pertes augmentent encore de vingt personnes, une équipe de chasseurs va être appelée. Cette équipe comportera douze Démons de Ouikka et huit Démons de Brival. Leur mission consistera à traquer les Anges et à les éliminer, directement dans la bruyère. Ils devront, deux fois par jour, réussir un jet sous 21 pour trouver une trace des PJs et de leur groupe (augmenter les chances s'il vous semble que les PJs se planquent mal). Une fois les traces relevées, il leur faudra réussir trois jets (quatre par jour) pour remonter jusqu'au campement. </w:t>
      </w:r>
    </w:p>
    <w:p>
      <w:pPr>
        <w:pStyle w:val="Normal"/>
        <w:spacing w:before="0" w:after="120"/>
        <w:ind w:firstLine="284"/>
        <w:jc w:val="both"/>
        <w:rPr/>
      </w:pPr>
      <w:r>
        <w:rPr>
          <w:sz w:val="20"/>
        </w:rPr>
        <w:t>Dans le même temps, ils vont installer des mines dans les alentours, à des endroits stratégiques (connaissances que n'ont pas les membres de l'Eglise). Le premier jour après leur arrivée, les PJs peuvent en se déplaçant tomber sur ces mines sur un jet de 11 ou 12 sur un d66, à raison d'un jet toutes les trois heures. Le second et le troisième jours, ces jets se font toutes les deux heures et réussissent sur un 13 ou moins. Les deux jours suivants, le jet se fait toutes les heures et réussit sur un 16. A partir du sixième jour, le jet réussit sur un 24 ou moins. Si les PJs ne pensent pas à préciser qu'ils changent toujours leurs itinéraires pour s'approcher de l'Eglise, les chances de tomber sur des mines montent à 16/26/36 pour les trois périodes suivant le premier jour, et une embuscade sera probablement orchestrée le septième jour. Les pièges sont Difficiles à repérer (Perception)</w:t>
      </w:r>
    </w:p>
    <w:p>
      <w:pPr>
        <w:pStyle w:val="Normal"/>
        <w:spacing w:before="0" w:after="120"/>
        <w:ind w:firstLine="284"/>
        <w:jc w:val="both"/>
        <w:rPr>
          <w:i/>
          <w:i/>
          <w:sz w:val="20"/>
        </w:rPr>
      </w:pPr>
      <w:r>
        <w:rPr>
          <w:i/>
          <w:sz w:val="20"/>
        </w:rPr>
        <w:t>Démons de Ouikka (10) de grade 1, à 19 PP</w:t>
      </w:r>
    </w:p>
    <w:p>
      <w:pPr>
        <w:pStyle w:val="Normal"/>
        <w:spacing w:before="0" w:after="120"/>
        <w:ind w:firstLine="284"/>
        <w:jc w:val="both"/>
        <w:rPr>
          <w:sz w:val="20"/>
        </w:rPr>
      </w:pPr>
      <w:r>
        <w:rPr>
          <w:sz w:val="20"/>
        </w:rPr>
        <w:t>Arme maudite : M-16</w:t>
      </w:r>
    </w:p>
    <w:p>
      <w:pPr>
        <w:pStyle w:val="Normal"/>
        <w:spacing w:before="0" w:after="120"/>
        <w:ind w:firstLine="284"/>
        <w:jc w:val="both"/>
        <w:rPr>
          <w:sz w:val="20"/>
        </w:rPr>
      </w:pPr>
      <w:r>
        <w:rPr>
          <w:sz w:val="20"/>
        </w:rPr>
        <w:t>Armure : Gilet en Kevlar (2/4 ; -1)</w:t>
      </w:r>
    </w:p>
    <w:p>
      <w:pPr>
        <w:pStyle w:val="Normal"/>
        <w:spacing w:before="0" w:after="120"/>
        <w:ind w:firstLine="284"/>
        <w:jc w:val="both"/>
        <w:rPr>
          <w:sz w:val="20"/>
        </w:rPr>
      </w:pPr>
      <w:r>
        <w:rPr>
          <w:sz w:val="20"/>
        </w:rPr>
        <w:t>Talents : Arme d'épaule+1, Corps à corps+1, Discrétion+1, Esquive+1, Explosif+1, Lancer+1</w:t>
      </w:r>
    </w:p>
    <w:p>
      <w:pPr>
        <w:pStyle w:val="Normal"/>
        <w:spacing w:before="0" w:after="120"/>
        <w:ind w:firstLine="284"/>
        <w:jc w:val="both"/>
        <w:rPr/>
      </w:pPr>
      <w:r>
        <w:rPr>
          <w:sz w:val="20"/>
        </w:rPr>
        <w:t xml:space="preserve">Equipement : Arme maudite, gilet en Kevlar, treillis, laryngophone, poings américains, 5 grenades à fragmentation, sacoches de mines antipersonnelles. </w:t>
      </w:r>
    </w:p>
    <w:p>
      <w:pPr>
        <w:pStyle w:val="Normal"/>
        <w:spacing w:before="0" w:after="120"/>
        <w:ind w:firstLine="284"/>
        <w:jc w:val="both"/>
        <w:rPr>
          <w:i/>
          <w:i/>
          <w:sz w:val="20"/>
        </w:rPr>
      </w:pPr>
      <w:r>
        <w:rPr>
          <w:i/>
          <w:sz w:val="20"/>
        </w:rPr>
        <w:t>Démons de Ouikka (2) de grade 2, à 22 PP</w:t>
      </w:r>
    </w:p>
    <w:p>
      <w:pPr>
        <w:pStyle w:val="Normal"/>
        <w:spacing w:before="0" w:after="120"/>
        <w:ind w:firstLine="284"/>
        <w:jc w:val="both"/>
        <w:rPr>
          <w:sz w:val="20"/>
        </w:rPr>
      </w:pPr>
      <w:r>
        <w:rPr>
          <w:sz w:val="20"/>
        </w:rPr>
        <w:t>Arme maudite : Uzi.</w:t>
      </w:r>
    </w:p>
    <w:p>
      <w:pPr>
        <w:pStyle w:val="Normal"/>
        <w:spacing w:before="0" w:after="120"/>
        <w:ind w:firstLine="284"/>
        <w:jc w:val="both"/>
        <w:rPr>
          <w:sz w:val="20"/>
        </w:rPr>
      </w:pPr>
      <w:r>
        <w:rPr>
          <w:sz w:val="20"/>
        </w:rPr>
        <w:t>Armure : Gilet en Kevlar (2/4 ; -1)</w:t>
      </w:r>
    </w:p>
    <w:p>
      <w:pPr>
        <w:pStyle w:val="Normal"/>
        <w:spacing w:before="0" w:after="120"/>
        <w:ind w:firstLine="284"/>
        <w:jc w:val="both"/>
        <w:rPr/>
      </w:pPr>
      <w:r>
        <w:rPr>
          <w:sz w:val="20"/>
        </w:rPr>
        <w:t>Talents : Arme de contact+1, Arme de poing+1, Corps à corps+1, Discrétion+1, Esquive+1, Exlposif+2, Tactique+1</w:t>
      </w:r>
    </w:p>
    <w:p>
      <w:pPr>
        <w:pStyle w:val="Normal"/>
        <w:spacing w:before="0" w:after="120"/>
        <w:ind w:firstLine="284"/>
        <w:jc w:val="both"/>
        <w:rPr/>
      </w:pPr>
      <w:r>
        <w:rPr>
          <w:sz w:val="20"/>
        </w:rPr>
        <w:t>Equipement : Arme maudite, gilet en Kevlar, treillis, laryngophone, poings américains, 5 grenades à fragmentation, 10 bâtons de dynamite, sacoche de mines antipersonnelles.</w:t>
      </w:r>
    </w:p>
    <w:p>
      <w:pPr>
        <w:pStyle w:val="Normal"/>
        <w:spacing w:before="0" w:after="120"/>
        <w:ind w:firstLine="284"/>
        <w:jc w:val="both"/>
        <w:rPr>
          <w:i/>
          <w:i/>
          <w:sz w:val="20"/>
        </w:rPr>
      </w:pPr>
      <w:r>
        <w:rPr>
          <w:i/>
          <w:sz w:val="20"/>
        </w:rPr>
        <w:t>Démons de Brival (8) de grade 1, à 16 PP</w:t>
      </w:r>
    </w:p>
    <w:p>
      <w:pPr>
        <w:pStyle w:val="Normal"/>
        <w:spacing w:before="0" w:after="120"/>
        <w:ind w:firstLine="284"/>
        <w:jc w:val="both"/>
        <w:rPr>
          <w:sz w:val="20"/>
        </w:rPr>
      </w:pPr>
      <w:r>
        <w:rPr>
          <w:sz w:val="20"/>
        </w:rPr>
        <w:t>Armure : Gilet en Kevlar (2/4 ; -1)</w:t>
      </w:r>
    </w:p>
    <w:p>
      <w:pPr>
        <w:pStyle w:val="Normal"/>
        <w:spacing w:before="0" w:after="120"/>
        <w:ind w:firstLine="284"/>
        <w:jc w:val="both"/>
        <w:rPr/>
      </w:pPr>
      <w:r>
        <w:rPr>
          <w:sz w:val="20"/>
        </w:rPr>
        <w:t>Talents : Arme de contact+1, Arme d'épaule+1, Corps à corps+1, Course+0, Discrétion+2, Esquive+1, Pister+1</w:t>
      </w:r>
    </w:p>
    <w:p>
      <w:pPr>
        <w:pStyle w:val="Normal"/>
        <w:spacing w:before="0" w:after="120"/>
        <w:ind w:firstLine="284"/>
        <w:jc w:val="both"/>
        <w:rPr/>
      </w:pPr>
      <w:r>
        <w:rPr>
          <w:sz w:val="20"/>
        </w:rPr>
        <w:t>Equipement : Gilet en Kevlar, treillis, laryngophone, katana, nunchaku, carabine.</w:t>
      </w:r>
    </w:p>
    <w:p>
      <w:pPr>
        <w:pStyle w:val="Normal"/>
        <w:spacing w:before="0" w:after="120"/>
        <w:ind w:firstLine="284"/>
        <w:jc w:val="both"/>
        <w:rPr/>
      </w:pPr>
      <w:r>
        <w:rPr>
          <w:sz w:val="20"/>
        </w:rPr>
        <w:t xml:space="preserve">Note : Comme les Démons de Brival n'existent pas dans la version officielle, je donne leur description générique conformément à </w:t>
      </w:r>
      <w:r>
        <w:rPr>
          <w:i/>
          <w:sz w:val="20"/>
        </w:rPr>
        <w:t>Muchos Pesos</w:t>
      </w:r>
      <w:r>
        <w:rPr>
          <w:sz w:val="20"/>
        </w:rPr>
        <w:t xml:space="preserve"> à la fin du scénario. </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46" w:name="__RefHeading___Toc485638163"/>
      <w:bookmarkEnd w:id="46"/>
      <w:r>
        <w:rPr>
          <w:i/>
          <w:sz w:val="20"/>
        </w:rPr>
        <w:t>Le grand final</w:t>
      </w:r>
    </w:p>
    <w:p>
      <w:pPr>
        <w:pStyle w:val="Normal"/>
        <w:spacing w:before="0" w:after="120"/>
        <w:ind w:firstLine="284"/>
        <w:jc w:val="both"/>
        <w:rPr/>
      </w:pPr>
      <w:r>
        <w:rPr>
          <w:sz w:val="20"/>
        </w:rPr>
        <w:t xml:space="preserve">Si, après dix jours de chasse, les PJs n'ont toujours pas été éliminés, les Démons envoyés à leurs trousses seront rappelés et plus aucun membre de l'Eglise ne quittera la zone habitée, sauf pour aller chercher le ravitaillement, dans des convois lourdement protégés. </w:t>
      </w:r>
    </w:p>
    <w:p>
      <w:pPr>
        <w:pStyle w:val="Normal"/>
        <w:spacing w:before="0" w:after="120"/>
        <w:ind w:firstLine="284"/>
        <w:jc w:val="both"/>
        <w:rPr/>
      </w:pPr>
      <w:r>
        <w:rPr>
          <w:sz w:val="20"/>
        </w:rPr>
        <w:t xml:space="preserve">Cela durera encore une semaine, ce qui permettra aux PJs d'obtenir des renforts puisque le moment de l'attaque finale semble approcher (et c'est d'ailleurs le cas). Puis les Démons, constatant qu'ils ne peuvent pas continuer ainsi, vont décider d'en finir avec l'Eglise Pourpre en beauté, selon leurs critères, et vont commencer à installer des bombes incendiaires dans les dortoirs où sont confinés les fidèles. 80% des Soldats seront placés dans les Tunnels, avec les Vikings, les psis, les sorciers et les incubes et les succubes. La moitié des Familiers, le tiers des morts-vivants et les deux-tiers des Démons (dont tous les Démons de Gaziel et aucun de ceux de Véphar) les rejoindront. Les autres (dont au moins trente Soldats, quitte à faire sortir les malades des catégories 3 et 2) seront disséminés dans la zone habitée, en embuscade, pour quand les gentils petits Anges de la You You Power Force se sentiront obligés de venir au secours des centaines de fidèles menacés par l'incendie. Les Véphar seront placés dans les piscines pour attaquer l'ennemi s'il venait à s'y trouver, ou pour le prendre à revers une fois qu'il aura pénétré dans les Tunnels. </w:t>
      </w:r>
    </w:p>
    <w:p>
      <w:pPr>
        <w:pStyle w:val="Normal"/>
        <w:spacing w:before="0" w:after="120"/>
        <w:ind w:firstLine="284"/>
        <w:jc w:val="both"/>
        <w:rPr/>
      </w:pPr>
      <w:r>
        <w:rPr>
          <w:sz w:val="20"/>
        </w:rPr>
        <w:t xml:space="preserve">Donc, les PJs vont devoir sauver les fidèles des flammes, sachant que dès qu'ils les libèreront, ils auront à faire face à une foule paniquée, et que, après l'explosion des bombes, le feu commencera à les tuer après dix minutes, au rythme de cinq par minute. C'est lourd, mais tenez en le compte, car cela comptera pour déterminer le succès de la mission. Et en vous rappelant que l'arrière-garde est là pour les empêcher de les sauver. </w:t>
      </w:r>
    </w:p>
    <w:p>
      <w:pPr>
        <w:pStyle w:val="Normal"/>
        <w:spacing w:before="0" w:after="120"/>
        <w:ind w:firstLine="284"/>
        <w:jc w:val="both"/>
        <w:rPr/>
      </w:pPr>
      <w:r>
        <w:rPr>
          <w:sz w:val="20"/>
        </w:rPr>
        <w:t xml:space="preserve">Une fois le problème réglé à la surface, il va falloir s'occuper des fuyards dans les Tunnels. En fait, les Démons ont prévu d'attendre la fin des combats dans la propriété pour choisir la ligne de conduite : en cas de victoire, le fait d'être juste sous la propriété permettra de venir rapidement combattre l'incendie. En cas de défaite, les enfants seront évacués au plus vite, les malades abandonnés en embuscade, et les autres s'éloigneront en organisant des pièges visant à abattre l'ennemi. Si l'Eglise est perdue, autant qu'elle entraîne ses adversaires avec elle. </w:t>
      </w:r>
    </w:p>
    <w:p>
      <w:pPr>
        <w:pStyle w:val="Normal"/>
        <w:spacing w:before="0" w:after="120"/>
        <w:ind w:firstLine="284"/>
        <w:jc w:val="both"/>
        <w:rPr/>
      </w:pPr>
      <w:r>
        <w:rPr>
          <w:sz w:val="20"/>
        </w:rPr>
        <w:t xml:space="preserve">Donc, les Soldats malades seront placés en faction à l'entrée des Tunnels, ce qui sera l'occasion pour nombre d'entre eux de déclencher leurs pouvoirs. Ils sont aussi soutenus par une petite formation de morts-vivants (à vous de la composer, selon ce qui reste). Les Soldats disposent de bons postes pour tirer tout en étant protégés et ont une vue magnifique sur l'entrée. </w:t>
      </w:r>
    </w:p>
    <w:p>
      <w:pPr>
        <w:pStyle w:val="Normal"/>
        <w:spacing w:before="0" w:after="120"/>
        <w:ind w:firstLine="284"/>
        <w:jc w:val="both"/>
        <w:rPr/>
      </w:pPr>
      <w:r>
        <w:rPr>
          <w:sz w:val="20"/>
        </w:rPr>
        <w:t xml:space="preserve">Les fuyards se sont séparés en trois groupes. Le plus petit comporte les enfants avec une escorte de dix Soldats et quatre Démons, plus tous les Démons non guerriers et se dirige droit vers le métro. Du fait même de sa composition, il mettra une trentaine de minutes à arriver à bon port. </w:t>
      </w:r>
    </w:p>
    <w:p>
      <w:pPr>
        <w:pStyle w:val="Normal"/>
        <w:spacing w:before="0" w:after="120"/>
        <w:ind w:firstLine="284"/>
        <w:jc w:val="both"/>
        <w:rPr/>
      </w:pPr>
      <w:r>
        <w:rPr>
          <w:sz w:val="20"/>
        </w:rPr>
        <w:t xml:space="preserve">Le deuxième groupe est sur ses traces et sert à ralentir l'ennemi. Formé de la moitié des combattants qui reste, il va avancer lentement, reculant face à l'ennemi si celui-ci choisit de suivre ses traces, sinon remontant la piste du troisième groupe pour prendre les Anges à revers (avec donc peut-être les Démons de Véphar). </w:t>
      </w:r>
    </w:p>
    <w:p>
      <w:pPr>
        <w:pStyle w:val="Normal"/>
        <w:spacing w:before="0" w:after="120"/>
        <w:ind w:firstLine="284"/>
        <w:jc w:val="both"/>
        <w:rPr/>
      </w:pPr>
      <w:r>
        <w:rPr>
          <w:sz w:val="20"/>
        </w:rPr>
        <w:t xml:space="preserve">Le troisième groupe s'enfuira en "abandonnant" régulièrement un dixième de ses forces initiales en embuscade, afin de ralentir l'ennemi assez longtemps pour qu'il soit possible au deuxième groupe de le prendre à revers. Bien entendu, si les Anges poursuivent le deuxième groupe, le troisième fera demi-tour, mais il arrivera en quatre groupes fractionnés (un dixième pour les trois premiers, sept dixièmes pour le dernier). Si les PJs le suivent lui, il montera cinq embuscades avant d'employer une sortie pour les affronter au grand air, sur la bruyère. </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47" w:name="__RefHeading___Toc485638164"/>
      <w:bookmarkEnd w:id="47"/>
      <w:r>
        <w:rPr>
          <w:i/>
          <w:sz w:val="20"/>
        </w:rPr>
        <w:t>Les renforts alliés</w:t>
      </w:r>
    </w:p>
    <w:p>
      <w:pPr>
        <w:pStyle w:val="Normal"/>
        <w:spacing w:before="0" w:after="120"/>
        <w:ind w:firstLine="284"/>
        <w:jc w:val="both"/>
        <w:rPr/>
      </w:pPr>
      <w:r>
        <w:rPr>
          <w:sz w:val="20"/>
        </w:rPr>
        <w:t xml:space="preserve">Les PJs seront soutenus par de nombreux Soldats de Dieu. Ceci pose un problème vis-à-vis du jeu et de la résolution des combats, car le MJ ne va certainement pas s'enquiquiner à jeter les dés pour tout le monde. On va donc considérer que les joueurs peuvent employer leurs alliés de deux manières : en renforts, ou en protection. </w:t>
      </w:r>
    </w:p>
    <w:p>
      <w:pPr>
        <w:pStyle w:val="Normal"/>
        <w:spacing w:before="0" w:after="120"/>
        <w:ind w:firstLine="284"/>
        <w:jc w:val="both"/>
        <w:rPr/>
      </w:pPr>
      <w:r>
        <w:rPr>
          <w:sz w:val="20"/>
        </w:rPr>
        <w:t xml:space="preserve">S'ils les emploient en renforts, les PJs font l'essentiel du travail, ce qui est bien normal puisque ce sont des Anges alors que les autres sont des humains. Dans ce cas, les troupes alliées permettront d'éliminer un quart des adversaires en perdant un homme pour trois abattus. </w:t>
      </w:r>
    </w:p>
    <w:p>
      <w:pPr>
        <w:pStyle w:val="Normal"/>
        <w:spacing w:before="0" w:after="120"/>
        <w:ind w:firstLine="284"/>
        <w:jc w:val="both"/>
        <w:rPr>
          <w:sz w:val="20"/>
        </w:rPr>
      </w:pPr>
      <w:r>
        <w:rPr>
          <w:sz w:val="20"/>
        </w:rPr>
        <w:t xml:space="preserve">S'ils les emploient en protection, les PJs leur laissent l'essentiel du travail, ce qui est bien normal puisqu'ils sont au service de Dieu, et donc de ses représentants, les Anges, les PJs. Dans ce cas, les troupes alliées permettront d'éliminer les deux tiers des adversaires en perdant deux hommes pour un abattu. </w:t>
      </w:r>
    </w:p>
    <w:p>
      <w:pPr>
        <w:pStyle w:val="Normal"/>
        <w:spacing w:before="0" w:after="120"/>
        <w:ind w:firstLine="284"/>
        <w:jc w:val="both"/>
        <w:rPr>
          <w:sz w:val="20"/>
        </w:rPr>
      </w:pPr>
      <w:r>
        <w:rPr>
          <w:sz w:val="20"/>
        </w:rPr>
        <w:t xml:space="preserve">En fait, cet emploi doit être déterminé à chaque affrontement, sachant que si les PJs sont longs à se décider, l'option "protection" est choisie par les Soldats. </w:t>
      </w:r>
    </w:p>
    <w:p>
      <w:pPr>
        <w:pStyle w:val="Normal"/>
        <w:spacing w:before="0" w:after="120"/>
        <w:ind w:firstLine="284"/>
        <w:jc w:val="both"/>
        <w:rPr/>
      </w:pPr>
      <w:r>
        <w:rPr>
          <w:sz w:val="20"/>
        </w:rPr>
        <w:t xml:space="preserve">Lors des affrontements contre des troupes importantes comportant beaucoup de Démons, doublez les pertes des Soldats, quelle que soit l'option choisie. Lors des affrontements résultant d'embuscades montées par les PJs, réduisez-les d'un tiers. Augmentez-les d'un tiers si l'embuscade a été montée par les Démons. Enfin, pour ce qui est des pièges, à chaque fois que le groupe des PJs et de leurs alliés tombe sur un piège, faites un jet de Pe difficile pour les Soldats de Dieu pour déterminer si l'un d'entre eux le déclenche. Un bon RU (5-6) de la part des PJs leur permettra d'avertir les Soldats à temps, et inversement. </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48" w:name="__RefHeading___Toc485638165"/>
      <w:bookmarkEnd w:id="48"/>
      <w:r>
        <w:rPr>
          <w:i/>
          <w:sz w:val="20"/>
        </w:rPr>
        <w:t>La gestion du temps</w:t>
      </w:r>
    </w:p>
    <w:p>
      <w:pPr>
        <w:pStyle w:val="Normal"/>
        <w:spacing w:before="0" w:after="120"/>
        <w:ind w:firstLine="284"/>
        <w:jc w:val="both"/>
        <w:rPr>
          <w:i/>
          <w:i/>
          <w:sz w:val="20"/>
        </w:rPr>
      </w:pPr>
      <w:r>
        <w:rPr>
          <w:i/>
          <w:sz w:val="20"/>
        </w:rPr>
      </w:r>
    </w:p>
    <w:p>
      <w:pPr>
        <w:pStyle w:val="Normal"/>
        <w:spacing w:before="0" w:after="120"/>
        <w:ind w:firstLine="284"/>
        <w:jc w:val="both"/>
        <w:rPr/>
      </w:pPr>
      <w:r>
        <w:rPr>
          <w:sz w:val="20"/>
        </w:rPr>
        <w:t xml:space="preserve">Comme il a été dit, les enfants et les Démons non guerriers vont mettre trente minutes pour atteindre le métro, et les fidèles mettront dix minutes pour commencer à mourir à cause de l'incendie. Mais comment gérer cela avec des combats qui durent quelques secondes. Ca ne tient pas. </w:t>
      </w:r>
    </w:p>
    <w:p>
      <w:pPr>
        <w:pStyle w:val="Normal"/>
        <w:spacing w:before="0" w:after="120"/>
        <w:ind w:firstLine="284"/>
        <w:jc w:val="both"/>
        <w:rPr/>
      </w:pPr>
      <w:r>
        <w:rPr>
          <w:sz w:val="20"/>
        </w:rPr>
        <w:t xml:space="preserve">C'est pourquoi, lors des affrontements d'envergure et à distance, contrairement aux affrontements au corps à corps, le tour de combat ne dure pas une seconde mais dix. Cela représente le fait de devoir se cacher, d'attendre que l'autre ait fini de tirer… Cela représente aussi les nombreux coups qui sont donnés dans le vide. C'est pourquoi, pour chaque tour de dix secondes où un personnage tire, il faut lui compter le double de munitions perdues. Cela ne s'applique évidemment pas aux pouvoirs à distance. </w:t>
      </w:r>
    </w:p>
    <w:p>
      <w:pPr>
        <w:pStyle w:val="Normal"/>
        <w:spacing w:before="0" w:after="120"/>
        <w:ind w:firstLine="284"/>
        <w:jc w:val="both"/>
        <w:rPr/>
      </w:pPr>
      <w:r>
        <w:rPr>
          <w:sz w:val="20"/>
        </w:rPr>
        <w:t xml:space="preserve">Mais même dans ces conditions, un combat durera rarement plus d'une minute, ce qui est normal. Maintenant, il y a le problème des déplacements. Dans une situation normale, on court à une vitesse aux environs de cent mètres en douze secondes. Mais en combat, l'endurance est amoindrie et les courses ne se font jamais à pleine vitesse (enfin, sauf spécifié), car cela empêche de réagir correctement. Donc, il faut compter que, même en dehors d'un combat, lorsqu'ils se déplacent en craignant une embuscade, les personnages font à peu près cent mètres en une minute, en courant. Le fait que les PJs soient en général entraînés les aide à tenir, mais des jets de Fo Moyen sont cependant requis après cinq minutes d'un tel traitement sans interruption (surtout valable dans les Tunnels), pour éviter de devoir réduire la vitesse de moitié. </w:t>
      </w:r>
    </w:p>
    <w:p>
      <w:pPr>
        <w:pStyle w:val="Normal"/>
        <w:spacing w:before="0" w:after="120"/>
        <w:ind w:firstLine="284"/>
        <w:jc w:val="both"/>
        <w:rPr/>
      </w:pPr>
      <w:r>
        <w:rPr>
          <w:sz w:val="20"/>
        </w:rPr>
        <w:t xml:space="preserve">Tout ceci devrait permettre de donner quelques inquiétudes aux PJs pour sauver les fidèles et rattraper les fuyards, tout en leur en laissant l'occasion. </w:t>
      </w:r>
    </w:p>
    <w:p>
      <w:pPr>
        <w:pStyle w:val="Normal"/>
        <w:spacing w:before="0" w:after="120"/>
        <w:ind w:firstLine="284"/>
        <w:jc w:val="both"/>
        <w:rPr>
          <w:sz w:val="20"/>
        </w:rPr>
      </w:pPr>
      <w:r>
        <w:rPr>
          <w:sz w:val="20"/>
        </w:rPr>
      </w:r>
    </w:p>
    <w:p>
      <w:pPr>
        <w:pStyle w:val="Normal"/>
        <w:spacing w:before="0" w:after="120"/>
        <w:ind w:firstLine="284"/>
        <w:jc w:val="both"/>
        <w:rPr>
          <w:sz w:val="20"/>
          <w:u w:val="single"/>
        </w:rPr>
      </w:pPr>
      <w:bookmarkStart w:id="49" w:name="__RefHeading___Toc485638166"/>
      <w:bookmarkEnd w:id="49"/>
      <w:r>
        <w:rPr>
          <w:sz w:val="20"/>
          <w:u w:val="single"/>
        </w:rPr>
        <w:t>Le bilan</w:t>
      </w:r>
    </w:p>
    <w:p>
      <w:pPr>
        <w:pStyle w:val="Normal"/>
        <w:spacing w:before="0" w:after="120"/>
        <w:ind w:firstLine="284"/>
        <w:jc w:val="both"/>
        <w:rPr/>
      </w:pPr>
      <w:r>
        <w:rPr>
          <w:sz w:val="20"/>
        </w:rPr>
        <w:t xml:space="preserve">Ça y est enfin, les joueurs ont conclu le scénario. L'Eglise Pourpre, espérons-le, aura été abattue et ses membres maléfiques exterminés. </w:t>
      </w:r>
    </w:p>
    <w:p>
      <w:pPr>
        <w:pStyle w:val="Normal"/>
        <w:spacing w:before="0" w:after="120"/>
        <w:ind w:firstLine="284"/>
        <w:jc w:val="both"/>
        <w:rPr/>
      </w:pPr>
      <w:r>
        <w:rPr>
          <w:sz w:val="20"/>
        </w:rPr>
        <w:t xml:space="preserve">Maintenant, il faut faire les comptes et déterminer les conséquences pour les PJs. </w:t>
      </w:r>
    </w:p>
    <w:p>
      <w:pPr>
        <w:pStyle w:val="Normal"/>
        <w:spacing w:before="0" w:after="120"/>
        <w:ind w:firstLine="284"/>
        <w:jc w:val="both"/>
        <w:rPr/>
      </w:pPr>
      <w:r>
        <w:rPr>
          <w:sz w:val="20"/>
        </w:rPr>
        <w:t xml:space="preserve">Tout d'abord, donnez-leur leurs limitations en fonction des blâmes qu'ils pourront avoir reçu. Rappelez-vous aussi que durant l'épisode sur l'antenne parisienne, les PJs pourront avoir été observés par un Ange de Dominique, et donc endurer des blâmes supplémentaires selon leurs actions. </w:t>
      </w:r>
    </w:p>
    <w:p>
      <w:pPr>
        <w:pStyle w:val="Normal"/>
        <w:spacing w:before="0" w:after="120"/>
        <w:ind w:firstLine="284"/>
        <w:jc w:val="both"/>
        <w:rPr>
          <w:sz w:val="20"/>
        </w:rPr>
      </w:pPr>
      <w:r>
        <w:rPr>
          <w:sz w:val="20"/>
        </w:rPr>
      </w:r>
    </w:p>
    <w:p>
      <w:pPr>
        <w:pStyle w:val="Normal"/>
        <w:spacing w:before="0" w:after="120"/>
        <w:ind w:firstLine="284"/>
        <w:jc w:val="both"/>
        <w:rPr/>
      </w:pPr>
      <w:r>
        <w:rPr>
          <w:sz w:val="20"/>
        </w:rPr>
        <w:t>Puis vient le décompte naturel des points permettant d'évaluer le niveau de réussite ou d'échec de la mission.</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50" w:name="__RefHeading___Toc485638167"/>
      <w:bookmarkEnd w:id="50"/>
      <w:r>
        <w:rPr>
          <w:i/>
          <w:sz w:val="20"/>
        </w:rPr>
        <w:t>Les mauvais points</w:t>
      </w:r>
    </w:p>
    <w:p>
      <w:pPr>
        <w:pStyle w:val="Normal"/>
        <w:spacing w:before="0" w:after="120"/>
        <w:ind w:firstLine="284"/>
        <w:jc w:val="both"/>
        <w:rPr>
          <w:i/>
          <w:i/>
          <w:sz w:val="20"/>
        </w:rPr>
      </w:pPr>
      <w:r>
        <w:rPr>
          <w:i/>
          <w:sz w:val="20"/>
        </w:rPr>
      </w:r>
    </w:p>
    <w:p>
      <w:pPr>
        <w:pStyle w:val="Normal"/>
        <w:spacing w:before="0" w:after="120"/>
        <w:ind w:firstLine="284"/>
        <w:jc w:val="both"/>
        <w:rPr>
          <w:sz w:val="20"/>
        </w:rPr>
      </w:pPr>
      <w:r>
        <w:rPr>
          <w:sz w:val="20"/>
        </w:rPr>
        <w:t>Les PJs sont morts avant la fin : Echec absolu, pas la peine de s'enquiquiner à compter le reste.</w:t>
      </w:r>
    </w:p>
    <w:p>
      <w:pPr>
        <w:pStyle w:val="Normal"/>
        <w:spacing w:before="0" w:after="120"/>
        <w:ind w:firstLine="284"/>
        <w:jc w:val="both"/>
        <w:rPr/>
      </w:pPr>
      <w:r>
        <w:rPr>
          <w:sz w:val="20"/>
        </w:rPr>
        <w:t>Par dix fidèles morts par la négligence des Anges (comme durant l'incendie) : -5</w:t>
      </w:r>
    </w:p>
    <w:p>
      <w:pPr>
        <w:pStyle w:val="Normal"/>
        <w:spacing w:before="0" w:after="120"/>
        <w:ind w:firstLine="284"/>
        <w:jc w:val="both"/>
        <w:rPr>
          <w:sz w:val="20"/>
        </w:rPr>
      </w:pPr>
      <w:r>
        <w:rPr>
          <w:sz w:val="20"/>
        </w:rPr>
        <w:t>Par dix fidèles morts par la faute directe des Anges (comme lors de sabotages) : -10</w:t>
      </w:r>
    </w:p>
    <w:p>
      <w:pPr>
        <w:pStyle w:val="Normal"/>
        <w:spacing w:before="0" w:after="120"/>
        <w:ind w:firstLine="284"/>
        <w:jc w:val="both"/>
        <w:rPr>
          <w:sz w:val="20"/>
        </w:rPr>
      </w:pPr>
      <w:r>
        <w:rPr>
          <w:sz w:val="20"/>
        </w:rPr>
        <w:t>Par groupe de trois psioniques, Vikings et/ou sorciers de l'Eglise d'Ecosse encore en liberté et en vie : -20 (maximum –60)</w:t>
      </w:r>
    </w:p>
    <w:p>
      <w:pPr>
        <w:pStyle w:val="Normal"/>
        <w:spacing w:before="0" w:after="120"/>
        <w:ind w:firstLine="284"/>
        <w:jc w:val="both"/>
        <w:rPr/>
      </w:pPr>
      <w:r>
        <w:rPr>
          <w:sz w:val="20"/>
        </w:rPr>
        <w:t>Par Soldat des Ténèbres encore en vie et en liberté : -10</w:t>
      </w:r>
    </w:p>
    <w:p>
      <w:pPr>
        <w:pStyle w:val="Normal"/>
        <w:spacing w:before="0" w:after="120"/>
        <w:ind w:firstLine="284"/>
        <w:jc w:val="both"/>
        <w:rPr/>
      </w:pPr>
      <w:r>
        <w:rPr>
          <w:sz w:val="20"/>
        </w:rPr>
        <w:t>Par Soldat des Ténèbres éveillé en vie et en liberté : -20</w:t>
      </w:r>
    </w:p>
    <w:p>
      <w:pPr>
        <w:pStyle w:val="Normal"/>
        <w:spacing w:before="0" w:after="120"/>
        <w:ind w:firstLine="284"/>
        <w:jc w:val="both"/>
        <w:rPr>
          <w:sz w:val="20"/>
        </w:rPr>
      </w:pPr>
      <w:r>
        <w:rPr>
          <w:sz w:val="20"/>
        </w:rPr>
        <w:t>Par incube ou succube (à l'exclusion de Mark) de l'Eglise d'Ecosse encore en vie et en liberté : -15 (maximum –45)</w:t>
      </w:r>
    </w:p>
    <w:p>
      <w:pPr>
        <w:pStyle w:val="Normal"/>
        <w:spacing w:before="0" w:after="120"/>
        <w:ind w:firstLine="284"/>
        <w:jc w:val="both"/>
        <w:rPr>
          <w:sz w:val="20"/>
        </w:rPr>
      </w:pPr>
      <w:r>
        <w:rPr>
          <w:sz w:val="20"/>
        </w:rPr>
        <w:t>Par Familier de l'Eglise d'Ecosse encore en vie et en liberté : -10 (maximum –30)</w:t>
      </w:r>
    </w:p>
    <w:p>
      <w:pPr>
        <w:pStyle w:val="Normal"/>
        <w:spacing w:before="0" w:after="120"/>
        <w:ind w:firstLine="284"/>
        <w:jc w:val="both"/>
        <w:rPr>
          <w:sz w:val="20"/>
        </w:rPr>
      </w:pPr>
      <w:r>
        <w:rPr>
          <w:sz w:val="20"/>
        </w:rPr>
        <w:t>Par Démon de l'Eglise d'Ecosse encore en vie et en liberté : -15 (maximum –60)</w:t>
      </w:r>
    </w:p>
    <w:p>
      <w:pPr>
        <w:pStyle w:val="Normal"/>
        <w:spacing w:before="0" w:after="120"/>
        <w:ind w:firstLine="284"/>
        <w:jc w:val="both"/>
        <w:rPr>
          <w:sz w:val="20"/>
        </w:rPr>
      </w:pPr>
      <w:r>
        <w:rPr>
          <w:sz w:val="20"/>
        </w:rPr>
        <w:t>Mark encore en vie et en liberté : -35</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51" w:name="__RefHeading___Toc485638168"/>
      <w:bookmarkEnd w:id="51"/>
      <w:r>
        <w:rPr>
          <w:i/>
          <w:sz w:val="20"/>
        </w:rPr>
        <w:t>Les bons points</w:t>
      </w:r>
    </w:p>
    <w:p>
      <w:pPr>
        <w:pStyle w:val="Normal"/>
        <w:spacing w:before="0" w:after="120"/>
        <w:ind w:firstLine="284"/>
        <w:jc w:val="both"/>
        <w:rPr>
          <w:sz w:val="20"/>
        </w:rPr>
      </w:pPr>
      <w:r>
        <w:rPr>
          <w:sz w:val="20"/>
        </w:rPr>
        <w:t xml:space="preserve">Par discréditation de l'Eglise Parisienne réussie : </w:t>
        <w:br/>
        <w:t xml:space="preserve"> </w:t>
        <w:tab/>
        <w:tab/>
        <w:tab/>
        <w:tab/>
        <w:tab/>
        <w:t>+15</w:t>
      </w:r>
    </w:p>
    <w:p>
      <w:pPr>
        <w:pStyle w:val="Normal"/>
        <w:spacing w:before="0" w:after="120"/>
        <w:ind w:firstLine="284"/>
        <w:jc w:val="both"/>
        <w:rPr>
          <w:sz w:val="20"/>
        </w:rPr>
      </w:pPr>
      <w:r>
        <w:rPr>
          <w:sz w:val="20"/>
        </w:rPr>
        <w:t>Par procès de l'Eglise Parisienne réussi : +35</w:t>
      </w:r>
    </w:p>
    <w:p>
      <w:pPr>
        <w:pStyle w:val="Normal"/>
        <w:spacing w:before="0" w:after="120"/>
        <w:ind w:firstLine="284"/>
        <w:jc w:val="both"/>
        <w:rPr>
          <w:sz w:val="20"/>
        </w:rPr>
      </w:pPr>
      <w:r>
        <w:rPr>
          <w:sz w:val="20"/>
        </w:rPr>
        <w:t>René Prizzi sauvé : +10</w:t>
      </w:r>
    </w:p>
    <w:p>
      <w:pPr>
        <w:pStyle w:val="Normal"/>
        <w:spacing w:before="0" w:after="120"/>
        <w:ind w:firstLine="284"/>
        <w:jc w:val="both"/>
        <w:rPr>
          <w:sz w:val="20"/>
        </w:rPr>
      </w:pPr>
      <w:r>
        <w:rPr>
          <w:sz w:val="20"/>
        </w:rPr>
        <w:t>Paul Schmidt sauvé : +10</w:t>
      </w:r>
    </w:p>
    <w:p>
      <w:pPr>
        <w:pStyle w:val="Normal"/>
        <w:spacing w:before="0" w:after="120"/>
        <w:ind w:firstLine="284"/>
        <w:jc w:val="both"/>
        <w:rPr>
          <w:sz w:val="20"/>
        </w:rPr>
      </w:pPr>
      <w:r>
        <w:rPr>
          <w:sz w:val="20"/>
        </w:rPr>
        <w:t>Yzgl abattu : +20</w:t>
      </w:r>
    </w:p>
    <w:p>
      <w:pPr>
        <w:pStyle w:val="Normal"/>
        <w:spacing w:before="0" w:after="120"/>
        <w:ind w:firstLine="284"/>
        <w:jc w:val="both"/>
        <w:rPr>
          <w:sz w:val="20"/>
        </w:rPr>
      </w:pPr>
      <w:r>
        <w:rPr>
          <w:sz w:val="20"/>
        </w:rPr>
        <w:t>Isham ou Arnold sauvé : +30</w:t>
      </w:r>
    </w:p>
    <w:p>
      <w:pPr>
        <w:pStyle w:val="Normal"/>
        <w:spacing w:before="0" w:after="120"/>
        <w:ind w:firstLine="284"/>
        <w:jc w:val="both"/>
        <w:rPr>
          <w:sz w:val="20"/>
        </w:rPr>
      </w:pPr>
      <w:r>
        <w:rPr>
          <w:sz w:val="20"/>
        </w:rPr>
        <w:t>Par autre Ange (hormis Tim, Laurence et Julia) libéré : +10 (maximum +50)</w:t>
      </w:r>
    </w:p>
    <w:p>
      <w:pPr>
        <w:pStyle w:val="Normal"/>
        <w:spacing w:before="0" w:after="120"/>
        <w:ind w:firstLine="284"/>
        <w:jc w:val="both"/>
        <w:rPr/>
      </w:pPr>
      <w:r>
        <w:rPr>
          <w:sz w:val="20"/>
        </w:rPr>
        <w:t>Tim, Laurence ou Julia euthanasié après libération : +5</w:t>
      </w:r>
    </w:p>
    <w:p>
      <w:pPr>
        <w:pStyle w:val="Normal"/>
        <w:spacing w:before="0" w:after="120"/>
        <w:ind w:firstLine="284"/>
        <w:jc w:val="both"/>
        <w:rPr/>
      </w:pPr>
      <w:r>
        <w:rPr>
          <w:sz w:val="20"/>
        </w:rPr>
        <w:t>Destruction de l'Eglise d'Ecosse (fuite des dirigeants) : +80</w:t>
      </w:r>
    </w:p>
    <w:p>
      <w:pPr>
        <w:pStyle w:val="Normal"/>
        <w:spacing w:before="0" w:after="120"/>
        <w:ind w:firstLine="284"/>
        <w:jc w:val="both"/>
        <w:rPr>
          <w:sz w:val="20"/>
        </w:rPr>
      </w:pPr>
      <w:r>
        <w:rPr>
          <w:sz w:val="20"/>
        </w:rPr>
      </w:r>
    </w:p>
    <w:p>
      <w:pPr>
        <w:pStyle w:val="Normal"/>
        <w:spacing w:before="0" w:after="120"/>
        <w:ind w:firstLine="284"/>
        <w:jc w:val="both"/>
        <w:rPr>
          <w:i/>
          <w:i/>
          <w:sz w:val="20"/>
        </w:rPr>
      </w:pPr>
      <w:bookmarkStart w:id="52" w:name="__RefHeading___Toc485638169"/>
      <w:bookmarkEnd w:id="52"/>
      <w:r>
        <w:rPr>
          <w:i/>
          <w:sz w:val="20"/>
        </w:rPr>
        <w:t>Le résultat</w:t>
      </w:r>
    </w:p>
    <w:p>
      <w:pPr>
        <w:pStyle w:val="Normal"/>
        <w:spacing w:before="0" w:after="120"/>
        <w:ind w:firstLine="284"/>
        <w:jc w:val="both"/>
        <w:rPr>
          <w:i/>
          <w:i/>
          <w:sz w:val="20"/>
        </w:rPr>
      </w:pPr>
      <w:r>
        <w:rPr>
          <w:i/>
          <w:sz w:val="20"/>
        </w:rPr>
      </w:r>
    </w:p>
    <w:p>
      <w:pPr>
        <w:pStyle w:val="Normal"/>
        <w:spacing w:before="0" w:after="120"/>
        <w:ind w:firstLine="284"/>
        <w:jc w:val="both"/>
        <w:rPr/>
      </w:pPr>
      <w:r>
        <w:rPr>
          <w:sz w:val="20"/>
        </w:rPr>
        <w:t xml:space="preserve">En dessous de –120 points : Echec absolu, les Anges retournent au Paradis, redeviennent de simples grade 0 et sont coincés dans les services administratifs pour quelques siècles. </w:t>
      </w:r>
    </w:p>
    <w:p>
      <w:pPr>
        <w:pStyle w:val="Normal"/>
        <w:spacing w:before="0" w:after="120"/>
        <w:ind w:firstLine="284"/>
        <w:jc w:val="both"/>
        <w:rPr/>
      </w:pPr>
      <w:r>
        <w:rPr>
          <w:sz w:val="20"/>
        </w:rPr>
        <w:t>Entre -120 et  -91 : Echec majeur, les Anges encaissent deux limitations et une perte permanente de 12 PP (ces PP pourront être récupérés à la place de récompense, à raison de 3 pour une victoire marginale, 6 pour une victoire normale et 9 pour une victoire totale).</w:t>
      </w:r>
    </w:p>
    <w:p>
      <w:pPr>
        <w:pStyle w:val="Normal"/>
        <w:spacing w:before="0" w:after="120"/>
        <w:ind w:firstLine="284"/>
        <w:jc w:val="both"/>
        <w:rPr/>
      </w:pPr>
      <w:r>
        <w:rPr>
          <w:sz w:val="20"/>
        </w:rPr>
        <w:t xml:space="preserve">Entre -90 et -71 : Echec majeur atténué, les Anges encaissent deux limitations et une perte permanente de 9 PP (voir ci-dessus pour la récupération). </w:t>
      </w:r>
    </w:p>
    <w:p>
      <w:pPr>
        <w:pStyle w:val="Normal"/>
        <w:spacing w:before="0" w:after="120"/>
        <w:ind w:firstLine="284"/>
        <w:jc w:val="both"/>
        <w:rPr/>
      </w:pPr>
      <w:r>
        <w:rPr>
          <w:sz w:val="20"/>
        </w:rPr>
        <w:t>Entre -70 et -51 : Echec important, les Ange encaissent une limitation et une perte permanente de 9 PP (voir ci-dessus pour la récupération).</w:t>
      </w:r>
    </w:p>
    <w:p>
      <w:pPr>
        <w:pStyle w:val="Normal"/>
        <w:spacing w:before="0" w:after="120"/>
        <w:ind w:firstLine="284"/>
        <w:jc w:val="both"/>
        <w:rPr/>
      </w:pPr>
      <w:r>
        <w:rPr>
          <w:sz w:val="20"/>
        </w:rPr>
        <w:t>Entre -50 et -26 : Echec important atténué, les Anges encaissent une limitation et une perte permanente de 6 PP (voir ci-dessus pour la récupération).</w:t>
      </w:r>
    </w:p>
    <w:p>
      <w:pPr>
        <w:pStyle w:val="Normal"/>
        <w:spacing w:before="0" w:after="120"/>
        <w:ind w:firstLine="284"/>
        <w:jc w:val="both"/>
        <w:rPr/>
      </w:pPr>
      <w:r>
        <w:rPr>
          <w:sz w:val="20"/>
        </w:rPr>
        <w:t>Entre -25 et -1 : Echec, les Anges encaissent une perte permanente de 6 PP (voir ci-dessus pour la récupération).</w:t>
      </w:r>
    </w:p>
    <w:p>
      <w:pPr>
        <w:pStyle w:val="Normal"/>
        <w:spacing w:before="0" w:after="120"/>
        <w:ind w:firstLine="284"/>
        <w:jc w:val="both"/>
        <w:rPr>
          <w:sz w:val="20"/>
        </w:rPr>
      </w:pPr>
      <w:r>
        <w:rPr>
          <w:sz w:val="20"/>
        </w:rPr>
        <w:t xml:space="preserve">Entre 0 et +29 : Echec atténué, les Anges s'en sortent sans rien. </w:t>
      </w:r>
    </w:p>
    <w:p>
      <w:pPr>
        <w:pStyle w:val="Normal"/>
        <w:spacing w:before="0" w:after="120"/>
        <w:ind w:firstLine="284"/>
        <w:jc w:val="both"/>
        <w:rPr>
          <w:sz w:val="20"/>
        </w:rPr>
      </w:pPr>
      <w:r>
        <w:rPr>
          <w:sz w:val="20"/>
        </w:rPr>
        <w:t xml:space="preserve">Entre +30 et +79 : Victoire marginale, les Anges obtiennent un pouvoir choisi aléatoirement. </w:t>
      </w:r>
    </w:p>
    <w:p>
      <w:pPr>
        <w:pStyle w:val="Normal"/>
        <w:spacing w:before="0" w:after="120"/>
        <w:ind w:firstLine="284"/>
        <w:jc w:val="both"/>
        <w:rPr>
          <w:sz w:val="20"/>
        </w:rPr>
      </w:pPr>
      <w:r>
        <w:rPr>
          <w:sz w:val="20"/>
        </w:rPr>
        <w:t xml:space="preserve">Entre +80 et +119 : Victoire normale, les Anges obtiennent un pouvoir choisi semi-aléatoirement, ou peuvent augmenter l'un des pouvoirs qu'ils ont déjà. </w:t>
      </w:r>
    </w:p>
    <w:p>
      <w:pPr>
        <w:pStyle w:val="Normal"/>
        <w:spacing w:before="0" w:after="120"/>
        <w:ind w:firstLine="284"/>
        <w:jc w:val="both"/>
        <w:rPr>
          <w:sz w:val="20"/>
        </w:rPr>
      </w:pPr>
      <w:r>
        <w:rPr>
          <w:sz w:val="20"/>
        </w:rPr>
        <w:t xml:space="preserve">Entre +120 et +179 : Victoire totale, les Anges obtiennent un pouvoir au choix. </w:t>
      </w:r>
    </w:p>
    <w:p>
      <w:pPr>
        <w:pStyle w:val="Normal"/>
        <w:spacing w:before="0" w:after="120"/>
        <w:ind w:firstLine="284"/>
        <w:jc w:val="both"/>
        <w:rPr/>
      </w:pPr>
      <w:r>
        <w:rPr>
          <w:sz w:val="20"/>
        </w:rPr>
        <w:t xml:space="preserve">Entre +180 et +239 : Victoire majeure, les Anges obtiennent un pouvoir au choix et un choisi aléatoirement. </w:t>
      </w:r>
    </w:p>
    <w:p>
      <w:pPr>
        <w:pStyle w:val="Normal"/>
        <w:spacing w:before="0" w:after="120"/>
        <w:ind w:firstLine="284"/>
        <w:jc w:val="both"/>
        <w:rPr/>
      </w:pPr>
      <w:r>
        <w:rPr>
          <w:sz w:val="20"/>
        </w:rPr>
        <w:t xml:space="preserve">Entre +240 et +299 : Victoire absolue, les Anges obtiennent un pouvoir au choix et un choisi semi-aléatoirement. Ils annulent </w:t>
      </w:r>
      <w:r>
        <w:rPr>
          <w:sz w:val="20"/>
          <w:u w:val="single"/>
        </w:rPr>
        <w:t xml:space="preserve">aussi </w:t>
      </w:r>
      <w:r>
        <w:rPr>
          <w:sz w:val="20"/>
        </w:rPr>
        <w:t>une limitation qu'ils auraient pu obtenir du fait des blâmes. S'ils n'en ont pas reçu, et si le MJ le désire, ils peuvent être promus Grade 3 pour avoir abattu un ennemi si puissant avec tant de brio.</w:t>
      </w:r>
    </w:p>
    <w:p>
      <w:pPr>
        <w:pStyle w:val="Normal"/>
        <w:spacing w:before="0" w:after="120"/>
        <w:ind w:firstLine="284"/>
        <w:jc w:val="both"/>
        <w:rPr>
          <w:sz w:val="20"/>
        </w:rPr>
      </w:pPr>
      <w:r>
        <w:rPr>
          <w:sz w:val="20"/>
        </w:rPr>
        <w:t>+300 points et au-delà : Victoire absolue avec félicitations, les Anges obtiennent deux pouvoirs au choix, l'annulation de toutes les limitations qui pourraient être dues aux blâmes, et passent Grade 3 si le MJ le désire.</w:t>
      </w:r>
    </w:p>
    <w:p>
      <w:pPr>
        <w:pStyle w:val="Normal"/>
        <w:spacing w:before="0" w:after="120"/>
        <w:ind w:firstLine="284"/>
        <w:jc w:val="both"/>
        <w:rPr>
          <w:sz w:val="20"/>
        </w:rPr>
      </w:pPr>
      <w:r>
        <w:rPr>
          <w:sz w:val="20"/>
        </w:rPr>
      </w:r>
    </w:p>
    <w:p>
      <w:pPr>
        <w:pStyle w:val="Normal"/>
        <w:spacing w:before="0" w:after="120"/>
        <w:ind w:firstLine="284"/>
        <w:jc w:val="both"/>
        <w:rPr/>
      </w:pPr>
      <w:bookmarkStart w:id="53" w:name="__RefHeading___Toc485638170"/>
      <w:bookmarkEnd w:id="53"/>
      <w:r>
        <w:rPr>
          <w:sz w:val="20"/>
          <w:u w:val="single"/>
        </w:rPr>
        <w:t>Les conséquences</w:t>
      </w:r>
    </w:p>
    <w:p>
      <w:pPr>
        <w:pStyle w:val="Normal"/>
        <w:spacing w:before="0" w:after="120"/>
        <w:ind w:firstLine="284"/>
        <w:jc w:val="both"/>
        <w:rPr>
          <w:sz w:val="20"/>
          <w:u w:val="single"/>
        </w:rPr>
      </w:pPr>
      <w:r>
        <w:rPr>
          <w:sz w:val="20"/>
          <w:u w:val="single"/>
        </w:rPr>
      </w:r>
    </w:p>
    <w:p>
      <w:pPr>
        <w:pStyle w:val="Normal"/>
        <w:spacing w:before="0" w:after="120"/>
        <w:ind w:firstLine="284"/>
        <w:jc w:val="both"/>
        <w:rPr>
          <w:i/>
          <w:i/>
          <w:sz w:val="20"/>
        </w:rPr>
      </w:pPr>
      <w:bookmarkStart w:id="54" w:name="__RefHeading___Toc485638171"/>
      <w:bookmarkEnd w:id="54"/>
      <w:r>
        <w:rPr>
          <w:i/>
          <w:sz w:val="20"/>
        </w:rPr>
        <w:t>Immédiates</w:t>
      </w:r>
    </w:p>
    <w:p>
      <w:pPr>
        <w:pStyle w:val="Normal"/>
        <w:spacing w:before="0" w:after="120"/>
        <w:ind w:firstLine="284"/>
        <w:jc w:val="both"/>
        <w:rPr/>
      </w:pPr>
      <w:r>
        <w:rPr>
          <w:sz w:val="20"/>
        </w:rPr>
        <w:t>Si les personnages ont laissé plus de trois Soldats des Ténèbres éveillés en vie et/ou n'ont pas pu réussir à faire tomber l'Eglise Parisienne, l'Eglise Pourpre renaîtra rapidement. Les Soldats des Ténèbres (ceux possédant des pouvoirs) mettront quelques années avant d'apparaître.</w:t>
      </w:r>
    </w:p>
    <w:p>
      <w:pPr>
        <w:pStyle w:val="Normal"/>
        <w:spacing w:before="0" w:after="120"/>
        <w:ind w:firstLine="284"/>
        <w:jc w:val="both"/>
        <w:rPr/>
      </w:pPr>
      <w:r>
        <w:rPr>
          <w:sz w:val="20"/>
        </w:rPr>
        <w:t xml:space="preserve">Si vous jouez la campagne </w:t>
      </w:r>
      <w:hyperlink r:id="rId16">
        <w:r>
          <w:rPr>
            <w:rStyle w:val="InternetLink"/>
            <w:sz w:val="20"/>
          </w:rPr>
          <w:t>l'Apocalypse selon Malphas</w:t>
        </w:r>
      </w:hyperlink>
      <w:r>
        <w:rPr>
          <w:sz w:val="20"/>
        </w:rPr>
        <w:t>, l'Eglise se remettra alors assez vite mais les Soldats des Ténèbres ne formeront qu'une milice, devant le besoin pressant de guerriers, du fait de la guerre ouverte entre les factions. Les Démons obtiendront de ce fait un peu plus de territoires, mais cela ne jouera pas sur les suites de l'Apocalypse.</w:t>
      </w:r>
    </w:p>
    <w:p>
      <w:pPr>
        <w:pStyle w:val="Normal"/>
        <w:spacing w:before="0" w:after="120"/>
        <w:ind w:firstLine="284"/>
        <w:jc w:val="both"/>
        <w:rPr/>
      </w:pPr>
      <w:r>
        <w:rPr>
          <w:sz w:val="20"/>
        </w:rPr>
        <w:t>Autrement, l'Eglise n'existe plus pour plusieurs siècles et les PJs se sont fait un ennemi mortel en la personne de Zannthar. Glivmap, pour sa part, s'en fiche un peu, son joujou ayant l'effet escompté : ficher la trouille aux Anges en leur faisant découvrir que les Démons aussi peuvent avoir des Soldats.</w:t>
      </w:r>
    </w:p>
    <w:p>
      <w:pPr>
        <w:pStyle w:val="Normal"/>
        <w:spacing w:before="0" w:after="120"/>
        <w:ind w:firstLine="284"/>
        <w:jc w:val="both"/>
        <w:rPr>
          <w:sz w:val="20"/>
        </w:rPr>
      </w:pPr>
      <w:r>
        <w:rPr>
          <w:sz w:val="20"/>
        </w:rPr>
        <w:t xml:space="preserve">Dans tous les cas, durant le Stella Inquisitorus, un nouveau type de serviteur apparaîtra, remplaçant le Pseudo-démon (525). Voici les chiffres pour les créer : </w:t>
      </w:r>
    </w:p>
    <w:p>
      <w:pPr>
        <w:pStyle w:val="Normal"/>
        <w:spacing w:before="0" w:after="120"/>
        <w:ind w:firstLine="284"/>
        <w:jc w:val="both"/>
        <w:rPr>
          <w:sz w:val="20"/>
        </w:rPr>
      </w:pPr>
      <w:r>
        <w:rPr>
          <w:sz w:val="20"/>
        </w:rPr>
        <w:t>Caractéristiques : 12 (4) ; Talents : 14 (+2) ; Pouvoirs : 2 (+1) ; Récupération : 1/3 heures</w:t>
      </w:r>
    </w:p>
    <w:p>
      <w:pPr>
        <w:pStyle w:val="Normal"/>
        <w:spacing w:before="0" w:after="120"/>
        <w:ind w:firstLine="284"/>
        <w:jc w:val="both"/>
        <w:rPr>
          <w:sz w:val="20"/>
        </w:rPr>
      </w:pPr>
      <w:r>
        <w:rPr>
          <w:sz w:val="20"/>
        </w:rPr>
        <w:t>Notes : Encaisse les dégâts comme un humain</w:t>
      </w:r>
    </w:p>
    <w:p>
      <w:pPr>
        <w:pStyle w:val="Normal"/>
        <w:tabs>
          <w:tab w:val="clear" w:pos="708"/>
          <w:tab w:val="left" w:pos="851" w:leader="none"/>
        </w:tabs>
        <w:spacing w:before="0" w:after="120"/>
        <w:ind w:firstLine="284"/>
        <w:jc w:val="both"/>
        <w:rPr>
          <w:sz w:val="20"/>
        </w:rPr>
      </w:pPr>
      <w:r>
        <w:rPr>
          <w:sz w:val="20"/>
        </w:rPr>
        <w:tab/>
        <w:t xml:space="preserve"> N'a pas de Prince particulier</w:t>
      </w:r>
    </w:p>
    <w:p>
      <w:pPr>
        <w:pStyle w:val="Normal"/>
        <w:tabs>
          <w:tab w:val="clear" w:pos="708"/>
          <w:tab w:val="left" w:pos="851" w:leader="none"/>
        </w:tabs>
        <w:spacing w:before="0" w:after="120"/>
        <w:ind w:firstLine="284"/>
        <w:jc w:val="both"/>
        <w:rPr>
          <w:sz w:val="20"/>
        </w:rPr>
      </w:pPr>
      <w:r>
        <w:rPr>
          <w:sz w:val="20"/>
        </w:rPr>
        <w:tab/>
        <w:t>Possède le pouvoir Volonté supra-normale+0 (221), contre les attaques mentales des Forces du Bien uniquement, sans coût de PP.</w:t>
      </w:r>
    </w:p>
    <w:p>
      <w:pPr>
        <w:pStyle w:val="Normal"/>
        <w:tabs>
          <w:tab w:val="clear" w:pos="708"/>
          <w:tab w:val="left" w:pos="851" w:leader="none"/>
        </w:tabs>
        <w:spacing w:before="0" w:after="120"/>
        <w:ind w:firstLine="284"/>
        <w:jc w:val="both"/>
        <w:rPr>
          <w:sz w:val="20"/>
        </w:rPr>
      </w:pPr>
      <w:r>
        <w:rPr>
          <w:sz w:val="20"/>
        </w:rPr>
      </w:r>
    </w:p>
    <w:p>
      <w:pPr>
        <w:pStyle w:val="Normal"/>
        <w:spacing w:before="0" w:after="120"/>
        <w:ind w:firstLine="284"/>
        <w:jc w:val="both"/>
        <w:rPr>
          <w:i/>
          <w:i/>
          <w:sz w:val="20"/>
        </w:rPr>
      </w:pPr>
      <w:bookmarkStart w:id="55" w:name="__RefHeading___Toc485638172"/>
      <w:bookmarkEnd w:id="55"/>
      <w:r>
        <w:rPr>
          <w:i/>
          <w:sz w:val="20"/>
        </w:rPr>
        <w:t>Futures</w:t>
      </w:r>
    </w:p>
    <w:p>
      <w:pPr>
        <w:pStyle w:val="Normal"/>
        <w:spacing w:before="0" w:after="120"/>
        <w:ind w:firstLine="284"/>
        <w:jc w:val="both"/>
        <w:rPr/>
      </w:pPr>
      <w:r>
        <w:rPr>
          <w:sz w:val="20"/>
        </w:rPr>
        <w:t xml:space="preserve">Plusieurs éléments de ce scénario peuvent donner lieu à de nouveaux scénarios : </w:t>
      </w:r>
    </w:p>
    <w:p>
      <w:pPr>
        <w:pStyle w:val="Normal"/>
        <w:spacing w:before="0" w:after="120"/>
        <w:ind w:firstLine="284"/>
        <w:jc w:val="both"/>
        <w:rPr>
          <w:sz w:val="20"/>
        </w:rPr>
      </w:pPr>
      <w:r>
        <w:rPr>
          <w:sz w:val="20"/>
        </w:rPr>
        <w:t>La vengeance peut être le thème des actions de Yvon, le succube de Bram, si les PJs ont tué son père. Ce peut aussi être le cas pour n'importe quel autre survivant de l'Eglise.</w:t>
      </w:r>
    </w:p>
    <w:p>
      <w:pPr>
        <w:pStyle w:val="Normal"/>
        <w:spacing w:before="0" w:after="120"/>
        <w:ind w:firstLine="284"/>
        <w:jc w:val="both"/>
        <w:rPr/>
      </w:pPr>
      <w:r>
        <w:rPr>
          <w:sz w:val="20"/>
        </w:rPr>
        <w:t>Une mission dans la MRC peut être commanditée pour essayer de retrouver l'âme de Tim (qui sait, peut-être même serait-il possible que son rêve ait dérivé jusqu'en Asgard, avant ou après le Stella).</w:t>
      </w:r>
    </w:p>
    <w:p>
      <w:pPr>
        <w:pStyle w:val="Normal"/>
        <w:spacing w:before="0" w:after="120"/>
        <w:ind w:firstLine="284"/>
        <w:jc w:val="both"/>
        <w:rPr>
          <w:sz w:val="20"/>
        </w:rPr>
      </w:pPr>
      <w:r>
        <w:rPr>
          <w:sz w:val="20"/>
        </w:rPr>
        <w:t xml:space="preserve">Yzgl, le chien Familier, peut-être passé Démon, fera de nouveau des siennes et pourrait décider de s'acharner sur les PJs, en souvenir du "bon vieux temps". </w:t>
      </w:r>
    </w:p>
    <w:p>
      <w:pPr>
        <w:pStyle w:val="Normal"/>
        <w:spacing w:before="0" w:after="120"/>
        <w:ind w:firstLine="284"/>
        <w:jc w:val="both"/>
        <w:rPr>
          <w:sz w:val="20"/>
        </w:rPr>
      </w:pPr>
      <w:r>
        <w:rPr>
          <w:sz w:val="20"/>
        </w:rPr>
        <w:t xml:space="preserve">Enfin, la secte pourrait connaître un renouveau soudain si un fidèle mal déprogrammé apparaissait soudain. Ou serait-ce Zannthar qui aurait obtenu de son Prince de recommencer un coup ? </w:t>
      </w:r>
    </w:p>
    <w:p>
      <w:pPr>
        <w:pStyle w:val="Normal"/>
        <w:spacing w:before="0" w:after="120"/>
        <w:ind w:firstLine="284"/>
        <w:jc w:val="both"/>
        <w:rPr>
          <w:sz w:val="20"/>
        </w:rPr>
      </w:pPr>
      <w:r>
        <w:br w:type="column"/>
      </w:r>
      <w:r>
        <w:rPr>
          <w:sz w:val="20"/>
        </w:rPr>
      </w:r>
    </w:p>
    <w:p>
      <w:pPr>
        <w:pStyle w:val="Normal"/>
        <w:spacing w:before="0" w:after="120"/>
        <w:ind w:firstLine="284"/>
        <w:jc w:val="both"/>
        <w:rPr/>
      </w:pPr>
      <w:bookmarkStart w:id="56" w:name="__RefHeading___Toc485638173"/>
      <w:bookmarkEnd w:id="56"/>
      <w:r>
        <w:rPr>
          <w:b/>
          <w:sz w:val="20"/>
        </w:rPr>
        <w:t>Aide de jeu : Fiche générique de Démon</w:t>
      </w:r>
    </w:p>
    <w:p>
      <w:pPr>
        <w:pStyle w:val="Normal"/>
        <w:spacing w:before="0" w:after="120"/>
        <w:ind w:firstLine="284"/>
        <w:jc w:val="both"/>
        <w:rPr>
          <w:b/>
          <w:b/>
          <w:sz w:val="20"/>
        </w:rPr>
      </w:pPr>
      <w:r>
        <w:rPr>
          <w:b/>
          <w:sz w:val="20"/>
        </w:rPr>
      </w:r>
    </w:p>
    <w:p>
      <w:pPr>
        <w:pStyle w:val="Normal"/>
        <w:spacing w:before="0" w:after="120"/>
        <w:ind w:left="426" w:right="212" w:hanging="0"/>
        <w:jc w:val="both"/>
        <w:rPr>
          <w:sz w:val="16"/>
        </w:rPr>
      </w:pPr>
      <w:r>
        <w:rPr>
          <w:sz w:val="16"/>
        </w:rPr>
        <w:t>Démon aux ordres de Brival,</w:t>
      </w:r>
    </w:p>
    <w:p>
      <w:pPr>
        <w:pStyle w:val="Normal"/>
        <w:spacing w:before="0" w:after="120"/>
        <w:ind w:left="426" w:right="212" w:hanging="0"/>
        <w:jc w:val="both"/>
        <w:rPr/>
      </w:pPr>
      <w:r>
        <w:rPr/>
        <w:t>Prince de la Chasse</w:t>
      </w:r>
    </w:p>
    <w:tbl>
      <w:tblPr>
        <w:tblW w:w="3380" w:type="dxa"/>
        <w:jc w:val="center"/>
        <w:tblInd w:w="0" w:type="dxa"/>
        <w:tblLayout w:type="fixed"/>
        <w:tblCellMar>
          <w:top w:w="0" w:type="dxa"/>
          <w:left w:w="70" w:type="dxa"/>
          <w:bottom w:w="0" w:type="dxa"/>
          <w:right w:w="70" w:type="dxa"/>
        </w:tblCellMar>
      </w:tblPr>
      <w:tblGrid>
        <w:gridCol w:w="563"/>
        <w:gridCol w:w="563"/>
        <w:gridCol w:w="564"/>
        <w:gridCol w:w="563"/>
        <w:gridCol w:w="563"/>
        <w:gridCol w:w="564"/>
      </w:tblGrid>
      <w:tr>
        <w:trPr>
          <w:trHeight w:val="173" w:hRule="atLeast"/>
        </w:trPr>
        <w:tc>
          <w:tcPr>
            <w:tcW w:w="563" w:type="dxa"/>
            <w:tcBorders/>
            <w:vAlign w:val="center"/>
          </w:tcPr>
          <w:p>
            <w:pPr>
              <w:pStyle w:val="Normal"/>
              <w:spacing w:before="0" w:after="120"/>
              <w:jc w:val="center"/>
              <w:rPr>
                <w:b/>
                <w:b/>
                <w:sz w:val="16"/>
              </w:rPr>
            </w:pPr>
            <w:r>
              <w:rPr>
                <w:b/>
                <w:sz w:val="16"/>
              </w:rPr>
              <w:t>Fo</w:t>
            </w:r>
          </w:p>
        </w:tc>
        <w:tc>
          <w:tcPr>
            <w:tcW w:w="563" w:type="dxa"/>
            <w:tcBorders/>
            <w:vAlign w:val="center"/>
          </w:tcPr>
          <w:p>
            <w:pPr>
              <w:pStyle w:val="Normal"/>
              <w:spacing w:before="0" w:after="120"/>
              <w:jc w:val="center"/>
              <w:rPr>
                <w:b/>
                <w:b/>
                <w:sz w:val="16"/>
              </w:rPr>
            </w:pPr>
            <w:r>
              <w:rPr>
                <w:b/>
                <w:sz w:val="16"/>
              </w:rPr>
              <w:t>Vo</w:t>
            </w:r>
          </w:p>
        </w:tc>
        <w:tc>
          <w:tcPr>
            <w:tcW w:w="564" w:type="dxa"/>
            <w:tcBorders/>
            <w:vAlign w:val="center"/>
          </w:tcPr>
          <w:p>
            <w:pPr>
              <w:pStyle w:val="Normal"/>
              <w:spacing w:before="0" w:after="120"/>
              <w:jc w:val="center"/>
              <w:rPr>
                <w:b/>
                <w:b/>
                <w:sz w:val="16"/>
              </w:rPr>
            </w:pPr>
            <w:r>
              <w:rPr>
                <w:b/>
                <w:sz w:val="16"/>
              </w:rPr>
              <w:t>Ag</w:t>
            </w:r>
          </w:p>
        </w:tc>
        <w:tc>
          <w:tcPr>
            <w:tcW w:w="563" w:type="dxa"/>
            <w:tcBorders/>
            <w:vAlign w:val="center"/>
          </w:tcPr>
          <w:p>
            <w:pPr>
              <w:pStyle w:val="Normal"/>
              <w:spacing w:before="0" w:after="120"/>
              <w:jc w:val="center"/>
              <w:rPr>
                <w:b/>
                <w:b/>
                <w:sz w:val="16"/>
              </w:rPr>
            </w:pPr>
            <w:r>
              <w:rPr>
                <w:b/>
                <w:sz w:val="16"/>
              </w:rPr>
              <w:t>Pe</w:t>
            </w:r>
          </w:p>
        </w:tc>
        <w:tc>
          <w:tcPr>
            <w:tcW w:w="563" w:type="dxa"/>
            <w:tcBorders/>
            <w:vAlign w:val="center"/>
          </w:tcPr>
          <w:p>
            <w:pPr>
              <w:pStyle w:val="Normal"/>
              <w:spacing w:before="0" w:after="120"/>
              <w:jc w:val="center"/>
              <w:rPr>
                <w:b/>
                <w:b/>
                <w:sz w:val="16"/>
              </w:rPr>
            </w:pPr>
            <w:r>
              <w:rPr>
                <w:b/>
                <w:sz w:val="16"/>
              </w:rPr>
              <w:t>Pr</w:t>
            </w:r>
          </w:p>
        </w:tc>
        <w:tc>
          <w:tcPr>
            <w:tcW w:w="564" w:type="dxa"/>
            <w:tcBorders/>
            <w:vAlign w:val="center"/>
          </w:tcPr>
          <w:p>
            <w:pPr>
              <w:pStyle w:val="Normal"/>
              <w:spacing w:before="0" w:after="120"/>
              <w:jc w:val="center"/>
              <w:rPr>
                <w:b/>
                <w:b/>
                <w:sz w:val="16"/>
              </w:rPr>
            </w:pPr>
            <w:r>
              <w:rPr>
                <w:b/>
                <w:sz w:val="16"/>
              </w:rPr>
              <w:t>Ap</w:t>
            </w:r>
          </w:p>
        </w:tc>
      </w:tr>
      <w:tr>
        <w:trPr>
          <w:trHeight w:val="172" w:hRule="atLeast"/>
        </w:trPr>
        <w:tc>
          <w:tcPr>
            <w:tcW w:w="563" w:type="dxa"/>
            <w:tcBorders/>
            <w:vAlign w:val="center"/>
          </w:tcPr>
          <w:p>
            <w:pPr>
              <w:pStyle w:val="Normal"/>
              <w:spacing w:before="0" w:after="120"/>
              <w:jc w:val="center"/>
              <w:rPr>
                <w:sz w:val="16"/>
              </w:rPr>
            </w:pPr>
            <w:r>
              <w:rPr>
                <w:sz w:val="16"/>
              </w:rPr>
              <w:t>2</w:t>
            </w:r>
          </w:p>
        </w:tc>
        <w:tc>
          <w:tcPr>
            <w:tcW w:w="563" w:type="dxa"/>
            <w:tcBorders/>
            <w:vAlign w:val="center"/>
          </w:tcPr>
          <w:p>
            <w:pPr>
              <w:pStyle w:val="Normal"/>
              <w:spacing w:before="0" w:after="120"/>
              <w:jc w:val="center"/>
              <w:rPr>
                <w:sz w:val="16"/>
              </w:rPr>
            </w:pPr>
            <w:r>
              <w:rPr>
                <w:sz w:val="16"/>
              </w:rPr>
              <w:t>3</w:t>
            </w:r>
          </w:p>
        </w:tc>
        <w:tc>
          <w:tcPr>
            <w:tcW w:w="564" w:type="dxa"/>
            <w:tcBorders/>
            <w:vAlign w:val="center"/>
          </w:tcPr>
          <w:p>
            <w:pPr>
              <w:pStyle w:val="Normal"/>
              <w:spacing w:before="0" w:after="120"/>
              <w:jc w:val="center"/>
              <w:rPr>
                <w:sz w:val="16"/>
              </w:rPr>
            </w:pPr>
            <w:r>
              <w:rPr>
                <w:sz w:val="16"/>
              </w:rPr>
              <w:t>4</w:t>
            </w:r>
          </w:p>
        </w:tc>
        <w:tc>
          <w:tcPr>
            <w:tcW w:w="563" w:type="dxa"/>
            <w:tcBorders/>
            <w:vAlign w:val="center"/>
          </w:tcPr>
          <w:p>
            <w:pPr>
              <w:pStyle w:val="Normal"/>
              <w:spacing w:before="0" w:after="120"/>
              <w:jc w:val="center"/>
              <w:rPr>
                <w:sz w:val="16"/>
              </w:rPr>
            </w:pPr>
            <w:r>
              <w:rPr>
                <w:sz w:val="16"/>
              </w:rPr>
              <w:t>4</w:t>
            </w:r>
          </w:p>
        </w:tc>
        <w:tc>
          <w:tcPr>
            <w:tcW w:w="563" w:type="dxa"/>
            <w:tcBorders/>
            <w:vAlign w:val="center"/>
          </w:tcPr>
          <w:p>
            <w:pPr>
              <w:pStyle w:val="Normal"/>
              <w:spacing w:before="0" w:after="120"/>
              <w:jc w:val="center"/>
              <w:rPr>
                <w:sz w:val="16"/>
              </w:rPr>
            </w:pPr>
            <w:r>
              <w:rPr>
                <w:sz w:val="16"/>
              </w:rPr>
              <w:t>3</w:t>
            </w:r>
          </w:p>
        </w:tc>
        <w:tc>
          <w:tcPr>
            <w:tcW w:w="564" w:type="dxa"/>
            <w:tcBorders/>
            <w:vAlign w:val="center"/>
          </w:tcPr>
          <w:p>
            <w:pPr>
              <w:pStyle w:val="Normal"/>
              <w:spacing w:before="0" w:after="120"/>
              <w:jc w:val="center"/>
              <w:rPr>
                <w:sz w:val="16"/>
              </w:rPr>
            </w:pPr>
            <w:r>
              <w:rPr>
                <w:sz w:val="16"/>
              </w:rPr>
              <w:t>2</w:t>
            </w:r>
          </w:p>
        </w:tc>
      </w:tr>
    </w:tbl>
    <w:p>
      <w:pPr>
        <w:pStyle w:val="Normal"/>
        <w:spacing w:before="60" w:after="120"/>
        <w:ind w:left="425" w:right="210" w:firstLine="1"/>
        <w:jc w:val="both"/>
        <w:rPr/>
      </w:pPr>
      <w:r>
        <w:rPr/>
        <w:t xml:space="preserve"> </w:t>
      </w:r>
      <w:r>
        <w:rPr/>
        <w:t>PP</w:t>
      </w:r>
    </w:p>
    <w:tbl>
      <w:tblPr>
        <w:tblW w:w="3402" w:type="dxa"/>
        <w:jc w:val="left"/>
        <w:tblInd w:w="426" w:type="dxa"/>
        <w:tblLayout w:type="fixed"/>
        <w:tblCellMar>
          <w:top w:w="0" w:type="dxa"/>
          <w:left w:w="70" w:type="dxa"/>
          <w:bottom w:w="0" w:type="dxa"/>
          <w:right w:w="70" w:type="dxa"/>
        </w:tblCellMar>
      </w:tblPr>
      <w:tblGrid>
        <w:gridCol w:w="425"/>
        <w:gridCol w:w="2268"/>
        <w:gridCol w:w="709"/>
      </w:tblGrid>
      <w:tr>
        <w:trPr>
          <w:trHeight w:val="25" w:hRule="atLeast"/>
        </w:trPr>
        <w:tc>
          <w:tcPr>
            <w:tcW w:w="425" w:type="dxa"/>
            <w:tcBorders/>
            <w:vAlign w:val="center"/>
          </w:tcPr>
          <w:p>
            <w:pPr>
              <w:pStyle w:val="Normal"/>
              <w:spacing w:before="0" w:after="120"/>
              <w:jc w:val="both"/>
              <w:rPr>
                <w:sz w:val="16"/>
              </w:rPr>
            </w:pPr>
            <w:r>
              <w:rPr>
                <w:sz w:val="16"/>
              </w:rPr>
              <w:t>1</w:t>
            </w:r>
          </w:p>
        </w:tc>
        <w:tc>
          <w:tcPr>
            <w:tcW w:w="2268" w:type="dxa"/>
            <w:tcBorders/>
            <w:vAlign w:val="center"/>
          </w:tcPr>
          <w:p>
            <w:pPr>
              <w:pStyle w:val="Normal"/>
              <w:spacing w:before="0" w:after="120"/>
              <w:jc w:val="both"/>
              <w:rPr>
                <w:sz w:val="16"/>
              </w:rPr>
            </w:pPr>
            <w:r>
              <w:rPr>
                <w:sz w:val="16"/>
              </w:rPr>
              <w:t>-</w:t>
            </w:r>
          </w:p>
        </w:tc>
        <w:tc>
          <w:tcPr>
            <w:tcW w:w="709" w:type="dxa"/>
            <w:tcBorders/>
            <w:vAlign w:val="center"/>
          </w:tcPr>
          <w:p>
            <w:pPr>
              <w:pStyle w:val="Normal"/>
              <w:snapToGrid w:val="false"/>
              <w:spacing w:before="0" w:after="120"/>
              <w:jc w:val="both"/>
              <w:rPr>
                <w:sz w:val="16"/>
              </w:rPr>
            </w:pPr>
            <w:r>
              <w:rPr>
                <w:sz w:val="16"/>
              </w:rPr>
            </w:r>
          </w:p>
        </w:tc>
      </w:tr>
      <w:tr>
        <w:trPr>
          <w:trHeight w:val="23" w:hRule="atLeast"/>
        </w:trPr>
        <w:tc>
          <w:tcPr>
            <w:tcW w:w="425" w:type="dxa"/>
            <w:tcBorders/>
            <w:vAlign w:val="center"/>
          </w:tcPr>
          <w:p>
            <w:pPr>
              <w:pStyle w:val="Normal"/>
              <w:spacing w:before="0" w:after="120"/>
              <w:jc w:val="both"/>
              <w:rPr>
                <w:sz w:val="16"/>
              </w:rPr>
            </w:pPr>
            <w:r>
              <w:rPr>
                <w:sz w:val="16"/>
              </w:rPr>
              <w:t>2</w:t>
            </w:r>
          </w:p>
        </w:tc>
        <w:tc>
          <w:tcPr>
            <w:tcW w:w="2268" w:type="dxa"/>
            <w:tcBorders/>
            <w:vAlign w:val="center"/>
          </w:tcPr>
          <w:p>
            <w:pPr>
              <w:pStyle w:val="Normal"/>
              <w:spacing w:before="0" w:after="120"/>
              <w:jc w:val="both"/>
              <w:rPr>
                <w:sz w:val="16"/>
              </w:rPr>
            </w:pPr>
            <w:r>
              <w:rPr>
                <w:sz w:val="16"/>
              </w:rPr>
              <w:t>-</w:t>
            </w:r>
          </w:p>
        </w:tc>
        <w:tc>
          <w:tcPr>
            <w:tcW w:w="709" w:type="dxa"/>
            <w:tcBorders/>
            <w:vAlign w:val="center"/>
          </w:tcPr>
          <w:p>
            <w:pPr>
              <w:pStyle w:val="Normal"/>
              <w:snapToGrid w:val="false"/>
              <w:spacing w:before="0" w:after="120"/>
              <w:jc w:val="both"/>
              <w:rPr>
                <w:sz w:val="16"/>
              </w:rPr>
            </w:pPr>
            <w:r>
              <w:rPr>
                <w:sz w:val="16"/>
              </w:rPr>
            </w:r>
          </w:p>
        </w:tc>
      </w:tr>
      <w:tr>
        <w:trPr>
          <w:trHeight w:val="23" w:hRule="atLeast"/>
        </w:trPr>
        <w:tc>
          <w:tcPr>
            <w:tcW w:w="425" w:type="dxa"/>
            <w:tcBorders/>
            <w:vAlign w:val="center"/>
          </w:tcPr>
          <w:p>
            <w:pPr>
              <w:pStyle w:val="Normal"/>
              <w:spacing w:before="0" w:after="120"/>
              <w:jc w:val="both"/>
              <w:rPr>
                <w:sz w:val="16"/>
              </w:rPr>
            </w:pPr>
            <w:r>
              <w:rPr>
                <w:sz w:val="16"/>
              </w:rPr>
              <w:t>3</w:t>
            </w:r>
          </w:p>
        </w:tc>
        <w:tc>
          <w:tcPr>
            <w:tcW w:w="2268" w:type="dxa"/>
            <w:tcBorders/>
            <w:vAlign w:val="center"/>
          </w:tcPr>
          <w:p>
            <w:pPr>
              <w:pStyle w:val="Normal"/>
              <w:spacing w:before="0" w:after="120"/>
              <w:jc w:val="both"/>
              <w:rPr>
                <w:sz w:val="16"/>
              </w:rPr>
            </w:pPr>
            <w:r>
              <w:rPr>
                <w:sz w:val="16"/>
              </w:rPr>
              <w:t>-</w:t>
            </w:r>
          </w:p>
        </w:tc>
        <w:tc>
          <w:tcPr>
            <w:tcW w:w="709" w:type="dxa"/>
            <w:tcBorders/>
            <w:vAlign w:val="center"/>
          </w:tcPr>
          <w:p>
            <w:pPr>
              <w:pStyle w:val="Normal"/>
              <w:snapToGrid w:val="false"/>
              <w:spacing w:before="0" w:after="120"/>
              <w:jc w:val="both"/>
              <w:rPr>
                <w:sz w:val="16"/>
              </w:rPr>
            </w:pPr>
            <w:r>
              <w:rPr>
                <w:sz w:val="16"/>
              </w:rPr>
            </w:r>
          </w:p>
        </w:tc>
      </w:tr>
      <w:tr>
        <w:trPr>
          <w:trHeight w:val="23" w:hRule="atLeast"/>
        </w:trPr>
        <w:tc>
          <w:tcPr>
            <w:tcW w:w="425" w:type="dxa"/>
            <w:tcBorders/>
            <w:vAlign w:val="center"/>
          </w:tcPr>
          <w:p>
            <w:pPr>
              <w:pStyle w:val="Normal"/>
              <w:spacing w:before="0" w:after="120"/>
              <w:jc w:val="both"/>
              <w:rPr>
                <w:sz w:val="16"/>
              </w:rPr>
            </w:pPr>
            <w:r>
              <w:rPr>
                <w:sz w:val="16"/>
              </w:rPr>
              <w:t>4</w:t>
            </w:r>
          </w:p>
        </w:tc>
        <w:tc>
          <w:tcPr>
            <w:tcW w:w="2268" w:type="dxa"/>
            <w:tcBorders/>
            <w:vAlign w:val="center"/>
          </w:tcPr>
          <w:p>
            <w:pPr>
              <w:pStyle w:val="Normal"/>
              <w:spacing w:before="0" w:after="120"/>
              <w:jc w:val="both"/>
              <w:rPr>
                <w:sz w:val="16"/>
              </w:rPr>
            </w:pPr>
            <w:r>
              <w:rPr>
                <w:sz w:val="16"/>
              </w:rPr>
              <w:t>Griffes+0</w:t>
            </w:r>
          </w:p>
        </w:tc>
        <w:tc>
          <w:tcPr>
            <w:tcW w:w="709" w:type="dxa"/>
            <w:tcBorders/>
            <w:vAlign w:val="center"/>
          </w:tcPr>
          <w:p>
            <w:pPr>
              <w:pStyle w:val="Normal"/>
              <w:spacing w:before="0" w:after="120"/>
              <w:jc w:val="both"/>
              <w:rPr>
                <w:sz w:val="16"/>
              </w:rPr>
            </w:pPr>
            <w:r>
              <w:rPr>
                <w:sz w:val="16"/>
              </w:rPr>
              <w:t>113</w:t>
            </w:r>
          </w:p>
        </w:tc>
      </w:tr>
      <w:tr>
        <w:trPr>
          <w:trHeight w:val="23" w:hRule="atLeast"/>
        </w:trPr>
        <w:tc>
          <w:tcPr>
            <w:tcW w:w="425" w:type="dxa"/>
            <w:tcBorders/>
            <w:vAlign w:val="center"/>
          </w:tcPr>
          <w:p>
            <w:pPr>
              <w:pStyle w:val="Normal"/>
              <w:spacing w:before="0" w:after="120"/>
              <w:jc w:val="both"/>
              <w:rPr>
                <w:sz w:val="16"/>
              </w:rPr>
            </w:pPr>
            <w:r>
              <w:rPr>
                <w:sz w:val="16"/>
              </w:rPr>
              <w:t>5</w:t>
            </w:r>
          </w:p>
        </w:tc>
        <w:tc>
          <w:tcPr>
            <w:tcW w:w="2268" w:type="dxa"/>
            <w:tcBorders/>
            <w:vAlign w:val="center"/>
          </w:tcPr>
          <w:p>
            <w:pPr>
              <w:pStyle w:val="Normal"/>
              <w:spacing w:before="0" w:after="120"/>
              <w:jc w:val="both"/>
              <w:rPr>
                <w:sz w:val="16"/>
              </w:rPr>
            </w:pPr>
            <w:r>
              <w:rPr>
                <w:sz w:val="16"/>
              </w:rPr>
              <w:t>Hurlement infernal+0</w:t>
            </w:r>
          </w:p>
        </w:tc>
        <w:tc>
          <w:tcPr>
            <w:tcW w:w="709" w:type="dxa"/>
            <w:tcBorders/>
            <w:vAlign w:val="center"/>
          </w:tcPr>
          <w:p>
            <w:pPr>
              <w:pStyle w:val="Normal"/>
              <w:spacing w:before="0" w:after="120"/>
              <w:jc w:val="both"/>
              <w:rPr/>
            </w:pPr>
            <w:r>
              <w:rPr>
                <w:sz w:val="16"/>
              </w:rPr>
              <w:t>Spécial</w:t>
            </w:r>
          </w:p>
        </w:tc>
      </w:tr>
      <w:tr>
        <w:trPr>
          <w:trHeight w:val="23" w:hRule="atLeast"/>
        </w:trPr>
        <w:tc>
          <w:tcPr>
            <w:tcW w:w="425" w:type="dxa"/>
            <w:tcBorders/>
            <w:vAlign w:val="center"/>
          </w:tcPr>
          <w:p>
            <w:pPr>
              <w:pStyle w:val="Normal"/>
              <w:spacing w:before="0" w:after="120"/>
              <w:jc w:val="both"/>
              <w:rPr>
                <w:sz w:val="16"/>
              </w:rPr>
            </w:pPr>
            <w:r>
              <w:rPr>
                <w:sz w:val="16"/>
              </w:rPr>
              <w:t>6</w:t>
            </w:r>
          </w:p>
        </w:tc>
        <w:tc>
          <w:tcPr>
            <w:tcW w:w="2268" w:type="dxa"/>
            <w:tcBorders/>
            <w:vAlign w:val="center"/>
          </w:tcPr>
          <w:p>
            <w:pPr>
              <w:pStyle w:val="Normal"/>
              <w:spacing w:before="0" w:after="120"/>
              <w:jc w:val="both"/>
              <w:rPr>
                <w:sz w:val="16"/>
              </w:rPr>
            </w:pPr>
            <w:r>
              <w:rPr>
                <w:sz w:val="16"/>
              </w:rPr>
              <w:t>Armure corporelle+0</w:t>
            </w:r>
          </w:p>
        </w:tc>
        <w:tc>
          <w:tcPr>
            <w:tcW w:w="709" w:type="dxa"/>
            <w:tcBorders/>
            <w:vAlign w:val="center"/>
          </w:tcPr>
          <w:p>
            <w:pPr>
              <w:pStyle w:val="Normal"/>
              <w:spacing w:before="0" w:after="120"/>
              <w:jc w:val="both"/>
              <w:rPr>
                <w:sz w:val="16"/>
              </w:rPr>
            </w:pPr>
            <w:r>
              <w:rPr>
                <w:sz w:val="16"/>
              </w:rPr>
              <w:t>211</w:t>
            </w:r>
          </w:p>
        </w:tc>
      </w:tr>
      <w:tr>
        <w:trPr>
          <w:trHeight w:val="23" w:hRule="atLeast"/>
        </w:trPr>
        <w:tc>
          <w:tcPr>
            <w:tcW w:w="425" w:type="dxa"/>
            <w:tcBorders/>
            <w:vAlign w:val="center"/>
          </w:tcPr>
          <w:p>
            <w:pPr>
              <w:pStyle w:val="Normal"/>
              <w:spacing w:before="0" w:after="120"/>
              <w:jc w:val="both"/>
              <w:rPr>
                <w:sz w:val="16"/>
              </w:rPr>
            </w:pPr>
            <w:r>
              <w:rPr>
                <w:sz w:val="16"/>
              </w:rPr>
              <w:t>7</w:t>
            </w:r>
          </w:p>
        </w:tc>
        <w:tc>
          <w:tcPr>
            <w:tcW w:w="2268" w:type="dxa"/>
            <w:tcBorders/>
            <w:vAlign w:val="center"/>
          </w:tcPr>
          <w:p>
            <w:pPr>
              <w:pStyle w:val="Normal"/>
              <w:spacing w:before="0" w:after="120"/>
              <w:jc w:val="both"/>
              <w:rPr>
                <w:sz w:val="16"/>
              </w:rPr>
            </w:pPr>
            <w:r>
              <w:rPr>
                <w:sz w:val="16"/>
              </w:rPr>
              <w:t>Griffes+1</w:t>
            </w:r>
          </w:p>
        </w:tc>
        <w:tc>
          <w:tcPr>
            <w:tcW w:w="709" w:type="dxa"/>
            <w:tcBorders/>
            <w:vAlign w:val="center"/>
          </w:tcPr>
          <w:p>
            <w:pPr>
              <w:pStyle w:val="Normal"/>
              <w:spacing w:before="0" w:after="120"/>
              <w:jc w:val="both"/>
              <w:rPr>
                <w:sz w:val="16"/>
              </w:rPr>
            </w:pPr>
            <w:r>
              <w:rPr>
                <w:sz w:val="16"/>
              </w:rPr>
              <w:t>113</w:t>
            </w:r>
          </w:p>
        </w:tc>
      </w:tr>
      <w:tr>
        <w:trPr>
          <w:trHeight w:val="23" w:hRule="atLeast"/>
        </w:trPr>
        <w:tc>
          <w:tcPr>
            <w:tcW w:w="425" w:type="dxa"/>
            <w:tcBorders/>
            <w:vAlign w:val="center"/>
          </w:tcPr>
          <w:p>
            <w:pPr>
              <w:pStyle w:val="Normal"/>
              <w:spacing w:before="0" w:after="120"/>
              <w:jc w:val="both"/>
              <w:rPr>
                <w:sz w:val="16"/>
              </w:rPr>
            </w:pPr>
            <w:r>
              <w:rPr>
                <w:sz w:val="16"/>
              </w:rPr>
              <w:t>8</w:t>
            </w:r>
          </w:p>
        </w:tc>
        <w:tc>
          <w:tcPr>
            <w:tcW w:w="2268" w:type="dxa"/>
            <w:tcBorders/>
            <w:vAlign w:val="center"/>
          </w:tcPr>
          <w:p>
            <w:pPr>
              <w:pStyle w:val="Normal"/>
              <w:spacing w:before="0" w:after="120"/>
              <w:jc w:val="both"/>
              <w:rPr>
                <w:sz w:val="16"/>
              </w:rPr>
            </w:pPr>
            <w:r>
              <w:rPr>
                <w:sz w:val="16"/>
              </w:rPr>
              <w:t>Invisibilité+0</w:t>
            </w:r>
          </w:p>
        </w:tc>
        <w:tc>
          <w:tcPr>
            <w:tcW w:w="709" w:type="dxa"/>
            <w:tcBorders/>
            <w:vAlign w:val="center"/>
          </w:tcPr>
          <w:p>
            <w:pPr>
              <w:pStyle w:val="Normal"/>
              <w:spacing w:before="0" w:after="120"/>
              <w:jc w:val="both"/>
              <w:rPr>
                <w:sz w:val="16"/>
              </w:rPr>
            </w:pPr>
            <w:r>
              <w:rPr>
                <w:sz w:val="16"/>
              </w:rPr>
              <w:t>261</w:t>
            </w:r>
          </w:p>
        </w:tc>
      </w:tr>
      <w:tr>
        <w:trPr>
          <w:trHeight w:val="23" w:hRule="atLeast"/>
        </w:trPr>
        <w:tc>
          <w:tcPr>
            <w:tcW w:w="425" w:type="dxa"/>
            <w:tcBorders/>
            <w:vAlign w:val="center"/>
          </w:tcPr>
          <w:p>
            <w:pPr>
              <w:pStyle w:val="Normal"/>
              <w:spacing w:before="0" w:after="120"/>
              <w:jc w:val="both"/>
              <w:rPr>
                <w:sz w:val="16"/>
              </w:rPr>
            </w:pPr>
            <w:r>
              <w:rPr>
                <w:sz w:val="16"/>
              </w:rPr>
              <w:t>9</w:t>
            </w:r>
          </w:p>
        </w:tc>
        <w:tc>
          <w:tcPr>
            <w:tcW w:w="2268" w:type="dxa"/>
            <w:tcBorders/>
            <w:vAlign w:val="center"/>
          </w:tcPr>
          <w:p>
            <w:pPr>
              <w:pStyle w:val="Normal"/>
              <w:spacing w:before="0" w:after="120"/>
              <w:jc w:val="both"/>
              <w:rPr>
                <w:sz w:val="16"/>
              </w:rPr>
            </w:pPr>
            <w:r>
              <w:rPr>
                <w:sz w:val="16"/>
              </w:rPr>
              <w:t>Augmentation temporaire de la Perception+0</w:t>
            </w:r>
          </w:p>
        </w:tc>
        <w:tc>
          <w:tcPr>
            <w:tcW w:w="709" w:type="dxa"/>
            <w:tcBorders/>
            <w:vAlign w:val="center"/>
          </w:tcPr>
          <w:p>
            <w:pPr>
              <w:pStyle w:val="Normal"/>
              <w:spacing w:before="0" w:after="120"/>
              <w:jc w:val="both"/>
              <w:rPr>
                <w:sz w:val="16"/>
              </w:rPr>
            </w:pPr>
            <w:r>
              <w:rPr>
                <w:sz w:val="16"/>
              </w:rPr>
              <w:t>246</w:t>
            </w:r>
          </w:p>
        </w:tc>
      </w:tr>
      <w:tr>
        <w:trPr>
          <w:trHeight w:val="23" w:hRule="atLeast"/>
        </w:trPr>
        <w:tc>
          <w:tcPr>
            <w:tcW w:w="425" w:type="dxa"/>
            <w:tcBorders/>
            <w:vAlign w:val="center"/>
          </w:tcPr>
          <w:p>
            <w:pPr>
              <w:pStyle w:val="Normal"/>
              <w:spacing w:before="0" w:after="120"/>
              <w:jc w:val="both"/>
              <w:rPr>
                <w:sz w:val="16"/>
              </w:rPr>
            </w:pPr>
            <w:r>
              <w:rPr>
                <w:sz w:val="16"/>
              </w:rPr>
              <w:t>10</w:t>
            </w:r>
          </w:p>
        </w:tc>
        <w:tc>
          <w:tcPr>
            <w:tcW w:w="2268" w:type="dxa"/>
            <w:tcBorders/>
            <w:vAlign w:val="center"/>
          </w:tcPr>
          <w:p>
            <w:pPr>
              <w:pStyle w:val="Normal"/>
              <w:spacing w:before="0" w:after="120"/>
              <w:jc w:val="both"/>
              <w:rPr>
                <w:sz w:val="16"/>
              </w:rPr>
            </w:pPr>
            <w:r>
              <w:rPr>
                <w:sz w:val="16"/>
              </w:rPr>
              <w:t>Hurlement infernal+1</w:t>
            </w:r>
          </w:p>
        </w:tc>
        <w:tc>
          <w:tcPr>
            <w:tcW w:w="709" w:type="dxa"/>
            <w:tcBorders/>
            <w:vAlign w:val="center"/>
          </w:tcPr>
          <w:p>
            <w:pPr>
              <w:pStyle w:val="Normal"/>
              <w:spacing w:before="0" w:after="120"/>
              <w:jc w:val="both"/>
              <w:rPr>
                <w:sz w:val="16"/>
              </w:rPr>
            </w:pPr>
            <w:r>
              <w:rPr>
                <w:sz w:val="16"/>
              </w:rPr>
              <w:t>Spécial</w:t>
            </w:r>
          </w:p>
        </w:tc>
      </w:tr>
      <w:tr>
        <w:trPr>
          <w:trHeight w:val="23" w:hRule="atLeast"/>
        </w:trPr>
        <w:tc>
          <w:tcPr>
            <w:tcW w:w="425" w:type="dxa"/>
            <w:tcBorders/>
            <w:vAlign w:val="center"/>
          </w:tcPr>
          <w:p>
            <w:pPr>
              <w:pStyle w:val="Normal"/>
              <w:spacing w:before="0" w:after="120"/>
              <w:jc w:val="both"/>
              <w:rPr>
                <w:sz w:val="16"/>
              </w:rPr>
            </w:pPr>
            <w:r>
              <w:rPr>
                <w:sz w:val="16"/>
              </w:rPr>
              <w:t>11</w:t>
            </w:r>
          </w:p>
        </w:tc>
        <w:tc>
          <w:tcPr>
            <w:tcW w:w="2268" w:type="dxa"/>
            <w:tcBorders/>
            <w:vAlign w:val="center"/>
          </w:tcPr>
          <w:p>
            <w:pPr>
              <w:pStyle w:val="Normal"/>
              <w:spacing w:before="0" w:after="120"/>
              <w:jc w:val="both"/>
              <w:rPr>
                <w:sz w:val="16"/>
              </w:rPr>
            </w:pPr>
            <w:r>
              <w:rPr>
                <w:sz w:val="16"/>
              </w:rPr>
              <w:t>Dents+0</w:t>
            </w:r>
          </w:p>
        </w:tc>
        <w:tc>
          <w:tcPr>
            <w:tcW w:w="709" w:type="dxa"/>
            <w:tcBorders/>
            <w:vAlign w:val="center"/>
          </w:tcPr>
          <w:p>
            <w:pPr>
              <w:pStyle w:val="Normal"/>
              <w:spacing w:before="0" w:after="120"/>
              <w:jc w:val="both"/>
              <w:rPr>
                <w:sz w:val="16"/>
              </w:rPr>
            </w:pPr>
            <w:r>
              <w:rPr>
                <w:sz w:val="16"/>
              </w:rPr>
              <w:t>111</w:t>
            </w:r>
          </w:p>
        </w:tc>
      </w:tr>
      <w:tr>
        <w:trPr>
          <w:trHeight w:val="23" w:hRule="atLeast"/>
        </w:trPr>
        <w:tc>
          <w:tcPr>
            <w:tcW w:w="425" w:type="dxa"/>
            <w:tcBorders/>
            <w:vAlign w:val="center"/>
          </w:tcPr>
          <w:p>
            <w:pPr>
              <w:pStyle w:val="Normal"/>
              <w:spacing w:before="0" w:after="120"/>
              <w:jc w:val="both"/>
              <w:rPr>
                <w:sz w:val="16"/>
              </w:rPr>
            </w:pPr>
            <w:r>
              <w:rPr>
                <w:sz w:val="16"/>
              </w:rPr>
              <w:t>12</w:t>
            </w:r>
          </w:p>
        </w:tc>
        <w:tc>
          <w:tcPr>
            <w:tcW w:w="2268" w:type="dxa"/>
            <w:tcBorders/>
            <w:vAlign w:val="center"/>
          </w:tcPr>
          <w:p>
            <w:pPr>
              <w:pStyle w:val="Normal"/>
              <w:spacing w:before="0" w:after="120"/>
              <w:jc w:val="both"/>
              <w:rPr>
                <w:sz w:val="16"/>
              </w:rPr>
            </w:pPr>
            <w:r>
              <w:rPr>
                <w:sz w:val="16"/>
              </w:rPr>
              <w:t>Armure corporelle+1</w:t>
            </w:r>
          </w:p>
        </w:tc>
        <w:tc>
          <w:tcPr>
            <w:tcW w:w="709" w:type="dxa"/>
            <w:tcBorders/>
            <w:vAlign w:val="center"/>
          </w:tcPr>
          <w:p>
            <w:pPr>
              <w:pStyle w:val="Normal"/>
              <w:spacing w:before="0" w:after="120"/>
              <w:jc w:val="both"/>
              <w:rPr>
                <w:sz w:val="16"/>
              </w:rPr>
            </w:pPr>
            <w:r>
              <w:rPr>
                <w:sz w:val="16"/>
              </w:rPr>
              <w:t>211</w:t>
            </w:r>
          </w:p>
        </w:tc>
      </w:tr>
      <w:tr>
        <w:trPr>
          <w:trHeight w:val="23" w:hRule="atLeast"/>
        </w:trPr>
        <w:tc>
          <w:tcPr>
            <w:tcW w:w="425" w:type="dxa"/>
            <w:tcBorders/>
            <w:vAlign w:val="center"/>
          </w:tcPr>
          <w:p>
            <w:pPr>
              <w:pStyle w:val="Normal"/>
              <w:spacing w:before="0" w:after="120"/>
              <w:jc w:val="both"/>
              <w:rPr>
                <w:sz w:val="16"/>
              </w:rPr>
            </w:pPr>
            <w:r>
              <w:rPr>
                <w:sz w:val="16"/>
              </w:rPr>
              <w:t>13</w:t>
            </w:r>
          </w:p>
        </w:tc>
        <w:tc>
          <w:tcPr>
            <w:tcW w:w="2268" w:type="dxa"/>
            <w:tcBorders/>
            <w:vAlign w:val="center"/>
          </w:tcPr>
          <w:p>
            <w:pPr>
              <w:pStyle w:val="Normal"/>
              <w:spacing w:before="0" w:after="120"/>
              <w:jc w:val="both"/>
              <w:rPr>
                <w:sz w:val="16"/>
              </w:rPr>
            </w:pPr>
            <w:r>
              <w:rPr>
                <w:sz w:val="16"/>
              </w:rPr>
              <w:t>Pas de fonctions vitales</w:t>
            </w:r>
          </w:p>
        </w:tc>
        <w:tc>
          <w:tcPr>
            <w:tcW w:w="709" w:type="dxa"/>
            <w:tcBorders/>
            <w:vAlign w:val="center"/>
          </w:tcPr>
          <w:p>
            <w:pPr>
              <w:pStyle w:val="Normal"/>
              <w:spacing w:before="0" w:after="120"/>
              <w:jc w:val="both"/>
              <w:rPr>
                <w:sz w:val="16"/>
              </w:rPr>
            </w:pPr>
            <w:r>
              <w:rPr>
                <w:sz w:val="16"/>
              </w:rPr>
              <w:t>215</w:t>
            </w:r>
          </w:p>
        </w:tc>
      </w:tr>
      <w:tr>
        <w:trPr>
          <w:trHeight w:val="23" w:hRule="atLeast"/>
        </w:trPr>
        <w:tc>
          <w:tcPr>
            <w:tcW w:w="425" w:type="dxa"/>
            <w:tcBorders/>
            <w:vAlign w:val="center"/>
          </w:tcPr>
          <w:p>
            <w:pPr>
              <w:pStyle w:val="Normal"/>
              <w:spacing w:before="0" w:after="120"/>
              <w:jc w:val="both"/>
              <w:rPr>
                <w:sz w:val="16"/>
              </w:rPr>
            </w:pPr>
            <w:r>
              <w:rPr>
                <w:sz w:val="16"/>
              </w:rPr>
              <w:t>14</w:t>
            </w:r>
          </w:p>
        </w:tc>
        <w:tc>
          <w:tcPr>
            <w:tcW w:w="2268" w:type="dxa"/>
            <w:tcBorders/>
            <w:vAlign w:val="center"/>
          </w:tcPr>
          <w:p>
            <w:pPr>
              <w:pStyle w:val="Normal"/>
              <w:spacing w:before="0" w:after="120"/>
              <w:jc w:val="both"/>
              <w:rPr>
                <w:sz w:val="16"/>
              </w:rPr>
            </w:pPr>
            <w:r>
              <w:rPr>
                <w:sz w:val="16"/>
              </w:rPr>
              <w:t>Dents+1</w:t>
            </w:r>
          </w:p>
        </w:tc>
        <w:tc>
          <w:tcPr>
            <w:tcW w:w="709" w:type="dxa"/>
            <w:tcBorders/>
            <w:vAlign w:val="center"/>
          </w:tcPr>
          <w:p>
            <w:pPr>
              <w:pStyle w:val="Normal"/>
              <w:spacing w:before="0" w:after="120"/>
              <w:jc w:val="both"/>
              <w:rPr>
                <w:sz w:val="16"/>
              </w:rPr>
            </w:pPr>
            <w:r>
              <w:rPr>
                <w:sz w:val="16"/>
              </w:rPr>
              <w:t>111</w:t>
            </w:r>
          </w:p>
        </w:tc>
      </w:tr>
      <w:tr>
        <w:trPr>
          <w:trHeight w:val="23" w:hRule="atLeast"/>
        </w:trPr>
        <w:tc>
          <w:tcPr>
            <w:tcW w:w="425" w:type="dxa"/>
            <w:tcBorders/>
            <w:vAlign w:val="center"/>
          </w:tcPr>
          <w:p>
            <w:pPr>
              <w:pStyle w:val="Normal"/>
              <w:spacing w:before="0" w:after="120"/>
              <w:jc w:val="both"/>
              <w:rPr>
                <w:sz w:val="16"/>
              </w:rPr>
            </w:pPr>
            <w:r>
              <w:rPr>
                <w:sz w:val="16"/>
              </w:rPr>
              <w:t>15</w:t>
            </w:r>
          </w:p>
        </w:tc>
        <w:tc>
          <w:tcPr>
            <w:tcW w:w="2268" w:type="dxa"/>
            <w:tcBorders/>
            <w:vAlign w:val="center"/>
          </w:tcPr>
          <w:p>
            <w:pPr>
              <w:pStyle w:val="Normal"/>
              <w:spacing w:before="0" w:after="120"/>
              <w:jc w:val="both"/>
              <w:rPr>
                <w:sz w:val="16"/>
              </w:rPr>
            </w:pPr>
            <w:r>
              <w:rPr>
                <w:sz w:val="16"/>
              </w:rPr>
              <w:t>Augmentation temporaire de la Perception+1</w:t>
            </w:r>
          </w:p>
        </w:tc>
        <w:tc>
          <w:tcPr>
            <w:tcW w:w="709" w:type="dxa"/>
            <w:tcBorders/>
            <w:vAlign w:val="center"/>
          </w:tcPr>
          <w:p>
            <w:pPr>
              <w:pStyle w:val="Normal"/>
              <w:spacing w:before="0" w:after="120"/>
              <w:jc w:val="both"/>
              <w:rPr>
                <w:sz w:val="16"/>
              </w:rPr>
            </w:pPr>
            <w:r>
              <w:rPr>
                <w:sz w:val="16"/>
              </w:rPr>
              <w:t>246</w:t>
            </w:r>
          </w:p>
        </w:tc>
      </w:tr>
      <w:tr>
        <w:trPr>
          <w:trHeight w:val="23" w:hRule="atLeast"/>
        </w:trPr>
        <w:tc>
          <w:tcPr>
            <w:tcW w:w="425" w:type="dxa"/>
            <w:tcBorders/>
            <w:vAlign w:val="center"/>
          </w:tcPr>
          <w:p>
            <w:pPr>
              <w:pStyle w:val="Normal"/>
              <w:spacing w:before="0" w:after="120"/>
              <w:jc w:val="both"/>
              <w:rPr>
                <w:sz w:val="16"/>
              </w:rPr>
            </w:pPr>
            <w:r>
              <w:rPr>
                <w:sz w:val="16"/>
              </w:rPr>
              <w:t>16</w:t>
            </w:r>
          </w:p>
        </w:tc>
        <w:tc>
          <w:tcPr>
            <w:tcW w:w="2268" w:type="dxa"/>
            <w:tcBorders/>
            <w:vAlign w:val="center"/>
          </w:tcPr>
          <w:p>
            <w:pPr>
              <w:pStyle w:val="Normal"/>
              <w:spacing w:before="0" w:after="120"/>
              <w:jc w:val="both"/>
              <w:rPr>
                <w:sz w:val="16"/>
              </w:rPr>
            </w:pPr>
            <w:r>
              <w:rPr>
                <w:sz w:val="16"/>
              </w:rPr>
              <w:t>Invisibilité+1</w:t>
            </w:r>
          </w:p>
        </w:tc>
        <w:tc>
          <w:tcPr>
            <w:tcW w:w="709" w:type="dxa"/>
            <w:tcBorders/>
            <w:vAlign w:val="center"/>
          </w:tcPr>
          <w:p>
            <w:pPr>
              <w:pStyle w:val="Normal"/>
              <w:spacing w:before="0" w:after="120"/>
              <w:jc w:val="both"/>
              <w:rPr>
                <w:sz w:val="16"/>
              </w:rPr>
            </w:pPr>
            <w:r>
              <w:rPr>
                <w:sz w:val="16"/>
              </w:rPr>
              <w:t>261</w:t>
            </w:r>
          </w:p>
        </w:tc>
      </w:tr>
      <w:tr>
        <w:trPr>
          <w:trHeight w:val="23" w:hRule="atLeast"/>
        </w:trPr>
        <w:tc>
          <w:tcPr>
            <w:tcW w:w="425" w:type="dxa"/>
            <w:tcBorders/>
            <w:vAlign w:val="center"/>
          </w:tcPr>
          <w:p>
            <w:pPr>
              <w:pStyle w:val="Normal"/>
              <w:spacing w:before="0" w:after="120"/>
              <w:jc w:val="both"/>
              <w:rPr>
                <w:sz w:val="16"/>
              </w:rPr>
            </w:pPr>
            <w:r>
              <w:rPr>
                <w:sz w:val="16"/>
              </w:rPr>
              <w:t>17</w:t>
            </w:r>
          </w:p>
        </w:tc>
        <w:tc>
          <w:tcPr>
            <w:tcW w:w="2268" w:type="dxa"/>
            <w:tcBorders/>
            <w:vAlign w:val="center"/>
          </w:tcPr>
          <w:p>
            <w:pPr>
              <w:pStyle w:val="Normal"/>
              <w:spacing w:before="0" w:after="120"/>
              <w:jc w:val="both"/>
              <w:rPr>
                <w:sz w:val="16"/>
              </w:rPr>
            </w:pPr>
            <w:r>
              <w:rPr>
                <w:sz w:val="16"/>
              </w:rPr>
              <w:t>Contrôle des mammifères et des marsupiaux+0</w:t>
            </w:r>
          </w:p>
        </w:tc>
        <w:tc>
          <w:tcPr>
            <w:tcW w:w="709" w:type="dxa"/>
            <w:tcBorders/>
            <w:vAlign w:val="center"/>
          </w:tcPr>
          <w:p>
            <w:pPr>
              <w:pStyle w:val="Normal"/>
              <w:spacing w:before="0" w:after="120"/>
              <w:jc w:val="both"/>
              <w:rPr>
                <w:sz w:val="16"/>
              </w:rPr>
            </w:pPr>
            <w:r>
              <w:rPr>
                <w:sz w:val="16"/>
              </w:rPr>
              <w:t>365</w:t>
            </w:r>
          </w:p>
        </w:tc>
      </w:tr>
      <w:tr>
        <w:trPr>
          <w:trHeight w:val="23" w:hRule="atLeast"/>
        </w:trPr>
        <w:tc>
          <w:tcPr>
            <w:tcW w:w="425" w:type="dxa"/>
            <w:tcBorders/>
            <w:vAlign w:val="center"/>
          </w:tcPr>
          <w:p>
            <w:pPr>
              <w:pStyle w:val="Normal"/>
              <w:spacing w:before="0" w:after="120"/>
              <w:jc w:val="both"/>
              <w:rPr>
                <w:sz w:val="16"/>
              </w:rPr>
            </w:pPr>
            <w:r>
              <w:rPr>
                <w:sz w:val="16"/>
              </w:rPr>
              <w:t>18</w:t>
            </w:r>
          </w:p>
        </w:tc>
        <w:tc>
          <w:tcPr>
            <w:tcW w:w="2268" w:type="dxa"/>
            <w:tcBorders/>
            <w:vAlign w:val="center"/>
          </w:tcPr>
          <w:p>
            <w:pPr>
              <w:pStyle w:val="Normal"/>
              <w:spacing w:before="0" w:after="120"/>
              <w:jc w:val="both"/>
              <w:rPr>
                <w:sz w:val="16"/>
              </w:rPr>
            </w:pPr>
            <w:r>
              <w:rPr>
                <w:sz w:val="16"/>
              </w:rPr>
              <w:t>Griffes+2</w:t>
            </w:r>
          </w:p>
        </w:tc>
        <w:tc>
          <w:tcPr>
            <w:tcW w:w="709" w:type="dxa"/>
            <w:tcBorders/>
            <w:vAlign w:val="center"/>
          </w:tcPr>
          <w:p>
            <w:pPr>
              <w:pStyle w:val="Normal"/>
              <w:spacing w:before="0" w:after="120"/>
              <w:jc w:val="both"/>
              <w:rPr>
                <w:sz w:val="16"/>
              </w:rPr>
            </w:pPr>
            <w:r>
              <w:rPr>
                <w:sz w:val="16"/>
              </w:rPr>
              <w:t>113</w:t>
            </w:r>
          </w:p>
        </w:tc>
      </w:tr>
      <w:tr>
        <w:trPr>
          <w:trHeight w:val="23" w:hRule="atLeast"/>
        </w:trPr>
        <w:tc>
          <w:tcPr>
            <w:tcW w:w="425" w:type="dxa"/>
            <w:tcBorders/>
            <w:vAlign w:val="center"/>
          </w:tcPr>
          <w:p>
            <w:pPr>
              <w:pStyle w:val="Normal"/>
              <w:spacing w:before="0" w:after="120"/>
              <w:jc w:val="both"/>
              <w:rPr>
                <w:sz w:val="16"/>
              </w:rPr>
            </w:pPr>
            <w:r>
              <w:rPr>
                <w:sz w:val="16"/>
              </w:rPr>
              <w:t>19</w:t>
            </w:r>
          </w:p>
        </w:tc>
        <w:tc>
          <w:tcPr>
            <w:tcW w:w="2268" w:type="dxa"/>
            <w:tcBorders/>
            <w:vAlign w:val="center"/>
          </w:tcPr>
          <w:p>
            <w:pPr>
              <w:pStyle w:val="Normal"/>
              <w:spacing w:before="0" w:after="120"/>
              <w:jc w:val="both"/>
              <w:rPr>
                <w:sz w:val="16"/>
              </w:rPr>
            </w:pPr>
            <w:r>
              <w:rPr>
                <w:sz w:val="16"/>
              </w:rPr>
              <w:t>Hurlement infernal+2</w:t>
            </w:r>
          </w:p>
        </w:tc>
        <w:tc>
          <w:tcPr>
            <w:tcW w:w="709" w:type="dxa"/>
            <w:tcBorders/>
            <w:vAlign w:val="center"/>
          </w:tcPr>
          <w:p>
            <w:pPr>
              <w:pStyle w:val="Normal"/>
              <w:spacing w:before="0" w:after="120"/>
              <w:jc w:val="both"/>
              <w:rPr>
                <w:sz w:val="16"/>
              </w:rPr>
            </w:pPr>
            <w:r>
              <w:rPr>
                <w:sz w:val="16"/>
              </w:rPr>
              <w:t>Spécial</w:t>
            </w:r>
          </w:p>
        </w:tc>
      </w:tr>
      <w:tr>
        <w:trPr>
          <w:trHeight w:val="23" w:hRule="atLeast"/>
        </w:trPr>
        <w:tc>
          <w:tcPr>
            <w:tcW w:w="425" w:type="dxa"/>
            <w:tcBorders/>
            <w:vAlign w:val="center"/>
          </w:tcPr>
          <w:p>
            <w:pPr>
              <w:pStyle w:val="Normal"/>
              <w:spacing w:before="0" w:after="120"/>
              <w:jc w:val="both"/>
              <w:rPr>
                <w:sz w:val="16"/>
              </w:rPr>
            </w:pPr>
            <w:r>
              <w:rPr>
                <w:sz w:val="16"/>
              </w:rPr>
              <w:t>20</w:t>
            </w:r>
          </w:p>
        </w:tc>
        <w:tc>
          <w:tcPr>
            <w:tcW w:w="2268" w:type="dxa"/>
            <w:tcBorders/>
            <w:vAlign w:val="center"/>
          </w:tcPr>
          <w:p>
            <w:pPr>
              <w:pStyle w:val="Normal"/>
              <w:spacing w:before="0" w:after="120"/>
              <w:jc w:val="both"/>
              <w:rPr>
                <w:sz w:val="16"/>
              </w:rPr>
            </w:pPr>
            <w:r>
              <w:rPr>
                <w:sz w:val="16"/>
              </w:rPr>
              <w:t>Immunité aux maladies et aux poisons</w:t>
            </w:r>
          </w:p>
        </w:tc>
        <w:tc>
          <w:tcPr>
            <w:tcW w:w="709" w:type="dxa"/>
            <w:tcBorders/>
            <w:vAlign w:val="center"/>
          </w:tcPr>
          <w:p>
            <w:pPr>
              <w:pStyle w:val="Normal"/>
              <w:spacing w:before="0" w:after="120"/>
              <w:jc w:val="both"/>
              <w:rPr>
                <w:sz w:val="16"/>
              </w:rPr>
            </w:pPr>
            <w:r>
              <w:rPr>
                <w:sz w:val="16"/>
              </w:rPr>
              <w:t>212</w:t>
            </w:r>
          </w:p>
        </w:tc>
      </w:tr>
      <w:tr>
        <w:trPr>
          <w:trHeight w:val="23" w:hRule="atLeast"/>
        </w:trPr>
        <w:tc>
          <w:tcPr>
            <w:tcW w:w="425" w:type="dxa"/>
            <w:tcBorders/>
            <w:vAlign w:val="center"/>
          </w:tcPr>
          <w:p>
            <w:pPr>
              <w:pStyle w:val="Normal"/>
              <w:spacing w:before="0" w:after="120"/>
              <w:jc w:val="both"/>
              <w:rPr>
                <w:sz w:val="16"/>
              </w:rPr>
            </w:pPr>
            <w:r>
              <w:rPr>
                <w:sz w:val="16"/>
              </w:rPr>
              <w:t>21</w:t>
            </w:r>
          </w:p>
        </w:tc>
        <w:tc>
          <w:tcPr>
            <w:tcW w:w="2268" w:type="dxa"/>
            <w:tcBorders/>
            <w:vAlign w:val="center"/>
          </w:tcPr>
          <w:p>
            <w:pPr>
              <w:pStyle w:val="Normal"/>
              <w:spacing w:before="0" w:after="120"/>
              <w:jc w:val="both"/>
              <w:rPr>
                <w:sz w:val="16"/>
              </w:rPr>
            </w:pPr>
            <w:r>
              <w:rPr>
                <w:sz w:val="16"/>
              </w:rPr>
              <w:t>Non détection</w:t>
            </w:r>
          </w:p>
        </w:tc>
        <w:tc>
          <w:tcPr>
            <w:tcW w:w="709" w:type="dxa"/>
            <w:tcBorders/>
            <w:vAlign w:val="center"/>
          </w:tcPr>
          <w:p>
            <w:pPr>
              <w:pStyle w:val="Normal"/>
              <w:spacing w:before="0" w:after="120"/>
              <w:jc w:val="both"/>
              <w:rPr>
                <w:sz w:val="16"/>
              </w:rPr>
            </w:pPr>
            <w:r>
              <w:rPr>
                <w:sz w:val="16"/>
              </w:rPr>
              <w:t>222</w:t>
            </w:r>
          </w:p>
        </w:tc>
      </w:tr>
      <w:tr>
        <w:trPr>
          <w:trHeight w:val="23" w:hRule="atLeast"/>
        </w:trPr>
        <w:tc>
          <w:tcPr>
            <w:tcW w:w="425" w:type="dxa"/>
            <w:tcBorders/>
            <w:vAlign w:val="center"/>
          </w:tcPr>
          <w:p>
            <w:pPr>
              <w:pStyle w:val="Normal"/>
              <w:spacing w:before="0" w:after="120"/>
              <w:jc w:val="both"/>
              <w:rPr>
                <w:sz w:val="16"/>
              </w:rPr>
            </w:pPr>
            <w:r>
              <w:rPr>
                <w:sz w:val="16"/>
              </w:rPr>
              <w:t>22</w:t>
            </w:r>
          </w:p>
        </w:tc>
        <w:tc>
          <w:tcPr>
            <w:tcW w:w="2268" w:type="dxa"/>
            <w:tcBorders/>
            <w:vAlign w:val="center"/>
          </w:tcPr>
          <w:p>
            <w:pPr>
              <w:pStyle w:val="Normal"/>
              <w:spacing w:before="0" w:after="120"/>
              <w:jc w:val="both"/>
              <w:rPr>
                <w:sz w:val="16"/>
              </w:rPr>
            </w:pPr>
            <w:r>
              <w:rPr>
                <w:sz w:val="16"/>
              </w:rPr>
              <w:t>Armure corporelle+2</w:t>
            </w:r>
          </w:p>
        </w:tc>
        <w:tc>
          <w:tcPr>
            <w:tcW w:w="709" w:type="dxa"/>
            <w:tcBorders/>
            <w:vAlign w:val="center"/>
          </w:tcPr>
          <w:p>
            <w:pPr>
              <w:pStyle w:val="Normal"/>
              <w:spacing w:before="0" w:after="120"/>
              <w:jc w:val="both"/>
              <w:rPr>
                <w:sz w:val="16"/>
              </w:rPr>
            </w:pPr>
            <w:r>
              <w:rPr>
                <w:sz w:val="16"/>
              </w:rPr>
              <w:t>211</w:t>
            </w:r>
          </w:p>
        </w:tc>
      </w:tr>
      <w:tr>
        <w:trPr>
          <w:trHeight w:val="23" w:hRule="atLeast"/>
        </w:trPr>
        <w:tc>
          <w:tcPr>
            <w:tcW w:w="425" w:type="dxa"/>
            <w:tcBorders/>
            <w:vAlign w:val="center"/>
          </w:tcPr>
          <w:p>
            <w:pPr>
              <w:pStyle w:val="Normal"/>
              <w:spacing w:before="0" w:after="120"/>
              <w:jc w:val="both"/>
              <w:rPr>
                <w:sz w:val="16"/>
              </w:rPr>
            </w:pPr>
            <w:r>
              <w:rPr>
                <w:sz w:val="16"/>
              </w:rPr>
              <w:t>23</w:t>
            </w:r>
          </w:p>
        </w:tc>
        <w:tc>
          <w:tcPr>
            <w:tcW w:w="2268" w:type="dxa"/>
            <w:tcBorders/>
            <w:vAlign w:val="center"/>
          </w:tcPr>
          <w:p>
            <w:pPr>
              <w:pStyle w:val="Normal"/>
              <w:spacing w:before="0" w:after="120"/>
              <w:jc w:val="both"/>
              <w:rPr>
                <w:sz w:val="16"/>
              </w:rPr>
            </w:pPr>
            <w:r>
              <w:rPr>
                <w:sz w:val="16"/>
              </w:rPr>
              <w:t>Dents+2</w:t>
            </w:r>
          </w:p>
        </w:tc>
        <w:tc>
          <w:tcPr>
            <w:tcW w:w="709" w:type="dxa"/>
            <w:tcBorders/>
            <w:vAlign w:val="center"/>
          </w:tcPr>
          <w:p>
            <w:pPr>
              <w:pStyle w:val="Normal"/>
              <w:spacing w:before="0" w:after="120"/>
              <w:jc w:val="both"/>
              <w:rPr>
                <w:sz w:val="16"/>
              </w:rPr>
            </w:pPr>
            <w:r>
              <w:rPr>
                <w:sz w:val="16"/>
              </w:rPr>
              <w:t>111</w:t>
            </w:r>
          </w:p>
        </w:tc>
      </w:tr>
      <w:tr>
        <w:trPr>
          <w:trHeight w:val="23" w:hRule="atLeast"/>
        </w:trPr>
        <w:tc>
          <w:tcPr>
            <w:tcW w:w="425" w:type="dxa"/>
            <w:tcBorders/>
            <w:vAlign w:val="center"/>
          </w:tcPr>
          <w:p>
            <w:pPr>
              <w:pStyle w:val="Normal"/>
              <w:spacing w:before="0" w:after="120"/>
              <w:jc w:val="both"/>
              <w:rPr>
                <w:sz w:val="16"/>
              </w:rPr>
            </w:pPr>
            <w:r>
              <w:rPr>
                <w:sz w:val="16"/>
              </w:rPr>
              <w:t>24</w:t>
            </w:r>
          </w:p>
        </w:tc>
        <w:tc>
          <w:tcPr>
            <w:tcW w:w="2268" w:type="dxa"/>
            <w:tcBorders/>
            <w:vAlign w:val="center"/>
          </w:tcPr>
          <w:p>
            <w:pPr>
              <w:pStyle w:val="Normal"/>
              <w:spacing w:before="0" w:after="120"/>
              <w:jc w:val="both"/>
              <w:rPr>
                <w:sz w:val="16"/>
              </w:rPr>
            </w:pPr>
            <w:r>
              <w:rPr>
                <w:sz w:val="16"/>
              </w:rPr>
              <w:t>Augmentation de l'Agilité</w:t>
            </w:r>
          </w:p>
        </w:tc>
        <w:tc>
          <w:tcPr>
            <w:tcW w:w="709" w:type="dxa"/>
            <w:tcBorders/>
            <w:vAlign w:val="center"/>
          </w:tcPr>
          <w:p>
            <w:pPr>
              <w:pStyle w:val="Normal"/>
              <w:spacing w:before="0" w:after="120"/>
              <w:jc w:val="both"/>
              <w:rPr>
                <w:sz w:val="16"/>
              </w:rPr>
            </w:pPr>
            <w:r>
              <w:rPr>
                <w:sz w:val="16"/>
              </w:rPr>
              <w:t>355</w:t>
            </w:r>
          </w:p>
        </w:tc>
      </w:tr>
      <w:tr>
        <w:trPr>
          <w:trHeight w:val="23" w:hRule="atLeast"/>
        </w:trPr>
        <w:tc>
          <w:tcPr>
            <w:tcW w:w="425" w:type="dxa"/>
            <w:tcBorders/>
            <w:vAlign w:val="center"/>
          </w:tcPr>
          <w:p>
            <w:pPr>
              <w:pStyle w:val="Normal"/>
              <w:spacing w:before="0" w:after="120"/>
              <w:jc w:val="both"/>
              <w:rPr>
                <w:sz w:val="16"/>
              </w:rPr>
            </w:pPr>
            <w:r>
              <w:rPr>
                <w:sz w:val="16"/>
              </w:rPr>
              <w:t>25</w:t>
            </w:r>
          </w:p>
        </w:tc>
        <w:tc>
          <w:tcPr>
            <w:tcW w:w="2268" w:type="dxa"/>
            <w:tcBorders/>
            <w:vAlign w:val="center"/>
          </w:tcPr>
          <w:p>
            <w:pPr>
              <w:pStyle w:val="Normal"/>
              <w:spacing w:before="0" w:after="120"/>
              <w:jc w:val="both"/>
              <w:rPr>
                <w:sz w:val="16"/>
              </w:rPr>
            </w:pPr>
            <w:r>
              <w:rPr>
                <w:sz w:val="16"/>
              </w:rPr>
              <w:t>Talent Physique</w:t>
            </w:r>
          </w:p>
        </w:tc>
        <w:tc>
          <w:tcPr>
            <w:tcW w:w="709" w:type="dxa"/>
            <w:tcBorders/>
            <w:vAlign w:val="center"/>
          </w:tcPr>
          <w:p>
            <w:pPr>
              <w:pStyle w:val="Normal"/>
              <w:spacing w:before="0" w:after="120"/>
              <w:jc w:val="both"/>
              <w:rPr>
                <w:sz w:val="16"/>
              </w:rPr>
            </w:pPr>
            <w:r>
              <w:rPr>
                <w:sz w:val="16"/>
              </w:rPr>
              <w:t>341</w:t>
            </w:r>
          </w:p>
        </w:tc>
      </w:tr>
      <w:tr>
        <w:trPr>
          <w:trHeight w:val="23" w:hRule="atLeast"/>
        </w:trPr>
        <w:tc>
          <w:tcPr>
            <w:tcW w:w="425" w:type="dxa"/>
            <w:tcBorders/>
            <w:vAlign w:val="center"/>
          </w:tcPr>
          <w:p>
            <w:pPr>
              <w:pStyle w:val="Normal"/>
              <w:spacing w:before="0" w:after="120"/>
              <w:jc w:val="both"/>
              <w:rPr>
                <w:sz w:val="16"/>
              </w:rPr>
            </w:pPr>
            <w:r>
              <w:rPr>
                <w:sz w:val="16"/>
              </w:rPr>
              <w:t>26</w:t>
            </w:r>
          </w:p>
        </w:tc>
        <w:tc>
          <w:tcPr>
            <w:tcW w:w="2268" w:type="dxa"/>
            <w:tcBorders/>
            <w:vAlign w:val="center"/>
          </w:tcPr>
          <w:p>
            <w:pPr>
              <w:pStyle w:val="Normal"/>
              <w:spacing w:before="0" w:after="120"/>
              <w:jc w:val="both"/>
              <w:rPr>
                <w:sz w:val="16"/>
              </w:rPr>
            </w:pPr>
            <w:r>
              <w:rPr>
                <w:sz w:val="16"/>
              </w:rPr>
              <w:t>Contrôle des mammifères et des marsupiaux+1</w:t>
            </w:r>
          </w:p>
        </w:tc>
        <w:tc>
          <w:tcPr>
            <w:tcW w:w="709" w:type="dxa"/>
            <w:tcBorders/>
            <w:vAlign w:val="center"/>
          </w:tcPr>
          <w:p>
            <w:pPr>
              <w:pStyle w:val="Normal"/>
              <w:spacing w:before="0" w:after="120"/>
              <w:jc w:val="both"/>
              <w:rPr>
                <w:sz w:val="16"/>
              </w:rPr>
            </w:pPr>
            <w:r>
              <w:rPr>
                <w:sz w:val="16"/>
              </w:rPr>
              <w:t>365</w:t>
            </w:r>
          </w:p>
        </w:tc>
      </w:tr>
      <w:tr>
        <w:trPr>
          <w:trHeight w:val="23" w:hRule="atLeast"/>
        </w:trPr>
        <w:tc>
          <w:tcPr>
            <w:tcW w:w="425" w:type="dxa"/>
            <w:tcBorders/>
            <w:vAlign w:val="center"/>
          </w:tcPr>
          <w:p>
            <w:pPr>
              <w:pStyle w:val="Normal"/>
              <w:spacing w:before="0" w:after="120"/>
              <w:jc w:val="both"/>
              <w:rPr>
                <w:sz w:val="16"/>
              </w:rPr>
            </w:pPr>
            <w:r>
              <w:rPr>
                <w:sz w:val="16"/>
              </w:rPr>
              <w:t>27</w:t>
            </w:r>
          </w:p>
        </w:tc>
        <w:tc>
          <w:tcPr>
            <w:tcW w:w="2268" w:type="dxa"/>
            <w:tcBorders/>
            <w:vAlign w:val="center"/>
          </w:tcPr>
          <w:p>
            <w:pPr>
              <w:pStyle w:val="Normal"/>
              <w:spacing w:before="0" w:after="120"/>
              <w:jc w:val="both"/>
              <w:rPr>
                <w:sz w:val="16"/>
              </w:rPr>
            </w:pPr>
            <w:r>
              <w:rPr>
                <w:sz w:val="16"/>
              </w:rPr>
              <w:t>Invisibilité+2</w:t>
            </w:r>
          </w:p>
        </w:tc>
        <w:tc>
          <w:tcPr>
            <w:tcW w:w="709" w:type="dxa"/>
            <w:tcBorders/>
            <w:vAlign w:val="center"/>
          </w:tcPr>
          <w:p>
            <w:pPr>
              <w:pStyle w:val="Normal"/>
              <w:spacing w:before="0" w:after="120"/>
              <w:jc w:val="both"/>
              <w:rPr>
                <w:sz w:val="16"/>
              </w:rPr>
            </w:pPr>
            <w:r>
              <w:rPr>
                <w:sz w:val="16"/>
              </w:rPr>
              <w:t>261</w:t>
            </w:r>
          </w:p>
        </w:tc>
      </w:tr>
      <w:tr>
        <w:trPr>
          <w:trHeight w:val="23" w:hRule="atLeast"/>
        </w:trPr>
        <w:tc>
          <w:tcPr>
            <w:tcW w:w="425" w:type="dxa"/>
            <w:tcBorders/>
            <w:vAlign w:val="center"/>
          </w:tcPr>
          <w:p>
            <w:pPr>
              <w:pStyle w:val="Normal"/>
              <w:spacing w:before="0" w:after="120"/>
              <w:jc w:val="both"/>
              <w:rPr>
                <w:sz w:val="16"/>
              </w:rPr>
            </w:pPr>
            <w:r>
              <w:rPr>
                <w:sz w:val="16"/>
              </w:rPr>
              <w:t>28</w:t>
            </w:r>
          </w:p>
        </w:tc>
        <w:tc>
          <w:tcPr>
            <w:tcW w:w="2268" w:type="dxa"/>
            <w:tcBorders/>
            <w:vAlign w:val="center"/>
          </w:tcPr>
          <w:p>
            <w:pPr>
              <w:pStyle w:val="Normal"/>
              <w:spacing w:before="0" w:after="120"/>
              <w:jc w:val="both"/>
              <w:rPr>
                <w:sz w:val="16"/>
              </w:rPr>
            </w:pPr>
            <w:r>
              <w:rPr>
                <w:sz w:val="16"/>
              </w:rPr>
              <w:t>Immunité au froid</w:t>
            </w:r>
          </w:p>
        </w:tc>
        <w:tc>
          <w:tcPr>
            <w:tcW w:w="709" w:type="dxa"/>
            <w:tcBorders/>
            <w:vAlign w:val="center"/>
          </w:tcPr>
          <w:p>
            <w:pPr>
              <w:pStyle w:val="Normal"/>
              <w:spacing w:before="0" w:after="120"/>
              <w:jc w:val="both"/>
              <w:rPr>
                <w:sz w:val="16"/>
              </w:rPr>
            </w:pPr>
            <w:r>
              <w:rPr>
                <w:sz w:val="16"/>
              </w:rPr>
              <w:t>214</w:t>
            </w:r>
          </w:p>
        </w:tc>
      </w:tr>
      <w:tr>
        <w:trPr>
          <w:trHeight w:val="23" w:hRule="atLeast"/>
        </w:trPr>
        <w:tc>
          <w:tcPr>
            <w:tcW w:w="425" w:type="dxa"/>
            <w:tcBorders/>
            <w:vAlign w:val="center"/>
          </w:tcPr>
          <w:p>
            <w:pPr>
              <w:pStyle w:val="Normal"/>
              <w:spacing w:before="0" w:after="120"/>
              <w:jc w:val="both"/>
              <w:rPr>
                <w:sz w:val="16"/>
              </w:rPr>
            </w:pPr>
            <w:r>
              <w:rPr>
                <w:sz w:val="16"/>
              </w:rPr>
              <w:t>29</w:t>
            </w:r>
          </w:p>
        </w:tc>
        <w:tc>
          <w:tcPr>
            <w:tcW w:w="2268" w:type="dxa"/>
            <w:tcBorders/>
            <w:vAlign w:val="center"/>
          </w:tcPr>
          <w:p>
            <w:pPr>
              <w:pStyle w:val="Normal"/>
              <w:spacing w:before="0" w:after="120"/>
              <w:jc w:val="both"/>
              <w:rPr>
                <w:sz w:val="16"/>
              </w:rPr>
            </w:pPr>
            <w:r>
              <w:rPr>
                <w:sz w:val="16"/>
              </w:rPr>
              <w:t>Absorption douleur+0</w:t>
            </w:r>
          </w:p>
        </w:tc>
        <w:tc>
          <w:tcPr>
            <w:tcW w:w="709" w:type="dxa"/>
            <w:tcBorders/>
            <w:vAlign w:val="center"/>
          </w:tcPr>
          <w:p>
            <w:pPr>
              <w:pStyle w:val="Normal"/>
              <w:spacing w:before="0" w:after="120"/>
              <w:jc w:val="both"/>
              <w:rPr>
                <w:sz w:val="16"/>
              </w:rPr>
            </w:pPr>
            <w:r>
              <w:rPr>
                <w:sz w:val="16"/>
              </w:rPr>
              <w:t>144</w:t>
            </w:r>
          </w:p>
        </w:tc>
      </w:tr>
      <w:tr>
        <w:trPr>
          <w:trHeight w:val="23" w:hRule="atLeast"/>
        </w:trPr>
        <w:tc>
          <w:tcPr>
            <w:tcW w:w="425" w:type="dxa"/>
            <w:tcBorders/>
            <w:vAlign w:val="center"/>
          </w:tcPr>
          <w:p>
            <w:pPr>
              <w:pStyle w:val="Normal"/>
              <w:spacing w:before="0" w:after="120"/>
              <w:jc w:val="both"/>
              <w:rPr>
                <w:sz w:val="16"/>
              </w:rPr>
            </w:pPr>
            <w:r>
              <w:rPr>
                <w:sz w:val="16"/>
              </w:rPr>
              <w:t>30</w:t>
            </w:r>
          </w:p>
        </w:tc>
        <w:tc>
          <w:tcPr>
            <w:tcW w:w="2268" w:type="dxa"/>
            <w:tcBorders/>
            <w:vAlign w:val="center"/>
          </w:tcPr>
          <w:p>
            <w:pPr>
              <w:pStyle w:val="Normal"/>
              <w:spacing w:before="0" w:after="120"/>
              <w:jc w:val="both"/>
              <w:rPr>
                <w:sz w:val="16"/>
              </w:rPr>
            </w:pPr>
            <w:r>
              <w:rPr>
                <w:sz w:val="16"/>
              </w:rPr>
              <w:t>Absorption douleur+1</w:t>
            </w:r>
          </w:p>
        </w:tc>
        <w:tc>
          <w:tcPr>
            <w:tcW w:w="709" w:type="dxa"/>
            <w:tcBorders/>
            <w:vAlign w:val="center"/>
          </w:tcPr>
          <w:p>
            <w:pPr>
              <w:pStyle w:val="Normal"/>
              <w:spacing w:before="0" w:after="120"/>
              <w:jc w:val="both"/>
              <w:rPr>
                <w:sz w:val="16"/>
              </w:rPr>
            </w:pPr>
            <w:r>
              <w:rPr>
                <w:sz w:val="16"/>
              </w:rPr>
              <w:t>144</w:t>
            </w:r>
          </w:p>
        </w:tc>
      </w:tr>
    </w:tbl>
    <w:p>
      <w:pPr>
        <w:pStyle w:val="Normal"/>
        <w:spacing w:before="0" w:after="120"/>
        <w:ind w:firstLine="284"/>
        <w:jc w:val="both"/>
        <w:rPr>
          <w:sz w:val="20"/>
        </w:rPr>
      </w:pPr>
      <w:r>
        <w:rPr>
          <w:sz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284"/>
        <w:jc w:val="both"/>
        <w:rPr>
          <w:sz w:val="20"/>
        </w:rPr>
      </w:pPr>
      <w:r>
        <w:rPr>
          <w:sz w:val="20"/>
        </w:rPr>
      </w:r>
    </w:p>
    <w:p>
      <w:pPr>
        <w:pStyle w:val="Normal"/>
        <w:spacing w:before="0" w:after="120"/>
        <w:ind w:firstLine="284"/>
        <w:jc w:val="both"/>
        <w:rPr>
          <w:sz w:val="20"/>
        </w:rPr>
      </w:pPr>
      <w:r>
        <w:rPr>
          <w:sz w:val="20"/>
        </w:rPr>
      </w:r>
    </w:p>
    <w:p>
      <w:pPr>
        <w:pStyle w:val="Normal"/>
        <w:spacing w:before="0" w:after="120"/>
        <w:ind w:firstLine="284"/>
        <w:jc w:val="both"/>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940685</wp:posOffset>
                </wp:positionH>
                <wp:positionV relativeFrom="paragraph">
                  <wp:posOffset>8907145</wp:posOffset>
                </wp:positionV>
                <wp:extent cx="71755" cy="36195"/>
                <wp:effectExtent l="12065" t="12065" r="10795" b="10795"/>
                <wp:wrapNone/>
                <wp:docPr id="6" name=""/>
                <a:graphic xmlns:a="http://schemas.openxmlformats.org/drawingml/2006/main">
                  <a:graphicData uri="http://schemas.microsoft.com/office/word/2010/wordprocessingShape">
                    <wps:wsp>
                      <wps:cNvSpPr/>
                      <wps:spPr>
                        <a:xfrm>
                          <a:off x="0" y="0"/>
                          <a:ext cx="71640" cy="363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5pt;margin-top:701.35pt;width:5.6pt;height:2.8pt;mso-wrap-style:none;v-text-anchor:middle">
                <v:fill o:detectmouseclick="t" on="false"/>
                <v:stroke color="black" weight="22320" joinstyle="miter" endcap="flat"/>
                <w10:wrap type="none"/>
              </v:rect>
            </w:pict>
          </mc:Fallback>
        </mc:AlternateConten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eastAsia="fr-FR"/>
      </w:rPr>
      <w:tab/>
      <w:tab/>
      <w:t xml:space="preserve">Page </w:t>
    </w:r>
    <w:r>
      <w:rPr>
        <w:sz w:val="20"/>
        <w:lang w:eastAsia="fr-FR"/>
      </w:rPr>
      <w:fldChar w:fldCharType="begin"/>
    </w:r>
    <w:r>
      <w:rPr>
        <w:sz w:val="20"/>
        <w:lang w:eastAsia="fr-FR"/>
      </w:rPr>
      <w:instrText xml:space="preserve"> PAGE </w:instrText>
    </w:r>
    <w:r>
      <w:rPr>
        <w:sz w:val="20"/>
        <w:lang w:eastAsia="fr-FR"/>
      </w:rPr>
      <w:fldChar w:fldCharType="separate"/>
    </w:r>
    <w:r>
      <w:rPr>
        <w:sz w:val="20"/>
        <w:lang w:eastAsia="fr-FR"/>
      </w:rPr>
      <w:t>1</w:t>
    </w:r>
    <w:r>
      <w:rPr>
        <w:sz w:val="20"/>
        <w:lang w:eastAsia="fr-FR"/>
      </w:rPr>
      <w:fldChar w:fldCharType="end"/>
    </w:r>
    <w:r>
      <w:rPr>
        <w:sz w:val="20"/>
        <w:lang w:eastAsia="fr-FR"/>
      </w:rPr>
      <w:t xml:space="preserve"> sur </w:t>
    </w:r>
    <w:r>
      <w:rPr>
        <w:sz w:val="20"/>
        <w:lang w:eastAsia="fr-FR"/>
      </w:rPr>
      <w:fldChar w:fldCharType="begin"/>
    </w:r>
    <w:r>
      <w:rPr>
        <w:sz w:val="20"/>
        <w:lang w:eastAsia="fr-FR"/>
      </w:rPr>
      <w:instrText xml:space="preserve"> NUMPAGES \* ARABIC </w:instrText>
    </w:r>
    <w:r>
      <w:rPr>
        <w:sz w:val="20"/>
        <w:lang w:eastAsia="fr-FR"/>
      </w:rPr>
      <w:fldChar w:fldCharType="separate"/>
    </w:r>
    <w:r>
      <w:rPr>
        <w:sz w:val="20"/>
        <w:lang w:eastAsia="fr-FR"/>
      </w:rPr>
      <w:t>60</w:t>
    </w:r>
    <w:r>
      <w:rPr>
        <w:sz w:val="20"/>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 Nomine Satanis - Magna Veritas</w:t>
      <w:tab/>
      <w:tab/>
      <w:t>L'Eglise Pourp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120"/>
      <w:ind w:firstLine="284"/>
      <w:jc w:val="both"/>
      <w:outlineLvl w:val="0"/>
    </w:pPr>
    <w:rPr>
      <w:b/>
    </w:rPr>
  </w:style>
  <w:style w:type="paragraph" w:styleId="Heading2">
    <w:name w:val="Heading 2"/>
    <w:basedOn w:val="Normal"/>
    <w:next w:val="Normal"/>
    <w:qFormat/>
    <w:pPr>
      <w:keepNext w:val="true"/>
      <w:numPr>
        <w:ilvl w:val="1"/>
        <w:numId w:val="1"/>
      </w:numPr>
      <w:spacing w:before="0" w:after="120"/>
      <w:ind w:firstLine="284"/>
      <w:jc w:val="both"/>
      <w:outlineLvl w:val="1"/>
    </w:pPr>
    <w:rPr>
      <w:u w:val="single"/>
    </w:rPr>
  </w:style>
  <w:style w:type="paragraph" w:styleId="Heading3">
    <w:name w:val="Heading 3"/>
    <w:basedOn w:val="Normal"/>
    <w:next w:val="Normal"/>
    <w:qFormat/>
    <w:pPr>
      <w:keepNext w:val="true"/>
      <w:numPr>
        <w:ilvl w:val="2"/>
        <w:numId w:val="1"/>
      </w:numPr>
      <w:spacing w:before="0" w:after="120"/>
      <w:ind w:firstLine="284"/>
      <w:jc w:val="both"/>
      <w:outlineLvl w:val="2"/>
    </w:pPr>
    <w:rPr>
      <w:i/>
    </w:rPr>
  </w:style>
  <w:style w:type="paragraph" w:styleId="Heading4">
    <w:name w:val="Heading 4"/>
    <w:basedOn w:val="Normal"/>
    <w:next w:val="Normal"/>
    <w:qFormat/>
    <w:pPr>
      <w:keepNext w:val="true"/>
      <w:numPr>
        <w:ilvl w:val="3"/>
        <w:numId w:val="1"/>
      </w:numPr>
      <w:spacing w:before="0" w:after="120"/>
      <w:ind w:firstLine="567"/>
      <w:jc w:val="both"/>
      <w:outlineLvl w:val="3"/>
    </w:pPr>
    <w:rPr>
      <w:i/>
    </w:rPr>
  </w:style>
  <w:style w:type="paragraph" w:styleId="Heading5">
    <w:name w:val="Heading 5"/>
    <w:basedOn w:val="Normal"/>
    <w:next w:val="Normal"/>
    <w:qFormat/>
    <w:pPr>
      <w:keepNext w:val="true"/>
      <w:numPr>
        <w:ilvl w:val="4"/>
        <w:numId w:val="1"/>
      </w:numPr>
      <w:spacing w:before="0" w:after="120"/>
      <w:ind w:firstLine="851"/>
      <w:jc w:val="both"/>
      <w:outlineLvl w:val="4"/>
    </w:pPr>
    <w:rPr>
      <w:i/>
    </w:rPr>
  </w:style>
  <w:style w:type="paragraph" w:styleId="Heading6">
    <w:name w:val="Heading 6"/>
    <w:basedOn w:val="Normal"/>
    <w:next w:val="Normal"/>
    <w:qFormat/>
    <w:pPr>
      <w:keepNext w:val="true"/>
      <w:numPr>
        <w:ilvl w:val="5"/>
        <w:numId w:val="1"/>
      </w:numPr>
      <w:spacing w:before="0" w:after="120"/>
      <w:ind w:firstLine="284"/>
      <w:jc w:val="both"/>
      <w:outlineLvl w:val="5"/>
    </w:pPr>
    <w:rPr>
      <w:sz w:val="20"/>
      <w:u w:val="single"/>
    </w:rPr>
  </w:style>
  <w:style w:type="paragraph" w:styleId="Heading7">
    <w:name w:val="Heading 7"/>
    <w:basedOn w:val="Normal"/>
    <w:next w:val="Normal"/>
    <w:qFormat/>
    <w:pPr>
      <w:keepNext w:val="true"/>
      <w:numPr>
        <w:ilvl w:val="6"/>
        <w:numId w:val="1"/>
      </w:numPr>
      <w:ind w:firstLine="284"/>
      <w:outlineLvl w:val="6"/>
    </w:pPr>
    <w:rPr>
      <w:sz w:val="20"/>
      <w:u w:val="single"/>
    </w:rPr>
  </w:style>
  <w:style w:type="paragraph" w:styleId="Heading8">
    <w:name w:val="Heading 8"/>
    <w:basedOn w:val="Normal"/>
    <w:next w:val="Normal"/>
    <w:qFormat/>
    <w:pPr>
      <w:keepNext w:val="true"/>
      <w:numPr>
        <w:ilvl w:val="7"/>
        <w:numId w:val="1"/>
      </w:numPr>
      <w:ind w:firstLine="284"/>
      <w:outlineLvl w:val="7"/>
    </w:pPr>
    <w:rPr>
      <w:i/>
      <w:sz w:val="20"/>
    </w:rPr>
  </w:style>
  <w:style w:type="paragraph" w:styleId="Heading9">
    <w:name w:val="Heading 9"/>
    <w:basedOn w:val="Normal"/>
    <w:next w:val="Normal"/>
    <w:qFormat/>
    <w:pPr>
      <w:keepNext w:val="true"/>
      <w:numPr>
        <w:ilvl w:val="8"/>
        <w:numId w:val="1"/>
      </w:numPr>
      <w:spacing w:before="0" w:after="120"/>
      <w:ind w:firstLine="284"/>
      <w:jc w:val="both"/>
      <w:outlineLvl w:val="8"/>
    </w:pPr>
    <w:rPr>
      <w:i/>
      <w:sz w:val="20"/>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sz w:val="28"/>
      <w:bdr w:val="single" w:sz="6" w:space="0" w:color="000000" w:shadow="1"/>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284"/>
      <w:jc w:val="both"/>
    </w:pPr>
    <w:rPr/>
  </w:style>
  <w:style w:type="paragraph" w:styleId="Retraitcorpsdetexte2">
    <w:name w:val="Retrait corps de texte 2"/>
    <w:basedOn w:val="Normal"/>
    <w:qFormat/>
    <w:pPr>
      <w:spacing w:before="0" w:after="120"/>
      <w:ind w:left="708" w:firstLine="708"/>
      <w:jc w:val="both"/>
    </w:pPr>
    <w:rPr/>
  </w:style>
  <w:style w:type="paragraph" w:styleId="Retraitcorpsdetexte3">
    <w:name w:val="Retrait corps de texte 3"/>
    <w:basedOn w:val="Normal"/>
    <w:qFormat/>
    <w:pPr>
      <w:spacing w:before="0" w:after="120"/>
      <w:ind w:left="851" w:hanging="0"/>
      <w:jc w:val="both"/>
    </w:pPr>
    <w:rPr/>
  </w:style>
  <w:style w:type="paragraph" w:styleId="Lgende">
    <w:name w:val="Légende"/>
    <w:basedOn w:val="Normal"/>
    <w:next w:val="Normal"/>
    <w:qFormat/>
    <w:pPr>
      <w:spacing w:before="0" w:after="120"/>
      <w:ind w:firstLine="284"/>
      <w:jc w:val="both"/>
    </w:pPr>
    <w:rPr>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in/Les%20Psioniques.doc" TargetMode="External"/><Relationship Id="rId14" Type="http://schemas.openxmlformats.org/officeDocument/2006/relationships/hyperlink" Target="../in/Apocalypse.doc" TargetMode="External"/><Relationship Id="rId15" Type="http://schemas.openxmlformats.org/officeDocument/2006/relationships/hyperlink" Target="../in/Apocalypse.doc" TargetMode="External"/><Relationship Id="rId16" Type="http://schemas.openxmlformats.org/officeDocument/2006/relationships/hyperlink" Target="../in/Apocalypse.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09:00Z</dcterms:created>
  <dc:creator>Arioch</dc:creator>
  <dc:description/>
  <dc:language>en-US</dc:language>
  <cp:lastModifiedBy>Arioch</cp:lastModifiedBy>
  <dcterms:modified xsi:type="dcterms:W3CDTF">2001-01-20T20:27:00Z</dcterms:modified>
  <cp:revision>90</cp:revision>
  <dc:subject/>
  <dc:title>L'Eglise Pourpre</dc:title>
</cp:coreProperties>
</file>